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UILLUM CORP. - FEUILLE DE PERSONN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u w:val="single"/>
        </w:rPr>
        <w:t>Nom :</w:t>
      </w:r>
      <w:r>
        <w:rPr>
          <w:sz w:val="24"/>
        </w:rPr>
        <w:t xml:space="preserve"> Coc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Rôle :</w:t>
      </w:r>
      <w:r>
        <w:rPr>
          <w:sz w:val="24"/>
        </w:rPr>
        <w:t xml:space="preserve"> Philippé San Antonio (maire de la ville de Bourge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Histoire : </w:t>
      </w:r>
      <w:r>
        <w:rPr>
          <w:sz w:val="24"/>
        </w:rPr>
        <w:t xml:space="preserve"> Tu es le maire de la ville de Bourges depuis 6 ans et demi (attention les élèctions approchent).</w:t>
      </w:r>
    </w:p>
    <w:p>
      <w:pPr>
        <w:pStyle w:val="Normal"/>
        <w:rPr>
          <w:sz w:val="24"/>
        </w:rPr>
      </w:pPr>
      <w:r>
        <w:rPr>
          <w:sz w:val="24"/>
        </w:rPr>
        <w:t>Cependant ton activité principal est le traffic de drogue, car en effet, tu es en vérité un parrain de la mafia.</w:t>
      </w:r>
    </w:p>
    <w:p>
      <w:pPr>
        <w:pStyle w:val="Normal"/>
        <w:rPr>
          <w:sz w:val="24"/>
        </w:rPr>
      </w:pPr>
      <w:r>
        <w:rPr>
          <w:sz w:val="24"/>
        </w:rPr>
        <w:t>En visite à l’hôpital le 24 Décembre en tant que maire (toujours les élèctions), tu étais avec ton bras droit Tonio Soupalognone y Croutone,quand soudain, parmi les personnes hôspitalisées, tu as reconnu Sergio Léone (déguisé en Père Noël) ancien policier Italien anti-mafia qui te connait sous ton véritable aspect. Tu as donc demandé à ton nouveau bras droit de le suprimer. Du fait de ta notoriété et de ta visite de charité à l’hôpital, tu a tout naturellement été invité chez Eva Von Schtrodolle pour passer le week-end du premier de l’an.</w:t>
      </w:r>
    </w:p>
    <w:p>
      <w:pPr>
        <w:pStyle w:val="Normal"/>
        <w:rPr/>
      </w:pPr>
      <w:r>
        <w:rPr>
          <w:b/>
          <w:sz w:val="24"/>
        </w:rPr>
        <w:t>NB</w:t>
      </w:r>
      <w:r>
        <w:rPr>
          <w:sz w:val="24"/>
        </w:rPr>
        <w:t> : Pour des raisons évidentes tu fais passer ton bras droit pour ton médecin personnel nommé Marc GREEN et non pas Tonio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raits de caractère :</w:t>
      </w:r>
      <w:r>
        <w:rPr>
          <w:sz w:val="24"/>
        </w:rPr>
        <w:t xml:space="preserve"> </w:t>
      </w:r>
      <w:r>
        <w:rPr>
          <w:b/>
          <w:sz w:val="24"/>
        </w:rPr>
        <w:t>Faux cul et grande gueule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PA :</w:t>
      </w:r>
      <w:r>
        <w:rPr>
          <w:sz w:val="24"/>
        </w:rPr>
        <w:t xml:space="preserve"> 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Compétence 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éléphoner : 1 pt, appel huggy les pauv’tuyos pour avoir des renseignements sur des 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personn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Objectif 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Cacher ton lien avec le meurtre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aire accuser une autre personn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ecruter des électeurs pour les prochaines élec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quipement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Ri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nnaissance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Eva Von Schtrodolle, Directrice du CHU (Sophie)</w:t>
      </w:r>
    </w:p>
    <w:p>
      <w:pPr>
        <w:pStyle w:val="Normal"/>
        <w:rPr>
          <w:sz w:val="24"/>
        </w:rPr>
      </w:pPr>
      <w:r>
        <w:rPr>
          <w:sz w:val="24"/>
        </w:rPr>
        <w:t>Tonio Soupalognone y Croutone appelé Marc GREEN, Bras droit et tueur (Christoph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10:40:00Z</dcterms:created>
  <dc:creator>BOYER</dc:creator>
  <dc:description/>
  <dc:language>en-US</dc:language>
  <cp:lastModifiedBy>renaud</cp:lastModifiedBy>
  <dcterms:modified xsi:type="dcterms:W3CDTF">1999-12-16T10:40:00Z</dcterms:modified>
  <cp:revision>2</cp:revision>
  <dc:subject/>
  <dc:title>GUILLUM CORP</dc:title>
</cp:coreProperties>
</file>