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40"/>
          <w:szCs w:val="40"/>
        </w:rPr>
      </w:pPr>
      <w:r>
        <w:rPr>
          <w:rFonts w:cs="Monotype Corsiva" w:ascii="Monotype Corsiva" w:hAnsi="Monotype Corsiva"/>
          <w:b/>
          <w:sz w:val="40"/>
          <w:szCs w:val="40"/>
        </w:rPr>
        <w:t>« …jusqu’à minuit quarante-cinq »</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William Arraughe, le compositeur renommé, a convié neuf personnes dans la demeure dont il vient de faire l’acquisition pour un dîner et une soirée mystérieuse. </w:t>
      </w:r>
    </w:p>
    <w:p>
      <w:pPr>
        <w:pStyle w:val="Normal"/>
        <w:rPr/>
      </w:pPr>
      <w:r>
        <w:rPr/>
      </w:r>
    </w:p>
    <w:p>
      <w:pPr>
        <w:pStyle w:val="Normal"/>
        <w:rPr/>
      </w:pPr>
      <w:r>
        <w:rPr/>
        <w:tab/>
        <w:t xml:space="preserve">Huit des invités répondent à l’appel ce soir-là : Bruno Gaborieau, cadre dans une société de sécurité informatique. Noémie Barms, éducatrice spécialisée. Suzanne Laisney, journaliste free-lance. Alexis Kochanek, capitaine de police. Benoît Landic, directeur adjoint de la clinique Hatet et ancien chercheur. Anna Delray, ophtalmologue. Bernard Thiriet, sans emploi. Michaël Belchamp, collectionneur et vendeur d’art. </w:t>
      </w:r>
    </w:p>
    <w:p>
      <w:pPr>
        <w:pStyle w:val="Normal"/>
        <w:rPr/>
      </w:pPr>
      <w:r>
        <w:rPr/>
      </w:r>
    </w:p>
    <w:p>
      <w:pPr>
        <w:pStyle w:val="Normal"/>
        <w:rPr/>
      </w:pPr>
      <w:r>
        <w:rPr/>
        <w:tab/>
        <w:t xml:space="preserve">William et son majordome les accueillent et leur exposent pendant le dîner la raison de leur présence. Il y a quatre ans, un soir alors qu’elle n’était pas rentrée de l’école, la jeune fille de l’ancien propriétaire a été retrouvée morte dans les haies longeant les murs de la maison, son cou portant des traces trahissant une strangulation opérée avec une chaîne. Et si la police a suivi plusieurs pistes et interrogé plusieurs suspects, l’enquête a été un échec complet, car aucun indice n’avait été trouvé sur la scène, littéralement : aucun témoin, aucune arme, aucun ADN. C’est comme si le corps était apparu ici par magie. </w:t>
      </w:r>
    </w:p>
    <w:p>
      <w:pPr>
        <w:pStyle w:val="Normal"/>
        <w:rPr/>
      </w:pPr>
      <w:r>
        <w:rPr/>
      </w:r>
    </w:p>
    <w:p>
      <w:pPr>
        <w:pStyle w:val="Normal"/>
        <w:rPr/>
      </w:pPr>
      <w:r>
        <w:rPr/>
        <w:tab/>
        <w:t>Ce soir, William et les invités vont se livrer à une séance de spiritisme pour tenter d’interroger l’esprit de la victime. Mais la séance tournera court quand un nouveau cadavre fera surface, et ils se rendront vite compte que le véritable organisateur de la soirée leur a réservé un jeu dont ils ont moins de cinq heures pour réchapper viv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nstantia" w:hAnsi="Constantia" w:cs="Andalus"/>
          <w:b/>
          <w:b/>
          <w:sz w:val="32"/>
          <w:szCs w:val="32"/>
        </w:rPr>
      </w:pPr>
      <w:r>
        <w:rPr>
          <w:rFonts w:cs="Andalus" w:ascii="Constantia" w:hAnsi="Constantia"/>
          <w:b/>
          <w:sz w:val="32"/>
          <w:szCs w:val="32"/>
        </w:rPr>
        <w:t>Règles et particularités de cette murder party</w:t>
      </w:r>
    </w:p>
    <w:p>
      <w:pPr>
        <w:pStyle w:val="Normal"/>
        <w:rPr>
          <w:rFonts w:ascii="Constantia" w:hAnsi="Constantia" w:cs="Andalus"/>
          <w:b/>
          <w:b/>
          <w:sz w:val="32"/>
          <w:szCs w:val="32"/>
        </w:rPr>
      </w:pPr>
      <w:r>
        <w:rPr>
          <w:rFonts w:cs="Andalus" w:ascii="Constantia" w:hAnsi="Constantia"/>
          <w:b/>
          <w:sz w:val="32"/>
          <w:szCs w:val="32"/>
        </w:rPr>
      </w:r>
    </w:p>
    <w:p>
      <w:pPr>
        <w:pStyle w:val="Normal"/>
        <w:rPr/>
      </w:pPr>
      <w:r>
        <w:rPr/>
      </w:r>
    </w:p>
    <w:p>
      <w:pPr>
        <w:pStyle w:val="Normal"/>
        <w:rPr/>
      </w:pPr>
      <w:r>
        <w:rPr/>
      </w:r>
    </w:p>
    <w:p>
      <w:pPr>
        <w:pStyle w:val="Normal"/>
        <w:ind w:firstLine="708"/>
        <w:rPr/>
      </w:pPr>
      <w:r>
        <w:rPr/>
        <w:t xml:space="preserve">Les règles de base sont les mêmes que chaque murder party : sortir vivant de la soirée avant minuit quarante-cinq tout en enquêtant pour démasquer la personne derrière tout ça, son mobile et son modus operandi, et plus généralement élucider chaque mystère de la soirée. </w:t>
      </w:r>
    </w:p>
    <w:p>
      <w:pPr>
        <w:pStyle w:val="Normal"/>
        <w:rPr/>
      </w:pPr>
      <w:r>
        <w:rPr/>
      </w:r>
    </w:p>
    <w:p>
      <w:pPr>
        <w:pStyle w:val="Normal"/>
        <w:ind w:firstLine="708"/>
        <w:rPr/>
      </w:pPr>
      <w:r>
        <w:rPr/>
        <w:t xml:space="preserve">Chaque invité disposera de 1000 points d’action pour toute la soirée, mais ici, point de dépense pour fouiller ou visiter une pièce ou obtenir une information : chaque joueur est complètement libre de ses faits et gestes sans aucune contrainte. Les points d’action auront deux utilités toutes simples : chaque joueur pourra en dépenser une partie, qu’il jettera dans la corbeille centrale, pour obtenir le droit de procéder à une fouille sur un autre invité de son choix (une demande de fouille doit être annoncée devant tout le monde). Le dit invité ciblé pourra soit coopérer et révéler tout ce qu’il a sur lui (devant tout le monde ou à l’abri des regards, selon le choix du fouilleur), soit dépenser la même somme pour contrecarrer la fouille. </w:t>
      </w:r>
    </w:p>
    <w:p>
      <w:pPr>
        <w:pStyle w:val="Normal"/>
        <w:rPr/>
      </w:pPr>
      <w:r>
        <w:rPr/>
      </w:r>
    </w:p>
    <w:p>
      <w:pPr>
        <w:pStyle w:val="Normal"/>
        <w:ind w:firstLine="708"/>
        <w:rPr/>
      </w:pPr>
      <w:r>
        <w:rPr/>
        <w:t xml:space="preserve">La stratégie jouera donc un rôle très important, car à tout moment chaque invité devra se demander : est-ce que cet acte me rend suspect ? Est-ce que mes objets personnels me disculpent ou au contraire m’accusent ? Je suis sûr de connaître le coupable, ne devrais-je pas le garder pour moi et agir volontairement de façon suspecte pour leurrer les autres invités ? Dois-je fouiller cet invité devant tout le monde, mais si je fais ça tous les autres invités verront aussi mes découvertes ? </w:t>
      </w:r>
    </w:p>
    <w:p>
      <w:pPr>
        <w:pStyle w:val="Normal"/>
        <w:ind w:firstLine="708"/>
        <w:rPr/>
      </w:pPr>
      <w:r>
        <w:rPr/>
      </w:r>
    </w:p>
    <w:p>
      <w:pPr>
        <w:pStyle w:val="Normal"/>
        <w:ind w:firstLine="708"/>
        <w:rPr/>
      </w:pPr>
      <w:r>
        <w:rPr/>
        <w:t>Il est à noter que bien qu’un invité fouillé doive obligatoirement révéler tout ce qu’il a sur lui à ce moment là, les invités sont libres tout au long de la murder party de dissimuler n’importe lequel de leurs objets personnels dans la maison ou même sur un autre invité, temporairement, pour justement les soustraire à une fouille potentielle. Il est en revanche interdit de détruire ou jeter un objet personnel. Les objets personnels seront remis confidentiellement à chaque invité bien avant la soirée, en même temps que leur fiche de personnage et qu’une explication des règles.</w:t>
      </w:r>
    </w:p>
    <w:p>
      <w:pPr>
        <w:pStyle w:val="Normal"/>
        <w:rPr/>
      </w:pPr>
      <w:r>
        <w:rPr/>
      </w:r>
    </w:p>
    <w:p>
      <w:pPr>
        <w:pStyle w:val="Normal"/>
        <w:ind w:firstLine="708"/>
        <w:rPr/>
      </w:pPr>
      <w:r>
        <w:rPr/>
        <w:t>Le deuxième usage des points d’action se fera à la fin, lorsque pour chaque mystère de la soirée, les invités survivants devront exposer leur théorie au cours d’un questionnaire. Pour chaque mystère, une enchère se fera avec les points d’action restants, et les théories seront ainsi classées en fonction des vainqueurs des enchères : le ou les invités qui ont vu juste ET dont la théorie est la mieux classée après les enchères remportent cette catégorie et gagne(nt) un point. L’invité remportant le plus de points est déclaré vainqueur de la soirée.</w:t>
      </w:r>
    </w:p>
    <w:p>
      <w:pPr>
        <w:pStyle w:val="Normal"/>
        <w:rPr/>
      </w:pPr>
      <w:r>
        <w:rPr/>
        <w:tab/>
      </w:r>
    </w:p>
    <w:p>
      <w:pPr>
        <w:pStyle w:val="Normal"/>
        <w:ind w:firstLine="708"/>
        <w:rPr/>
      </w:pPr>
      <w:r>
        <w:rPr/>
        <w:t>La tâche est rendue encore plus intéressante par le fait que la demeure de William sera remplie de gadgets cachés pouvant être découverts par les invités, qui leur permettra de bluffer, de manipuler les autres, de les disculper ou au contraire de renforcer leurs soupçons, ou même d’être cachés sur un concurrent à son insu dans le but de le faire passer pour le sien en le fouillant ensuite (revolver, clé de chambre permettant d’enfermer des concurrents, magnétophone sur lequel se trouve un hurlement pour attirer les invités dans une pièce, poudre de charbon à répandre sur un objet pour voir qui le touchera et se salira ainsi les mains…).</w:t>
      </w:r>
    </w:p>
    <w:p>
      <w:pPr>
        <w:pStyle w:val="Normal"/>
        <w:ind w:firstLine="708"/>
        <w:rPr/>
      </w:pPr>
      <w:r>
        <w:rPr/>
        <w:t>Manipulation et faux semblants seront les maîtres mots de la soirée. En plus de découvrir la vérité, il faudra s’assurer que les concurrents se trompent et ne découvrent pas vos secrets !</w:t>
      </w:r>
    </w:p>
    <w:p>
      <w:pPr>
        <w:pStyle w:val="Normal"/>
        <w:rPr/>
      </w:pPr>
      <w:r>
        <w:rPr/>
      </w:r>
    </w:p>
    <w:p>
      <w:pPr>
        <w:pStyle w:val="Normal"/>
        <w:ind w:firstLine="708"/>
        <w:rPr/>
      </w:pPr>
      <w:r>
        <w:rPr/>
        <w:t xml:space="preserve">Pour renforcer cet aspect, chaque invité aura en plus de ses objectifs principaux un objectif personnel et secret (rassembler des documents personnels de l’ancien propriétaire, payer et démasquer son maître chanteur se trouvant parmi les invités, découvrir qui a tout fait pour nous envoyer en prison et pourquoi…). S’il le réussit, son total de point final sera doublé. </w:t>
      </w:r>
    </w:p>
    <w:p>
      <w:pPr>
        <w:pStyle w:val="Normal"/>
        <w:ind w:firstLine="708"/>
        <w:rPr/>
      </w:pPr>
      <w:r>
        <w:rPr/>
      </w:r>
    </w:p>
    <w:p>
      <w:pPr>
        <w:pStyle w:val="Normal"/>
        <w:ind w:firstLine="708"/>
        <w:rPr/>
      </w:pPr>
      <w:r>
        <w:rPr/>
        <w:t>Chaque personnage possède aussi de nombreuses informations personnelles qui, recoupées avec celles d’autres personnages, révèleront des indices cruciaux sur l’affaire. Chacun devra trouver le juste milieu entre rester muet mais bloquer l’enquête, et trop en dire et risquer d’éventer ses secrets personnels.</w:t>
      </w:r>
    </w:p>
    <w:p>
      <w:pPr>
        <w:pStyle w:val="Normal"/>
        <w:ind w:firstLine="708"/>
        <w:rPr/>
      </w:pPr>
      <w:r>
        <w:rPr/>
      </w:r>
    </w:p>
    <w:p>
      <w:pPr>
        <w:pStyle w:val="Normal"/>
        <w:ind w:firstLine="708"/>
        <w:rPr/>
      </w:pPr>
      <w:r>
        <w:rPr/>
        <w:t>En résumé, la grande force de cette murder party reste son absence totale de linéarité, la liberté et l’absence d’encadrement classique des invités créant une parfaite immersion, son rythme grâce aux objectifs secondaires, aux nombreux indices et à la dimension stratégique, l’urgence créée par le compte à rebours, et la façon dont les poncifs de ce jeu sont absents ou détournés promettant ainsi une expérience plus vraie que nature et surprenante même pour les habitués des murder partys !</w:t>
      </w:r>
    </w:p>
    <w:p>
      <w:pPr>
        <w:pStyle w:val="Normal"/>
        <w:rPr/>
      </w:pPr>
      <w:r>
        <w:rPr/>
      </w:r>
    </w:p>
    <w:p>
      <w:pPr>
        <w:pStyle w:val="Normal"/>
        <w:rPr/>
      </w:pPr>
      <w:r>
        <w:rPr/>
      </w:r>
    </w:p>
    <w:p>
      <w:pPr>
        <w:pStyle w:val="Normal"/>
        <w:rPr/>
      </w:pPr>
      <w:r>
        <w:rPr/>
      </w:r>
    </w:p>
    <w:p>
      <w:pPr>
        <w:pStyle w:val="Normal"/>
        <w:rPr>
          <w:rFonts w:ascii="Constantia" w:hAnsi="Constantia" w:cs="Andalus"/>
          <w:b/>
          <w:b/>
          <w:sz w:val="32"/>
          <w:szCs w:val="32"/>
        </w:rPr>
      </w:pPr>
      <w:r>
        <w:rPr>
          <w:rFonts w:cs="Andalus" w:ascii="Constantia" w:hAnsi="Constantia"/>
          <w:b/>
          <w:sz w:val="32"/>
          <w:szCs w:val="32"/>
        </w:rPr>
        <w:t>Un mot sur moi</w:t>
      </w:r>
    </w:p>
    <w:p>
      <w:pPr>
        <w:pStyle w:val="Normal"/>
        <w:rPr>
          <w:rFonts w:ascii="Constantia" w:hAnsi="Constantia" w:cs="Andalus"/>
          <w:b/>
          <w:b/>
          <w:sz w:val="32"/>
          <w:szCs w:val="32"/>
        </w:rPr>
      </w:pPr>
      <w:r>
        <w:rPr>
          <w:rFonts w:cs="Andalus" w:ascii="Constantia" w:hAnsi="Constantia"/>
          <w:b/>
          <w:sz w:val="32"/>
          <w:szCs w:val="32"/>
        </w:rPr>
      </w:r>
    </w:p>
    <w:p>
      <w:pPr>
        <w:pStyle w:val="Normal"/>
        <w:rPr/>
      </w:pPr>
      <w:r>
        <w:rPr/>
      </w:r>
    </w:p>
    <w:p>
      <w:pPr>
        <w:pStyle w:val="Normal"/>
        <w:rPr/>
      </w:pPr>
      <w:r>
        <w:rPr/>
      </w:r>
    </w:p>
    <w:p>
      <w:pPr>
        <w:pStyle w:val="Normal"/>
        <w:rPr/>
      </w:pPr>
      <w:r>
        <w:rPr/>
        <w:t>Mon nom est Renaud Budny et je suis scénariste professionnel. Je vous propose cette murder party ayant eu un franc succès autour de moi, peu coûteuse à préparer, jouable dans n’importe quelle maison relativement spacieuse mais qui promettra une soirée riche et intense !</w:t>
      </w:r>
    </w:p>
    <w:p>
      <w:pPr>
        <w:pStyle w:val="Normal"/>
        <w:rPr/>
      </w:pPr>
      <w:r>
        <w:rPr/>
      </w:r>
    </w:p>
    <w:p>
      <w:pPr>
        <w:pStyle w:val="Normal"/>
        <w:rPr/>
      </w:pPr>
      <w:r>
        <w:rPr/>
        <w:t xml:space="preserve">Si vous avez des questions sur l’organisation ou souhaitez me raconter comment votre murder party s’est déroulée, n’hésitez pas à m’écrire : </w:t>
      </w:r>
    </w:p>
    <w:p>
      <w:pPr>
        <w:pStyle w:val="Normal"/>
        <w:rPr/>
      </w:pPr>
      <w:r>
        <w:rPr/>
      </w:r>
    </w:p>
    <w:p>
      <w:pPr>
        <w:pStyle w:val="Normal"/>
        <w:rPr/>
      </w:pPr>
      <w:r>
        <w:rPr/>
      </w:r>
    </w:p>
    <w:p>
      <w:pPr>
        <w:pStyle w:val="Normal"/>
        <w:rPr/>
      </w:pPr>
      <w:hyperlink r:id="rId2">
        <w:r>
          <w:rPr>
            <w:rStyle w:val="InternetLink"/>
          </w:rPr>
          <w:t>Renaud.budny@hotmail.fr</w:t>
        </w:r>
      </w:hyperlink>
    </w:p>
    <w:p>
      <w:pPr>
        <w:pStyle w:val="Normal"/>
        <w:rPr/>
      </w:pPr>
      <w:r>
        <w:rPr/>
      </w:r>
    </w:p>
    <w:p>
      <w:pPr>
        <w:pStyle w:val="Normal"/>
        <w:rPr>
          <w:rStyle w:val="StrongEmphasis"/>
          <w:b w:val="false"/>
          <w:b w:val="false"/>
          <w:i/>
          <w:i/>
        </w:rPr>
      </w:pPr>
      <w:r>
        <w:rPr/>
        <w:t>06.22.81.06.15</w:t>
      </w:r>
    </w:p>
    <w:p>
      <w:pPr>
        <w:pStyle w:val="Normal"/>
        <w:rPr>
          <w:rStyle w:val="StrongEmphasis"/>
          <w:b w:val="false"/>
          <w:b w:val="false"/>
          <w:i/>
          <w:i/>
        </w:rPr>
      </w:pPr>
      <w:r>
        <w:rPr/>
      </w:r>
    </w:p>
    <w:p>
      <w:pPr>
        <w:pStyle w:val="Normal"/>
        <w:rPr>
          <w:rStyle w:val="StrongEmphasis"/>
          <w:b w:val="false"/>
          <w:b w:val="false"/>
        </w:rPr>
      </w:pPr>
      <w:r>
        <w:rPr/>
      </w:r>
    </w:p>
    <w:p>
      <w:pPr>
        <w:pStyle w:val="Normal"/>
        <w:rPr/>
      </w:pPr>
      <w:r>
        <w:rPr/>
        <w:t xml:space="preserve">Il s’agit d’un scénario polyvalent et très modulable. Si cependant vous avez à disposition un local particulier pour une durée précise, un thème ou une ambiance en tête pour la soirée et un nombre d’invités bien arrêté, vous pouvez me commander un scénario original et écrit selon vos impératifs, qui utilisera à son avantage chaque détail, le physique, l’âge et le sexe de chaque invité, l’agencement de chaque pièce, la durée de la soirée ou de la journée, pour une intrigue digne d’Agatha Christie qu’aucun invité n’aura jamais jouée de sa vie ! Ecrivez-moi alors pour un devis rapide et gratuit. </w:t>
      </w:r>
    </w:p>
    <w:p>
      <w:pPr>
        <w:pStyle w:val="Normal"/>
        <w:rPr/>
      </w:pPr>
      <w:r>
        <w:rPr/>
        <w:t xml:space="preserve">Tous les droits sur le scénario acheté vous appartiendront, n’hésitez pas à vous mettre à plusieurs organisateurs indépendants pour m’en commander un et ensuite vous le partager pour diminuer vos frais. Selon votre budget je peux vous proposer plusieurs options, du concept et de la structure de base à l’organisation intégrale de chaque détail de votre murder ! Vous avez une soirée d’entreprise ou un évènement familial à grande échelle dans peu de temps et souhaitez proposer une animation originale et immersive ? N’hésitez pas à faire appel à moi ! </w:t>
      </w:r>
    </w:p>
    <w:p>
      <w:pPr>
        <w:pStyle w:val="Normal"/>
        <w:rPr/>
      </w:pPr>
      <w:r>
        <w:rPr/>
      </w:r>
    </w:p>
    <w:p>
      <w:pPr>
        <w:pStyle w:val="Normal"/>
        <w:rPr/>
      </w:pPr>
      <w:r>
        <w:rPr/>
      </w:r>
    </w:p>
    <w:p>
      <w:pPr>
        <w:pStyle w:val="Normal"/>
        <w:ind w:firstLine="708"/>
        <w:rPr/>
      </w:pPr>
      <w:r>
        <w:rPr/>
        <w:t>Dans tous les cas, bon amusement à vous ainsi qu’à vos invité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nstantia">
    <w:charset w:val="00"/>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ud.budny@hotmail.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23:26:00Z</dcterms:created>
  <dc:creator>Renaud</dc:creator>
  <dc:description/>
  <cp:keywords/>
  <dc:language>en-US</dc:language>
  <cp:lastModifiedBy>GUYLAIN</cp:lastModifiedBy>
  <dcterms:modified xsi:type="dcterms:W3CDTF">2011-08-08T23:17:00Z</dcterms:modified>
  <cp:revision>131</cp:revision>
  <dc:subject/>
  <dc:title/>
</cp:coreProperties>
</file>