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ESSION</w:t>
      </w:r>
      <w:r>
        <w:rPr/>
        <w:t> : employé de bureau à la société Websafe</w:t>
      </w:r>
    </w:p>
    <w:p>
      <w:pPr>
        <w:pStyle w:val="Normal"/>
        <w:rPr/>
      </w:pPr>
      <w:r>
        <w:rPr/>
      </w:r>
    </w:p>
    <w:p>
      <w:pPr>
        <w:pStyle w:val="Normal"/>
        <w:rPr/>
      </w:pPr>
      <w:r>
        <w:rPr>
          <w:b/>
        </w:rPr>
        <w:t>ÂGE</w:t>
      </w:r>
      <w:r>
        <w:rPr/>
        <w:t xml:space="preserve"> : 39 ans </w:t>
      </w:r>
    </w:p>
    <w:p>
      <w:pPr>
        <w:pStyle w:val="Normal"/>
        <w:rPr>
          <w:b/>
          <w:b/>
        </w:rPr>
      </w:pPr>
      <w:r>
        <w:rPr>
          <w:b/>
        </w:rPr>
      </w:r>
    </w:p>
    <w:p>
      <w:pPr>
        <w:pStyle w:val="Normal"/>
        <w:rPr/>
      </w:pPr>
      <w:r>
        <w:rPr>
          <w:b/>
        </w:rPr>
        <w:t>SITUATION PERSONNELLE</w:t>
      </w:r>
      <w:r>
        <w:rPr/>
        <w:t> : en couple depuis 8 ans (Aurore)</w:t>
      </w:r>
    </w:p>
    <w:p>
      <w:pPr>
        <w:pStyle w:val="NormalWeb"/>
        <w:spacing w:before="280" w:after="0"/>
        <w:rPr/>
      </w:pPr>
      <w:r>
        <w:rPr>
          <w:b/>
        </w:rPr>
        <w:t>CV</w:t>
      </w:r>
      <w:r>
        <w:rPr/>
        <w:t xml:space="preserve"> : les médecins ont diagnostiqué une forme très agressive d’achromatopsie à Bruno alors qu’il marchait à peine. Il a dû grandir sans pouvoir distinguer les couleurs, sans pouvoir lire des caractères d’imprimeries à cause de sa mauvaise vue, et sans pouvoir s’exposer à la lumière qui l’éblouirait douloureusement. Depuis tout petit il a été intéressé par la musique à cause de sa maladie : en effet il n'était pas à l'aise auprès des enfants de son âge et ne voyant pas les couleurs il n'appréciait pas le monde extérieur comme quelqu'un sans cette maladie. Aussi la musique est depuis lors une occupation idéale pour lui : pratiquée en solitaire, voir les couleurs n'est pas important pour lire une partition ou jouer au piano, et il peut s'entraîner avec très peu de lumière, les rideaux et volets fermés, sans avoir besoin de prendre son médicament, le Chromastop, qui est le seul moyen de s’exposer au soleil. C’est lors de son adolescence, pendant ses cours de piano, qu’il a rencontré Aurore, qui a d’abord été une de ses rares amies proches pendant longtemps avant de devenir sa compagne alors qu’ils avaient tous les deux plus de 30 ans. </w:t>
      </w:r>
    </w:p>
    <w:p>
      <w:pPr>
        <w:pStyle w:val="NormalWeb"/>
        <w:spacing w:before="280" w:after="0"/>
        <w:rPr/>
      </w:pPr>
      <w:r>
        <w:rPr/>
        <w:t xml:space="preserve">Le 25 mai 2007 était une journée comme les autres au poste au sein de la société Websafe qu’il occupait depuis près de 6 mois. En début de soirée, alors qu’il travaillait en heures supplémentaires pour rattraper un précédent retard, Bruno se rendit compte qu’il avait oublié son téléphone portable dans la voiture du collègue avec lequel il fait le trajet chaque jour, Bruno ne pouvant pas conduire à cause de sa vue. Il se rendit dans la voiture pour le récupérer et décida de s’accorder une pause cigarette au passage : c’est à ce moment qu’il aperçut quelques mètres plus loin un homme garer une camionnette semblant accidentée, et s’affairer à ranger les caisses stockées à l’arrière. Comme l’homme se trouvait juste devant lui et que son manège dura longtemps, Bruno s’en souvint bien. Il était encore sur le siège arrière de la voiture de son collègue quand l’homme à la camionnette s’en alla. </w:t>
      </w:r>
    </w:p>
    <w:p>
      <w:pPr>
        <w:pStyle w:val="NormalWeb"/>
        <w:spacing w:before="280" w:after="0"/>
        <w:rPr/>
      </w:pPr>
      <w:r>
        <w:rPr/>
        <w:t xml:space="preserve">Deux semaines plus tard, la police se présenta à la société Websafe, cherchant des témoins ayant vu un homme suspect le soir du 25 mai, sur le parking. Bruno répondit présent sans d’abord penser que c’est ce que lui avait vu précisément qui intéressait les enquêteurs. Il raconta avoir effectivement aperçu un homme conduisant une camionnette passer sur le parking. Cependant, quand on lui présenta des photos du véhicule et qu’on lui demanda d’identifier l’homme en question derrière une glace sans tain, Bruno fut incapable de donner une réponse catégorique en dehors de la question de l’heure. Même à quelques mètres, sa vue ne lui permettait pas de distinguer clairement les visages, et il ne pouvait dire de quelle couleur était la camionnette qu’il avait vue. Tiraillé, Bruno obtint un délai en prétextant un malaise ; c’est à son retour chez lui que sa compagne mentionna une affaire criminelle très médiatisée qui n’avait pas attiré l’attention de Bruno, peu intéressé par les faits divers : une petite fille habitant la ville avait été brutalement tuée, on avait retrouvé son corps le soir du 25, étranglé, peu après l’heure à laquelle Bruno avait aperçu l’inconnu et sa camionnette. Bruno comprit qu’il s’agissait de confirmer ou infirmer l’alibi de l’homme en question, Bernard Thiriet. Bruno dut réfléchir rapidement, et décida qu’en l’absence de moyen de se prononcer avec certitude, il valait mieux emprisonner un innocent que de relâcher un tueur d’enfants, et affirma à la police avec une certitude feinte qu’il ne reconnaissait ni l’homme, ni la camionnette. L’affaire ne fut jamais élucidée, et Bruno entendit que l’accusé finit par bénéficier d’un non-lieu, grâce à un alibi bien commode - pour ne pas dire suspect - apparu au dernier moment. Dès lors, par culpabilité ou peur de représailles, il ne fut pas tranquille et pria pour ne jamais rencontrer cet homme à nouveau. </w:t>
      </w:r>
    </w:p>
    <w:p>
      <w:pPr>
        <w:pStyle w:val="Normal"/>
        <w:rPr/>
      </w:pPr>
      <w:r>
        <w:rPr/>
      </w:r>
    </w:p>
    <w:p>
      <w:pPr>
        <w:pStyle w:val="Normal"/>
        <w:rPr/>
      </w:pPr>
      <w:r>
        <w:rPr/>
      </w:r>
    </w:p>
    <w:p>
      <w:pPr>
        <w:pStyle w:val="Normal"/>
        <w:rPr/>
      </w:pPr>
      <w:r>
        <w:rPr>
          <w:b/>
        </w:rPr>
        <w:t>AUTRES INVITES CONNUS</w:t>
      </w:r>
      <w:r>
        <w:rPr/>
        <w:t xml:space="preserve"> : Bruno connaît bien Suzanne Laisney, même s’il ne l’a jamais vue qu’en coup de vent, qui est une relation de travail de sa compagne, Aurore et Suzanne travaillant pour le même journal d’information, Aurore au sein de l’équipe fixe et Suzanne comme journaliste free-lance. Il a ainsi appris pas mal de ragots, notamment que Suzanne est amie depuis longtemps avec Raymond Jeldar, le professeur de musique qui a été accusé d’avoir commis des actes de pédophilie dans son école, ce qui explique qu’elle l’ait défendu dans ses articles. Il n’a pas vraiment d’opinion sur elle mais tendrait plutôt à ne pas l’apprécier, car peu après que Bruno n’ait pas identifié Bernard Thiriet et sa camionnette, elle a publié une série d’articles le défendant férocement ; ainsi soit Suzanne se trompait, Bernard étant bien coupable et cela agaçait Bruno car elle mentait, soit Bernard était bien innocent et Suzanne agaçait tout autant Bruno en lui rappelant via ses articles qu’il aurait dû lui fournir un alibi. </w:t>
      </w:r>
    </w:p>
    <w:p>
      <w:pPr>
        <w:pStyle w:val="Normal"/>
        <w:rPr/>
      </w:pPr>
      <w:r>
        <w:rPr/>
        <w:tab/>
        <w:t xml:space="preserve">Bruno se rappelle vaguement s’être entretenu avec le capitaine Alexis Kochanek quand la police lui a demandé d’identifier Bernard Thiriet et la camionnette de ce dernier, car c’était lui qui menait l’enquête. </w:t>
      </w:r>
    </w:p>
    <w:p>
      <w:pPr>
        <w:pStyle w:val="Normal"/>
        <w:rPr/>
      </w:pPr>
      <w:r>
        <w:rPr/>
        <w:tab/>
        <w:t xml:space="preserve">Enfin il connaît de vue Bernard Thiriet depuis la tentative d’identification au poste de police, et connaît aussi de lui les détails que la presse a fourni : employé du zoo municipal lors du meurtre d’Alice Clément, marié, père d’un enfant en bas âge. </w:t>
      </w:r>
    </w:p>
    <w:p>
      <w:pPr>
        <w:pStyle w:val="Normal"/>
        <w:rPr/>
      </w:pPr>
      <w:r>
        <w:rPr/>
      </w:r>
    </w:p>
    <w:p>
      <w:pPr>
        <w:pStyle w:val="Normal"/>
        <w:rPr/>
      </w:pPr>
      <w:r>
        <w:rPr>
          <w:b/>
        </w:rPr>
        <w:t>OBJECTIF PERSONNEL</w:t>
      </w:r>
      <w:r>
        <w:rPr/>
        <w:t> : les premiers évènements de la soirée vont très vite mettre Bruno dans une situation extrêmement délicate, en plus du danger qui menacera tous les invités. D’abord, les invités avanceront vite l’hypothèse que la seule personne qui a pu orchestrer cette soirée macabre est l’ancien propriétaire, le père d’Alice Clément, la petite fille trouvée étranglée sous les fenêtres de la salle de bain. Aucun d’eux ne semble connaître son apparence, leur seul indice est que sa fille souffrait d’achromatopsie, et que puisqu’il s’agit d’une maladie héréditaire, Pierre Clément devait en souffrir aussi. Aussi, s’ils apprennent que Bruno a cette même maladie, ils seront prompts à le soupçonner d’être en fait Pierre Clément, d’autant plus que leurs âges correspondent ; ils risquent alors de s’en prendre à lui, ou en tout cas de perdre du temps précieux qu’ils auraient pu consacrer à rechercher le vrai coupable.</w:t>
      </w:r>
    </w:p>
    <w:p>
      <w:pPr>
        <w:pStyle w:val="Normal"/>
        <w:rPr/>
      </w:pPr>
      <w:r>
        <w:rPr/>
        <w:t>Ensuite, Bernard Thiriet fera partie des invités, bien déterminé à découvrir qui est l’employé de Websafe qui n’a pas confirmé son alibi quand il a garé sa camionnette sur le parking de la société : Bruno devra donc lui cacher son rôle dans cette histoire, sinon Bernard serait amené à lui demander pourquoi il ne l’a pas identifié, ni lui, ni sa camionnette, question à laquelle il n’y a qu’une réponse, que Bruno a une vue déplorable à cause de son achromatopsie et ne peut voir les couleurs ; ce qui entraînerait ensuite les conséquences décrites ci-dessus si tout le monde apprenait pour sa maladie. De plus, si Bernard est innocent, il en voudra violemment à Bruno, et s’il est coupable, il pourrait vouloir se venger puisque c’est un tueur sans pitié.</w:t>
      </w:r>
    </w:p>
    <w:p>
      <w:pPr>
        <w:pStyle w:val="Normal"/>
        <w:rPr/>
      </w:pPr>
      <w:r>
        <w:rPr/>
        <w:tab/>
        <w:t xml:space="preserve">Dans les faits, les objectifs de Bruno seront donc les suivants : ne révéler à personne son achromatopsie ou son vrai métier d’employé de bureau chez Websafe, et empêcher Bernard de découvrir que c’est lui le témoin qui l’a vu sur le parking. Bruno devra donc de préférence dissimuler ses symptômes comme son incapacité à distinguer des couleurs ou à lire quoi que ce soit, ou encore prendre ses cachets de Chromastop toutes les demi-heures à l’abri des regards, et s’il venait à rater une prise ou à manquer de cachets, rester dans l’obscurité car sans médicament la lumière lui est insupportable. Le fait qu’il est fumeur, entre autres, lui permettra de sortir et de s’éloigner à sa guis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3:08:00Z</dcterms:created>
  <dc:creator>Renaud</dc:creator>
  <dc:description/>
  <cp:keywords/>
  <dc:language>en-US</dc:language>
  <cp:lastModifiedBy>GUYLAIN</cp:lastModifiedBy>
  <dcterms:modified xsi:type="dcterms:W3CDTF">2011-08-09T15:02:00Z</dcterms:modified>
  <cp:revision>214</cp:revision>
  <dc:subject/>
  <dc:title/>
</cp:coreProperties>
</file>