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des raisons évidentes, certains détails donnés dans le résumé sont là à titre d’exemple et devront être modifiés afin de coller aux contraintes différentes pour chaque organisateur. Voici une brève liste des éléments susceptibles d’être modifiés ou ajoutés et la marche à suivre afin de vous faciliter la tâche.</w:t>
      </w:r>
    </w:p>
    <w:p>
      <w:pPr>
        <w:pStyle w:val="Normal"/>
        <w:rPr/>
      </w:pPr>
      <w:r>
        <w:rPr/>
      </w:r>
    </w:p>
    <w:p>
      <w:pPr>
        <w:pStyle w:val="Normal"/>
        <w:rPr/>
      </w:pPr>
      <w:r>
        <w:rPr/>
      </w:r>
    </w:p>
    <w:p>
      <w:pPr>
        <w:pStyle w:val="Normal"/>
        <w:rPr/>
      </w:pPr>
      <w:r>
        <w:rPr/>
      </w:r>
    </w:p>
    <w:p>
      <w:pPr>
        <w:pStyle w:val="Normal"/>
        <w:rPr/>
      </w:pPr>
      <w:r>
        <w:rPr>
          <w:b/>
          <w:i/>
          <w:sz w:val="32"/>
          <w:szCs w:val="32"/>
        </w:rPr>
        <w:t xml:space="preserve">1) La répartition des invités dans les chambres pour la séance de spiritisme. </w:t>
      </w:r>
      <w:r>
        <w:rPr/>
        <w:t>A moins de disposer d’une maison exceptionnellement grande, il sera difficile de placer chacun des invités dans une chambre personnelle avant le meurtre de William Arraughe, pourtant ce serait la solution idéale dans la mesure où les invités seront bien plus soupçonneux des autres si personne ne savait ce que faisait chaque autre personne pendant qu’il était enfermé, ou même s’il est bien resté enfermé et n’est pas sorti tuer William. Au minimum il vous faudra donc 4 pièces fermant à clé (plus la salle de bain qui héberge William et le cellier dans lequel le troisième organisateur se trouve), une paire d’invités dans chacune. Le problème est que quand les invités auront compris que l’un d’eux a tiré le fil de pêche relié à la cale pour enfermer William, ils se demanderont qui est sorti pendant la séance de spiritisme et Alexis sera tout de suite soupçonné s’il l’a fait ! De plus, il ne peut tirer le fil de pêche de l’intérieur de sa chambre si quelqu’un d’autre est avec lui à ce moment.</w:t>
      </w:r>
    </w:p>
    <w:p>
      <w:pPr>
        <w:pStyle w:val="Normal"/>
        <w:rPr/>
      </w:pPr>
      <w:r>
        <w:rPr/>
        <w:tab/>
        <w:t>La solution est donc de pousser au sein de deux duos (donc celui comprenant Alexis Kochanek) une personne à sortir, laissant l’autre seule, ce qui au moment de déterminer les alibis fera que 4 des 8 invités n’en auront pas puisqu’ils se seront retrouvés seuls suffisamment longtemps pour tirer le fil de pêche. Il est donc très important que l’organisateur jouant le rôle de William Arraughe prévoie à l’avance comment seront constitués les duos, et dans quelle chambre chacun sera placé. Pour ce qui est de les séparer :</w:t>
      </w:r>
    </w:p>
    <w:p>
      <w:pPr>
        <w:pStyle w:val="Normal"/>
        <w:rPr/>
      </w:pPr>
      <w:r>
        <w:rPr/>
      </w:r>
    </w:p>
    <w:p>
      <w:pPr>
        <w:pStyle w:val="Normal"/>
        <w:rPr/>
      </w:pPr>
      <w:r>
        <w:rPr/>
        <w:t>- un mot attendra le duo dont Alexis fera partie dans leur chambre ; disposé bien en évidence, il affirmera que dans le salon, dans une cachette qu’il révèle (exemple, sous le meuble de la télévision), se trouve un mot portant le nom d’un invité qui est innocent dans les évènements de la soirée (Benoît Landic), ce qui leur donnera un gros avantage stratégique car ils n’auront pas à enquêter sur lui, mais ils doivent aller le chercher immédiatement sinon tous les invités le verront ! Ainsi un des deux invités descendra le chercher ; il est très important qu’Alexis laisse son « colocataire » choisir de rester ou de descendre, car essayer de l’influencer paraîtra suspect ! Si Alexis est choisi pour aller chercher le mot, il tirera le fil de pêche en passant devant la salle de bain et mettra en marche le dictaphone dans le salon, et s’il est choisi pour rester dans la chambre, il tirera le fil de pêche depuis l’intérieur de la chambre (pour rappel il passe sous la porte de la salle de bain et s’étend jusque sous la porte de la chambre où atterrira Alexis, caché sous des tapis, on peut donc le tirer de l’intérieur comme de l’extérieur) et attendra que William commence à appeler à l’aide pour descendre chercher de quoi débloquer la porte et enclencher le dictaphone à ce moment. Dans les deux cas, il aura largement le temps nécessaire de remplir son objectif.</w:t>
      </w:r>
    </w:p>
    <w:p>
      <w:pPr>
        <w:pStyle w:val="Normal"/>
        <w:rPr/>
      </w:pPr>
      <w:r>
        <w:rPr/>
      </w:r>
    </w:p>
    <w:p>
      <w:pPr>
        <w:pStyle w:val="Normal"/>
        <w:rPr/>
      </w:pPr>
      <w:r>
        <w:rPr/>
        <w:t>- en ce qui concerne le deuxième duo, peu après que chacun soit rentré dans sa chambre, Michel Sokraut, le majordome, glissera un mot anonyme sous la porte de la chambre où se trouve Suzanne Laisney, disant de le retrouver dans deux minutes à l’extérieur, à l’abri des regards, qu’elle vienne seule. Lors de l’entretien, Michel dira à Suzanne qu’il n’a pas le temps de parler mais se doute qu’elle est venue ici pour écrire un article sur la mort d’Alice Clément, et qu’à ce propos il a trouvé des informations troublantes dans la maison : ils ne peuvent pas parler devant William Arraughe car il est peut-être impliqué, mais dès qu’ils auront un moment dans la soirée, qu’elle revienne le voir.</w:t>
      </w:r>
    </w:p>
    <w:p>
      <w:pPr>
        <w:pStyle w:val="Normal"/>
        <w:rPr/>
      </w:pPr>
      <w:r>
        <w:rPr/>
        <w:tab/>
        <w:t>Cette discussion bien sûr ne mènera à rien du point de vue de l’intrigue car William mourra quelques minutes plus tard et Michel fuira en voiture et mourra à son tour juste après, mais elle permet de laisser le « colocataire » de Suzanne seul quelques instants, et d’isoler Suzanne aussi le temps de sa conversation avec Michel ; ainsi, quand les invités se demanderont qui s’est retrouvé sans alibi et a pu tuer William, 4 des invités seront concernés.</w:t>
      </w:r>
    </w:p>
    <w:p>
      <w:pPr>
        <w:pStyle w:val="Normal"/>
        <w:rPr/>
      </w:pPr>
      <w:r>
        <w:rPr/>
      </w:r>
    </w:p>
    <w:p>
      <w:pPr>
        <w:pStyle w:val="Normal"/>
        <w:rPr/>
      </w:pPr>
      <w:r>
        <w:rPr/>
        <w:t xml:space="preserve"> </w:t>
      </w:r>
      <w:r>
        <w:rPr/>
        <w:t>Dernière précision, si les salles que vous choisirez pour héberger les invités pendant la séance de spiritisme sont dispersées dans la maison, veillez à ce que celle accueillant Alexis en soit pas la seule à proximité de la salle bain, sinon il deviendra automatiquement suspect si un invité comprend que le fil de pêche a pu être tiré de l’intérieur d’une chambre. L’idéal est qu’une chambre se trouve entre la salle de bain et la chambre d’Alexis, ainsi une fois qu’il aura tiré le fil, il pourra le raccourcir avec son coupe-ongle pour que la nouvelle longueur corresponde à la distance avec l’autre chambre et que ses occupants soient accusés.</w:t>
      </w:r>
    </w:p>
    <w:p>
      <w:pPr>
        <w:pStyle w:val="Normal"/>
        <w:rPr/>
      </w:pPr>
      <w:r>
        <w:rPr/>
      </w:r>
    </w:p>
    <w:p>
      <w:pPr>
        <w:pStyle w:val="Normal"/>
        <w:ind w:firstLine="708"/>
        <w:rPr/>
      </w:pPr>
      <w:r>
        <w:rPr/>
      </w:r>
    </w:p>
    <w:p>
      <w:pPr>
        <w:pStyle w:val="Normal"/>
        <w:rPr/>
      </w:pPr>
      <w:r>
        <w:rPr/>
      </w:r>
    </w:p>
    <w:p>
      <w:pPr>
        <w:pStyle w:val="Normal"/>
        <w:rPr/>
      </w:pPr>
      <w:r>
        <w:rPr>
          <w:b/>
          <w:i/>
          <w:sz w:val="32"/>
          <w:szCs w:val="32"/>
        </w:rPr>
        <w:t>2) L’emplacement du dictaphone numérique diffusant les messages du tueur</w:t>
      </w:r>
      <w:r>
        <w:rPr/>
        <w:t>. Comme indiqué, Alexis devra pouvoir le déclencher très facilement, d’un geste discret en passant devant, mais pour autant il doit être parfaitement dissimulé de sorte que malgré les fouilles que subira la maison, aucun invité ne tombera dessus.</w:t>
      </w:r>
    </w:p>
    <w:p>
      <w:pPr>
        <w:pStyle w:val="Normal"/>
        <w:rPr/>
      </w:pPr>
      <w:r>
        <w:rPr/>
        <w:tab/>
        <w:t>La meilleure solution que je propose est de déposer lecteur au fond d’une poubelle, d’une corbeille ou d’un grand vase opaque ; ensuite, étayer le fond de l’objet avec des piliers solides et stables, comme des piles de cassettes vidéo, de cubes pour enfants ou autres, disposés autour du dictaphone. Déposer dessus une planche possédant la forme nécessaire pour rentrer exactement dans la cavité et qui est stable sur les étais. Une fois que tout ça est installé, avant de placer la planche, percez un gros trou disposé exactement au dessus de la touche de lecture du dictaphone, par lequel passera une tige très solide de la hauteur du vase/corbeille/poubelle. Le principe est simple, il faudra appuyer sur cette tige pour presser la touche lecture. Afin d’être certain que cela marche, scotchez abondamment l’extrémité de la tige à la touche de lecture et calez fermement le dictaphone au fond de la cavité pour que rien ne bouge, et livrez-vous à de nombreux essais pour être sûrs de votre mécanisme : il est PRIMORDIAL que la mise en marche fonctionne du premier coup lors de la murder, il n’y aura pas de deuxième essai !!! L’invité jouant le rôle d’Alexis devra lui aussi s’y essayer et connaître l’emplacement exact du magnétophone pour qu’il n’y ait pas de raté. Enfin, le fait que la cavité utilisée soit une corbeille ou un vase permet de la remplir avec respectivement des détritus ou de la terre pour qu’il soit impossible d’y fouiller et de voir la tige, cette dernière ne devant dépasser que très légèrement, juste ce qu’il faut pour qu’Alexis le voit et la presse.</w:t>
      </w:r>
    </w:p>
    <w:p>
      <w:pPr>
        <w:pStyle w:val="Normal"/>
        <w:rPr/>
      </w:pPr>
      <w:r>
        <w:rPr/>
        <w:tab/>
        <w:t>Si ce montage vous paraît trop peu fiable ou trop complexe à réaliser, une autre idée viable est de découper l’intérieur d’un gros livre ou d’une encyclopédie, sans toucher aux premières et dernières pages, afin d’y placer le dictaphone. Seuls petits problèmes, il est plus probable qu’au cours d’une fouille quelqu’un le trouve, et il sera plus long pour Alexis de le mettre en marche puisqu’il devra ouvrir le livre puis le refermer. En terme d’avantages en revanche, il n’y a aucun risque de rater la mise en route.</w:t>
      </w:r>
    </w:p>
    <w:p>
      <w:pPr>
        <w:pStyle w:val="Normal"/>
        <w:rPr/>
      </w:pPr>
      <w:r>
        <w:rPr/>
      </w:r>
    </w:p>
    <w:p>
      <w:pPr>
        <w:pStyle w:val="Normal"/>
        <w:rPr/>
      </w:pPr>
      <w:r>
        <w:rPr/>
      </w:r>
    </w:p>
    <w:p>
      <w:pPr>
        <w:pStyle w:val="Normal"/>
        <w:rPr/>
      </w:pPr>
      <w:r>
        <w:rPr/>
      </w:r>
    </w:p>
    <w:p>
      <w:pPr>
        <w:pStyle w:val="Normal"/>
        <w:rPr/>
      </w:pPr>
      <w:r>
        <w:rPr>
          <w:b/>
          <w:i/>
          <w:sz w:val="32"/>
          <w:szCs w:val="32"/>
        </w:rPr>
        <w:t>3) Les lieux et pièces indiqués dans le déroulement</w:t>
      </w:r>
      <w:r>
        <w:rPr>
          <w:sz w:val="32"/>
          <w:szCs w:val="32"/>
        </w:rPr>
        <w:t>.</w:t>
      </w:r>
      <w:r>
        <w:rPr/>
        <w:t xml:space="preserve"> Aucun souci particulier ici, en faisant le plan de la soirée pensez à remplacer chaque endroit changé en gardant en tête les impératifs nécessaires au bon déroulement du mystère.</w:t>
      </w:r>
    </w:p>
    <w:p>
      <w:pPr>
        <w:pStyle w:val="Normal"/>
        <w:rPr/>
      </w:pPr>
      <w:r>
        <w:rPr/>
        <w:tab/>
        <w:t>EXEMPLES IMPORTANTS : gardez en tête qu’il est nécessaire que les invités se trouvent dans des pièces séparées, dotées d’une porte lorsque la « séance de spiritisme » doit avoir lieu, afin que ce que chaque paire dit ne parvienne pas trop facilement aux oreilles des autres. William doit aussi se trouver seul, dans la salle de bain afin qu’il y ait un grand miroir et que le faux sang soit facilement nettoyable par la suite. Si par manque de place vous devez caser plus de deux invités dans chaque pièce, il est impératif qu’Alexis n’en fasse pas les frais et se trouve avec une seule personne au grand maximum. A l’inverse si le local de la murder party est très grand et que certains personnages peuvent avoir une pièce à eux, il est préférable qu’Alexis en bénéficie. En effet il aura besoin de quelques secondes seuls pour pouvoir tirer le fil de nylon relié à la cale qui bloquera la porte de la salle de bain, et il sera impossible de faire partir deux autres invités sans éveiller les soupçons. Rien ne doit donner l’impression qu’Alexis est favorisé, est davantage qu’un invité parmi d’autres.</w:t>
      </w:r>
    </w:p>
    <w:p>
      <w:pPr>
        <w:pStyle w:val="Normal"/>
        <w:rPr/>
      </w:pPr>
      <w:r>
        <w:rPr/>
      </w:r>
    </w:p>
    <w:p>
      <w:pPr>
        <w:pStyle w:val="Normal"/>
        <w:rPr/>
      </w:pPr>
      <w:r>
        <w:rPr/>
        <w:tab/>
        <w:t xml:space="preserve">De même pour le parc et le cimetière où deux équipes d’invités doivent se rendre vers 22H pour trouver des indices, ils peuvent être remplacés par n’importe quel endroit où il est possible de creuser pour enterrer les indices ou qui possèdent des arbres pour y suspendre quelque chose, mais il est essentiel qu’en cas de changement les endroits choisis soient suffisamment éloignés de la maison, afin que les invités ressentent mieux l’isolement, ne puissent pas communiquer facilement, que les invités restés dans la maison pour accomplir leur objectif personnel ne risquent pas de voir rentrer les deux équipes parties à n’importe quelle seconde, et enfin que le complice caché dans le cellier puissent partir sans se faire voir pendant que les invités restés à l’intérieur résolvent l’énigme du message sur la tranche des livres. Le message du tueur doit aussi être modifié pour leur laisser le temps nécessaire pour faire le trajet jusqu’au parc/cimetière et le fouiller, même si l’autodestruction des indices est un mensonge, ce n’est qu’un moyen d’ajouter de la pression : l’essentiel est que les invités n’aient pas d’autre choix que de se séparer en trois groupes, qu’il soit impossible de faire ces tâches successivement. </w:t>
      </w:r>
    </w:p>
    <w:p>
      <w:pPr>
        <w:pStyle w:val="Normal"/>
        <w:rPr/>
      </w:pPr>
      <w:r>
        <w:rPr/>
      </w:r>
    </w:p>
    <w:p>
      <w:pPr>
        <w:pStyle w:val="Normal"/>
        <w:rPr/>
      </w:pPr>
      <w:r>
        <w:rPr/>
        <w:tab/>
        <w:t>A ce propos, le complice-organisateur chargé de diffuser des sons d’ambiance et de commander la voiture télécommandée qui renversera la pile de livres doit impérativement se trouver dans une pièce avec deux accès, l’un donnant sur l’intérieur de la maison et qu’on peut fermer à clé et l’autre sur l’extérieur, pour qu’il puisse débloquer le premier avant de disparaître par le second. Une ambiance sombre et effrayante est un plus, donc un cellier ou un garage est le meilleur choix. Rappelez-vous que cet endroit est mentionné dans le journal intime du père d’Alice comme l’endroit où elle se cachait quand elle était triste, aussi si vous abandonnez l’idée du cellier pensez à modifier le journal intime en conséquence !</w:t>
      </w:r>
    </w:p>
    <w:p>
      <w:pPr>
        <w:pStyle w:val="Normal"/>
        <w:rPr/>
      </w:pPr>
      <w:r>
        <w:rPr/>
      </w:r>
    </w:p>
    <w:p>
      <w:pPr>
        <w:pStyle w:val="Normal"/>
        <w:rPr/>
      </w:pPr>
      <w:r>
        <w:rPr/>
        <w:tab/>
        <w:t>Enfin, il est très facile de jouer cette murder party dans un bâtiment différent (manoir, château, école…) et avec davantage de personnages, pensez simplement à modifier les textes en conséquence.</w:t>
      </w:r>
    </w:p>
    <w:p>
      <w:pPr>
        <w:pStyle w:val="Normal"/>
        <w:rPr/>
      </w:pPr>
      <w:r>
        <w:rPr/>
      </w:r>
    </w:p>
    <w:p>
      <w:pPr>
        <w:pStyle w:val="Normal"/>
        <w:rPr/>
      </w:pPr>
      <w:r>
        <w:rPr/>
      </w:r>
    </w:p>
    <w:p>
      <w:pPr>
        <w:pStyle w:val="Normal"/>
        <w:rPr/>
      </w:pPr>
      <w:r>
        <w:rPr/>
      </w:r>
    </w:p>
    <w:p>
      <w:pPr>
        <w:pStyle w:val="Normal"/>
        <w:rPr/>
      </w:pPr>
      <w:r>
        <w:rPr>
          <w:b/>
          <w:i/>
          <w:sz w:val="32"/>
          <w:szCs w:val="32"/>
        </w:rPr>
        <w:t>4) En cas de manque de participants pour atteindre 8 invités</w:t>
      </w:r>
      <w:r>
        <w:rPr>
          <w:b/>
          <w:i/>
        </w:rPr>
        <w:t>,</w:t>
      </w:r>
      <w:r>
        <w:rPr/>
        <w:t xml:space="preserve"> Bernard Thiriet et Bruno Gaborieau sont les seuls personnages à pouvoir être supprimés sans porter atteinte à l’histoire, car leur histoire personnelle n’est pas réellement un pilier de l’intrigue principale, même s’ils apportent indirectement leur lot d’indices sur le mystère général.</w:t>
      </w:r>
    </w:p>
    <w:p>
      <w:pPr>
        <w:pStyle w:val="Normal"/>
        <w:rPr/>
      </w:pPr>
      <w:r>
        <w:rPr/>
        <w:tab/>
        <w:t>En effet Alexis et Noémie sont les deux meurtriers ; Anna nous apprend que la fillette était malade ainsi que des détails sur l’achromatopsie qui, couplés au témoignage de Michaël selon lequel le professeur de musique fermait régulièrement les volets de sa salle avec un seul enfant dans la salle, permettent de comprendre que ce n’était pas un cas de pédophilie mais qu’il voulait ainsi la préserver de la lumière ; de plus, les lettres de chantage reçues par Benoît et la lettre galante signée de « B. » appartenant à Noémie permettent de deviner si elles sont découvertes que les deux ont une liaison durant depuis plusieurs années ce qui permet d’entrevoir le mobile du meurtre, à savoir que Noémie avait accès au médicament « Chromastase » développé par Benoît et l’a donné en secret à Alice puis l’a tuée pour ne pas qu’elle parle une fois que les effets secondaires devenaient insupportables pour la fillette.</w:t>
      </w:r>
    </w:p>
    <w:p>
      <w:pPr>
        <w:pStyle w:val="Normal"/>
        <w:rPr/>
      </w:pPr>
      <w:r>
        <w:rPr/>
        <w:tab/>
        <w:t>Quoi qu’il en soit, il est conseillé de ne pas tenter cette murder party avec moins de 6 invités.</w:t>
      </w:r>
    </w:p>
    <w:p>
      <w:pPr>
        <w:pStyle w:val="Normal"/>
        <w:rPr/>
      </w:pPr>
      <w:r>
        <w:rPr/>
        <w:t xml:space="preserve"> </w:t>
      </w:r>
    </w:p>
    <w:p>
      <w:pPr>
        <w:pStyle w:val="Normal"/>
        <w:rPr/>
      </w:pPr>
      <w:r>
        <w:rPr/>
      </w:r>
    </w:p>
    <w:p>
      <w:pPr>
        <w:pStyle w:val="Normal"/>
        <w:rPr/>
      </w:pPr>
      <w:r>
        <w:rPr/>
      </w:r>
    </w:p>
    <w:p>
      <w:pPr>
        <w:pStyle w:val="Normal"/>
        <w:rPr>
          <w:b/>
          <w:b/>
          <w:i/>
          <w:i/>
          <w:sz w:val="32"/>
          <w:szCs w:val="32"/>
        </w:rPr>
      </w:pPr>
      <w:r>
        <w:rPr>
          <w:b/>
          <w:i/>
          <w:sz w:val="32"/>
          <w:szCs w:val="32"/>
        </w:rPr>
        <w:t>5) La voix et les délais du dictaphone.</w:t>
      </w:r>
    </w:p>
    <w:p>
      <w:pPr>
        <w:pStyle w:val="Normal"/>
        <w:rPr/>
      </w:pPr>
      <w:r>
        <w:rPr/>
        <w:tab/>
        <w:t xml:space="preserve">Aujourd’hui il est quasiment impossible de trouver des cassettes audio durant plus de 2 heures : il est donc impératif d’utiliser un dictaphone numérique qui possède un bien plus grand espace de stockage, car les messages diffusés par le tueur s’étendent sur au moins 3 heures. </w:t>
      </w:r>
    </w:p>
    <w:p>
      <w:pPr>
        <w:pStyle w:val="Normal"/>
        <w:rPr/>
      </w:pPr>
      <w:r>
        <w:rPr/>
        <w:tab/>
        <w:t>Pour rappel, les invités ne DOIVENT PAS se douter qu’il s’agit d’un seul et unique enregistrement sur lequel figurent tous les messages du tueur, mais doivent croire que chaque message est diffusé individuellement, aussi ne le laissez pas croire. De même, soyez très vigilant en enregistrant l’enregistrement pour qu’il n’y ait aucun bruit de fond ou bruit parasite qui finisse dessus pendant les « blancs » entre chaque message, cela trahirait le fait que les messages ont été enregistrés à la suite. Pour enregistrer installez-vous donc dans une pièce bien isolée et veillez à ne pas être dérangé !</w:t>
      </w:r>
    </w:p>
    <w:p>
      <w:pPr>
        <w:pStyle w:val="Normal"/>
        <w:rPr/>
      </w:pPr>
      <w:r>
        <w:rPr/>
        <w:tab/>
        <w:t>Lorsque vous enregistrerez les messages du tueur, il est primordial de bien calculer les délais entre chaque message, car ce sont eux qui rythmeront la soirée et serviront en quelque sorte d’organisateur ! Voici donc un bref résumé des messages et des périodes de vide entre chacun. Si vous modifiez les horaires de la soirée, pensez à tout prix à accorder les délais et les messages du tueur en fonction ! Par exemple, si vous décidez pour rendre la soirée plus longue de reculer l’heure à laquelle les invités « mourront » et avant laquelle ils doivent donc trouver l’antidote, allongez légèrement les délais entre chaque message, à l’inverse réduisez-les si vous voulez que la soirée se termine plus tôt. Et une fois encore, c’est l’heure à laquelle Alexis lancera le dictaphone qui déterminera celle à laquelle tous les autres messages seront diffusés, soyez sûrs que l’invité chargé de ce rôle ait compris ce qu’il doit faire et que le déroulement de la première partie de la soirée, notamment l’heure à laquelle se passe la séance de spiritisme, lui permette de le faire à la bonne heure sans être vu, sinon tout le reste de la soirée sera décalé.</w:t>
      </w:r>
    </w:p>
    <w:p>
      <w:pPr>
        <w:pStyle w:val="Normal"/>
        <w:rPr/>
      </w:pPr>
      <w:r>
        <w:rPr/>
        <w:tab/>
        <w:t xml:space="preserve">Dernier détail : il n’est pas sûr que quand un message du tueur sera diffusé tous les invités soient à proximité ! C’est pour ça qu’il est important que le volume soit suffisamment fort pour qu’on l’entende des pièces voisines, et aussi que le tueur déclare qu’il va parler, puis attende 30 ou 40 secondes pour diffuser son message, le temps que les invités arrivent. </w:t>
      </w:r>
    </w:p>
    <w:p>
      <w:pPr>
        <w:pStyle w:val="Normal"/>
        <w:ind w:firstLine="708"/>
        <w:rPr/>
      </w:pPr>
      <w:r>
        <w:rPr/>
        <w:t>Voilà les horaires et les blancs que vous devez laisser entre chaque message :</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b/>
          <w:i/>
        </w:rPr>
        <w:t>20H15</w:t>
      </w:r>
      <w:r>
        <w:rPr/>
        <w:t> : heure approximative à laquelle Alexis doit enclencher la lecture du dictaphone. Pour rappel, il a deux occasions de le faire, tout doit donc être planifié pour que ces occasions arrivent aux alentours de cette heure. La première occasion est le moment où les invités rentrent dans les chambres pour la séance de spiritisme, où Alexis et l’autre invité trouvent le mot portant l’indice disant que dans le salon se trouve une enveloppe avec le nom d’un invité innocent sur le point de disparaître, après quoi l’un d’eux descend la chercher : si l’autre invité descend (rappel : il n’est pas dans le coup et ne doit rien soupçonner !) alors Alexis profite qu’il est seul dans la chambre pour tirer sur le fil de nylon, déclenchant le meurtre ; si Alexis descend, il tire sur le fil de nylon de l’extérieur et profite de sa présence dans le salon pour déclencher le dictaphone. Dans l’hypothèse où il ne descende pas, la deuxième occasion se présente quand William appelle à l’aide mais la cale sous la porte l’empêche de sortir, le majordome dit alors qu’il va descendre chercher de quoi débloquer la porte et Alexis propose de le suivre pour l’aider, et c’est à ce moment qu’il enclenche le dictaphone puisqu’il est seul en bas.</w:t>
      </w:r>
    </w:p>
    <w:p>
      <w:pPr>
        <w:pStyle w:val="Normal"/>
        <w:rPr/>
      </w:pPr>
      <w:r>
        <w:rPr/>
      </w:r>
    </w:p>
    <w:p>
      <w:pPr>
        <w:pStyle w:val="Normal"/>
        <w:rPr/>
      </w:pPr>
      <w:r>
        <w:rPr>
          <w:b/>
          <w:i/>
        </w:rPr>
        <w:t xml:space="preserve">Blanc de 15 minutes </w:t>
      </w:r>
      <w:r>
        <w:rPr/>
        <w:t>(Nécessaire car si le message démarre tout de suite tout le monde saura qu’Alexis l’a mis en marche, les 15 minutes laissent aussi un peu de temps pour examiner la salle de bain après la découverte du corps de William)</w:t>
      </w:r>
    </w:p>
    <w:p>
      <w:pPr>
        <w:pStyle w:val="Normal"/>
        <w:rPr>
          <w:b/>
          <w:b/>
          <w:i/>
          <w:i/>
        </w:rPr>
      </w:pPr>
      <w:r>
        <w:rPr>
          <w:b/>
          <w:i/>
        </w:rPr>
      </w:r>
    </w:p>
    <w:p>
      <w:pPr>
        <w:pStyle w:val="Normal"/>
        <w:rPr/>
      </w:pPr>
      <w:r>
        <w:rPr>
          <w:b/>
          <w:i/>
        </w:rPr>
        <w:t>20H30 </w:t>
      </w:r>
      <w:r>
        <w:rPr/>
        <w:t xml:space="preserve">: le tueur s’adresse aux invités et leur demande de venir dans le salon. Il leur explique que c’est lui qui les a tous fait venir ce soir, par l’intermédiaire de William. Ils ne se connaissent pas, mais ils doivent normalement savoir ce qui s’est passé dans cette maison il y a 4 ans : l’assassinat de la petite Alice Clément, retrouvée dans les buissons, sous la fenêtre la salle de bain, étranglée et des marques de chaîne sur le cou. Ce qu’ils vont tous devoir faire, c’est fouiller cette maison, retrouver les objets personnels de la famille Clément, leurs souvenirs, les traces de leur vie. Mettre à jour les secrets de cette demeure. Bien sûr il ne s’attend pas à ce qu’ils se livrent à cette enquête de bon cœur : c’est pourquoi il a mis cette soirée en place. Est-ce qu’ils se rappellent du catalyseur qu’ils ont tous bu lors du dîner pour se préparer à la séance de spiritisme ? Il ne s’agissait de rien de tel, mais d’une simple dose de glycérine. Est-ce qu’ils veulent savoir ce qui est arrivé à William dans la salle de bain ? Lui aussi avait absorbé de la glycérine pendant le dîner, mais s’est aussi fait injecter une dose massive de permanganate de potassium quelques secondes avant sa mort, une substance qui possède trois propriétés intéressantes : d’abord, elle est hautement toxique à forte dose. Ensuite, elle déclenche l’explosion de la glycérine instantanément, donnant le résultat qu’ils ont vu dans la salle de bain. Enfin, le permanganate de potassium est sécrété naturellement par le corps humain, en dose infinitésimale, mais qui en s’accumulant suffit à mettre le feu à la glycérine. </w:t>
      </w:r>
    </w:p>
    <w:p>
      <w:pPr>
        <w:pStyle w:val="Normal"/>
        <w:ind w:firstLine="708"/>
        <w:rPr/>
      </w:pPr>
      <w:r>
        <w:rPr/>
        <w:t xml:space="preserve">Il estime approximativement que vu la quantité de glycérine ingérée, les invités devraient prendre feu de l’intérieur aux alentours de une heure moins le quart du matin…à moins que comme il l’a dit, ils fouillent cette maison à la recherche des indices qui leur indiquera finalement où se trouvent les antidotes. Ils n’ont donc pas le choix. Il est inutile d’essayer de se faire vomir, la glycérine est déjà passée dans le sang. Inutile aussi d’appeler la police, le tueur a pris soin de mélanger la glycérine avec un poison fulgurant dont il ne leur révèlera pas la nature : même s’ils arrivaient à purifier leur sang de la glycérine, le poison les tuerait dans la nuit. A présent qu’ils fassent ce pour quoi il les a invités, et peut-être survivront-ils. Il reprendra contact avec eux dans une heure. </w:t>
      </w:r>
    </w:p>
    <w:p>
      <w:pPr>
        <w:pStyle w:val="Normal"/>
        <w:rPr/>
      </w:pPr>
      <w:r>
        <w:rPr/>
      </w:r>
    </w:p>
    <w:p>
      <w:pPr>
        <w:pStyle w:val="Normal"/>
        <w:rPr/>
      </w:pPr>
      <w:r>
        <w:rPr>
          <w:b/>
          <w:i/>
        </w:rPr>
        <w:t>Blanc de 60 minutes.</w:t>
      </w:r>
      <w:r>
        <w:rPr/>
        <w:t xml:space="preserve"> (Minimum nécessaire pour permettre à tout le monde de bien visiter chaque pièce et de trouver la plupart des pages de journal intime, ainsi que d’examiner la scène de crime) </w:t>
      </w:r>
    </w:p>
    <w:p>
      <w:pPr>
        <w:pStyle w:val="Normal"/>
        <w:rPr/>
      </w:pPr>
      <w:r>
        <w:rPr/>
      </w:r>
    </w:p>
    <w:p>
      <w:pPr>
        <w:pStyle w:val="Normal"/>
        <w:rPr/>
      </w:pPr>
      <w:r>
        <w:rPr>
          <w:b/>
          <w:i/>
        </w:rPr>
        <w:t>21H30</w:t>
      </w:r>
      <w:r>
        <w:rPr/>
        <w:t> : le tueur s’adresse à nouveau aux invités disant qu’ils l’ont sûrement compris maintenant, l’antidote ne se trouve pas dans cette maison, en fait il s’en trouve même loin. Pour survivre, il leur faudra donc trouver l’endroit dans cette ville où ils ont été cachés, se déplacer. Il ne va pas leur donner son emplacement, en revanche il va leur dire comment obtenir trois indices pour le découvrir : dans le cimetière X, où est enterrée Alice Clément, se trouve un indice enterrée contre une pierre tombale dont il donne le nom. Dans le parc Y, où Alice aimait aller jouer quelques années avant sa mort, au pied du plus grand arbre a été enterré un deuxième indice. Enfin, un téléphone portable caché dans la maison va bientôt être appelé par une personne pouvant les aider à trouver la cachette des antidotes, il faut qu’ils le trouvent en suivant les vibrations.</w:t>
      </w:r>
    </w:p>
    <w:p>
      <w:pPr>
        <w:pStyle w:val="Normal"/>
        <w:rPr/>
      </w:pPr>
      <w:r>
        <w:rPr/>
        <w:tab/>
        <w:t>Une précision cependant : dans 40 minutes, les indices enterrés au cimetière et au parc s’autodétruiront, et la personne qui appellera le téléphone portable le fera en numéro caché, dans 25 minutes très exactement, aussi s’ils ne parviennent à décrocher à temps le contact sera définitivement perdu. Ils l’ont compris, pour collecter ces indices ils vont devoir se séparer en trois groupes. Enfin ils devront être rentrés dans une heure, qu’ils aient découvert les indices ou non : s’ils ne sont pas là temps, leurs chances de découvrir le prochain indice seront réduites à néant.</w:t>
      </w:r>
    </w:p>
    <w:p>
      <w:pPr>
        <w:pStyle w:val="Normal"/>
        <w:rPr/>
      </w:pPr>
      <w:r>
        <w:rPr/>
      </w:r>
    </w:p>
    <w:p>
      <w:pPr>
        <w:pStyle w:val="Normal"/>
        <w:rPr/>
      </w:pPr>
      <w:r>
        <w:rPr>
          <w:b/>
          <w:i/>
        </w:rPr>
        <w:t>Blanc de 20 minutes</w:t>
      </w:r>
      <w:r>
        <w:rPr/>
        <w:t>. (Quelles que soient les modifications apportées, ne pas réduire ce blanc, car il correspond au temps qu’il faut pour que les deux équipes d’invités se forment, se mettent d’accord sur leur destination et partent : en effet le message suivant ne doit être entendu que par ceux qui sont restés).</w:t>
      </w:r>
    </w:p>
    <w:p>
      <w:pPr>
        <w:pStyle w:val="Normal"/>
        <w:rPr/>
      </w:pPr>
      <w:r>
        <w:rPr/>
      </w:r>
    </w:p>
    <w:p>
      <w:pPr>
        <w:pStyle w:val="Normal"/>
        <w:rPr/>
      </w:pPr>
      <w:r>
        <w:rPr>
          <w:b/>
          <w:i/>
        </w:rPr>
        <w:t>21H50</w:t>
      </w:r>
      <w:r>
        <w:rPr/>
        <w:t xml:space="preserve"> : le tueur diffuse son troisième message, s’adressant nommément aux invités restés dans la maison pour attendre le coup de fil. Il leur dit que l’appel et le téléphone portable caché sont des mensonges, son but était de les séparer en de petits groupes plus faibles et vulnérables. Il va quand même leur dire trois secrets : le premier, il se trouve parmi eux, et s’il lui est impossible de s’attaquer à 8 personnes en groupe, il peut prendre par surprise sans problème un ou deux invités qui ne se doutent de rien. La question est, où est-il ? Au cimetière, au parc…ou dans la maison parmi eux ? </w:t>
      </w:r>
    </w:p>
    <w:p>
      <w:pPr>
        <w:pStyle w:val="Normal"/>
        <w:rPr/>
      </w:pPr>
      <w:r>
        <w:rPr/>
        <w:tab/>
        <w:t xml:space="preserve">Le deuxième secret est une information cruciale : les raisons pour laquelle chaque invité est là aujourd’hui, le lien qu’ils ont avec cette affaire. A eux d’utiliser cette information comme ils le souhaitent et d’en tirer les conclusions qui s’imposent. </w:t>
      </w:r>
    </w:p>
    <w:p>
      <w:pPr>
        <w:pStyle w:val="Normal"/>
        <w:ind w:firstLine="708"/>
        <w:rPr/>
      </w:pPr>
      <w:r>
        <w:rPr/>
        <w:t xml:space="preserve">Michaël Belchamp est là aujourd’hui car c’est lui qui a dit voir de ses fenêtres le professeur de musique, Raymond Jeldar, fermer les volets alors qu’il se trouvait seul avec un ou une élève hors des heures de classe et a donc lancé l’enquête portant sur les soupçons de pédophilie. </w:t>
      </w:r>
    </w:p>
    <w:p>
      <w:pPr>
        <w:pStyle w:val="Normal"/>
        <w:ind w:firstLine="708"/>
        <w:rPr/>
      </w:pPr>
      <w:r>
        <w:rPr/>
        <w:t xml:space="preserve">Alexis Kochanek parce que son ménage et sa vie tombaient en éclat quand l’affaire du meurtre d’Alice lui a été confiée, sa fille venait de mourir et il était brouillé avec sa femme, mais au lieu de faire face à ses problèmes personnels il s’est immergé dans son travail et s’est consacré à cette affaire, au point qu’il n’a ni cherché à se réconcilier avec sa femme ni rendu visite à sa fille mourante à l’hôpital. </w:t>
      </w:r>
    </w:p>
    <w:p>
      <w:pPr>
        <w:pStyle w:val="Normal"/>
        <w:ind w:firstLine="708"/>
        <w:rPr/>
      </w:pPr>
      <w:r>
        <w:rPr/>
        <w:t>Raymond Jeldar était professeur de musique à l’école où se trouvait Alice, et a été soupçonné de pédophilie, puis relaxé puisqu’aucun enfant n’a parlé. Les parents d’Alice l’ont changée d’école après ça.</w:t>
      </w:r>
    </w:p>
    <w:p>
      <w:pPr>
        <w:pStyle w:val="Normal"/>
        <w:ind w:firstLine="708"/>
        <w:rPr/>
      </w:pPr>
      <w:r>
        <w:rPr/>
        <w:t>Bernard Thiriet a été vu dans le quartier vers l’heure de la mort alors qu’il n’habite pas la ville et a acheté une chaîne qui n’a pas été retrouvée. Il a dit être allé chercher une chaîne pour remorquer un véhicule du zoo où il travaillait, mais n’a pas d’alibi confirmé.</w:t>
      </w:r>
    </w:p>
    <w:p>
      <w:pPr>
        <w:pStyle w:val="Normal"/>
        <w:ind w:firstLine="708"/>
        <w:rPr/>
      </w:pPr>
      <w:r>
        <w:rPr/>
        <w:t xml:space="preserve">Bruno Gaborieau travaille dans l’entreprise devant le parking de laquelle Thiriet dit s’être arrêté le jour du meurtre, et était dans la voiture d’un collègue en train de téléphoner et de fumer : la police lui a demandé s’il pouvait confirmer avoir vu la camionnette du zoo qu’utilisait Thiriet, pourtant très voyante et colorée, mais il a nié, mal à l’aise, comme s’il cachait quelque chose. </w:t>
      </w:r>
    </w:p>
    <w:p>
      <w:pPr>
        <w:pStyle w:val="Normal"/>
        <w:rPr/>
      </w:pPr>
      <w:r>
        <w:rPr/>
        <w:tab/>
        <w:t xml:space="preserve">Noémie Barms était l’éducatrice spécialisée d’Alice car elle avait des difficultés dans sa scolarité dues à son achromatopsie et la voyait plusieurs fois par semaine. </w:t>
      </w:r>
    </w:p>
    <w:p>
      <w:pPr>
        <w:pStyle w:val="Normal"/>
        <w:rPr/>
      </w:pPr>
      <w:r>
        <w:rPr/>
        <w:tab/>
        <w:t xml:space="preserve">Suzanne Laisney a écrit des articles couvrant l’affaire de pédophilie comme celle du meurtre, avec ceci de particulier qu’elle a révélé que la fillette avait été étranglée avec une chaîne alors que même la police l’ignorait : c’est seulement après qu’ils ont fait des prélèvements sur le cou d’Alice montrant la présence de métal incrusté dans une forme rappelant des maillons. Personne n’aurait pu avoir cette information, sauf le tueur. </w:t>
      </w:r>
    </w:p>
    <w:p>
      <w:pPr>
        <w:pStyle w:val="Normal"/>
        <w:rPr/>
      </w:pPr>
      <w:r>
        <w:rPr/>
        <w:tab/>
        <w:t xml:space="preserve">Anna Delray était l’ophtalmologue d’Alice jusqu’à 6 mois avant sa mort, et si elle avait subi des violences elle était la mieux placée pour s’en rendre compte, mais n’a rien dit. </w:t>
      </w:r>
    </w:p>
    <w:p>
      <w:pPr>
        <w:pStyle w:val="Normal"/>
        <w:rPr/>
      </w:pPr>
      <w:r>
        <w:rPr/>
        <w:tab/>
        <w:t>Benoît Landic passait souvent à la clinique Hatet quand il était chercheur et qu’Alice y était hospitalisée, et avait souvent des entretiens à huit clos avec les enfants malades d’achromatopsie.</w:t>
      </w:r>
    </w:p>
    <w:p>
      <w:pPr>
        <w:pStyle w:val="Normal"/>
        <w:rPr/>
      </w:pPr>
      <w:r>
        <w:rPr/>
        <w:tab/>
        <w:t xml:space="preserve">Enfin le troisième secret est simple : le tueur dit aux invités de tendre l’oreille… (C’est à ce moment que le troisième organisateur caché dans le cellier doit se servir de la télécommande de la voiture pour la faire avancer, renversant bruyamment les livres sur la tranche desquels est écrit le message sanglant que les invités doivent reconstituer en replaçant les livres). </w:t>
      </w:r>
    </w:p>
    <w:p>
      <w:pPr>
        <w:pStyle w:val="Normal"/>
        <w:rPr/>
      </w:pPr>
      <w:r>
        <w:rPr/>
      </w:r>
    </w:p>
    <w:p>
      <w:pPr>
        <w:pStyle w:val="Normal"/>
        <w:rPr/>
      </w:pPr>
      <w:r>
        <w:rPr>
          <w:b/>
          <w:i/>
        </w:rPr>
        <w:t>Blanc de 50 minutes</w:t>
      </w:r>
      <w:r>
        <w:rPr/>
        <w:t xml:space="preserve"> (Nécessaire pour que les deux équipes sorties aient le temps de revenir après avoir fouillé le parc et le cimetière. Si les deux lieux en questions sont très éloignés, laissez davantage de temps en prenant en compte les trajets d’aller et de retour).</w:t>
      </w:r>
    </w:p>
    <w:p>
      <w:pPr>
        <w:pStyle w:val="Normal"/>
        <w:rPr/>
      </w:pPr>
      <w:r>
        <w:rPr/>
      </w:r>
    </w:p>
    <w:p>
      <w:pPr>
        <w:pStyle w:val="Normal"/>
        <w:rPr/>
      </w:pPr>
      <w:r>
        <w:rPr>
          <w:b/>
          <w:i/>
        </w:rPr>
        <w:t>22H40</w:t>
      </w:r>
      <w:r>
        <w:rPr/>
        <w:t> : le tueur prend une quatrième fois la parole, cette fois son ton se fait plus affecté, impatient, mélancolique. Il informe les invités que l’heure tourne, la moitié du délai est écoulée. Il sait que « le responsable » est là, parmi eux. « Il » ne pourra pas se cacher éternellement. « Il » pourrait éviter d’autres morts, et « il » le sait. S’ « il » continue à s’obstiner ils vont tous mourir ici les viscères à l’air, il n’aura rien gagné : qu’il retourne donc voir dans la salle de bain ce qui les attend (Le tueur s’adresse en fait au responsable du meurtre d’Alice, lui parle à la deuxième personne du singulier, mais ne dit pas directement que c’est lui, car ça rendrait le mobile d’Alexis trop évident).</w:t>
      </w:r>
    </w:p>
    <w:p>
      <w:pPr>
        <w:pStyle w:val="Normal"/>
        <w:rPr/>
      </w:pPr>
      <w:r>
        <w:rPr/>
      </w:r>
    </w:p>
    <w:p>
      <w:pPr>
        <w:pStyle w:val="Normal"/>
        <w:rPr/>
      </w:pPr>
      <w:r>
        <w:rPr>
          <w:b/>
          <w:i/>
        </w:rPr>
        <w:t>Blanc de 60 minutes</w:t>
      </w:r>
      <w:r>
        <w:rPr/>
        <w:t>.</w:t>
      </w:r>
    </w:p>
    <w:p>
      <w:pPr>
        <w:pStyle w:val="Normal"/>
        <w:rPr/>
      </w:pPr>
      <w:r>
        <w:rPr/>
      </w:r>
    </w:p>
    <w:p>
      <w:pPr>
        <w:pStyle w:val="Normal"/>
        <w:rPr/>
      </w:pPr>
      <w:r>
        <w:rPr>
          <w:b/>
          <w:i/>
        </w:rPr>
        <w:t>23H40</w:t>
      </w:r>
      <w:r>
        <w:rPr/>
        <w:t xml:space="preserve"> : cinquième et dernier message du tueur, il les avertit qu’il s’agit de son ultime communication. Il leur reste environ une heure pour trouver où se trouve l’antidote qui leur sauvera la vie. S’ils sont là pour l’entendre, c’est que leurs recherches n’ont rien donné, ou alors qu’ils n’ont pas fait de leur mieux pour se replonger et tenter de comprendre le meurtre qui a eu lieu il y a 4 ans. Il leur donne un ultime indice, car s’ils ne partent pas bientôt, ils mourront tous ici : l’endroit où se trouvent les antidotes est l’appartement de Raymond Jeldar. Il leur donne également un numéro de téléphone (qu’il répète plusieurs fois et lentement, que les invités aient bien le temps de le noter : il s’agit du numéro permettant de joindre le majordome qui les attend chez Raymond Jeldar) qui les aidera à trouver cet appartement, mais qu’ils soient prévenus, ils ne sont pas tirés d’affaire : encore au moins une personne devra mourir cette nuit. La vérité sera bientôt révélée dans l’appartement de Raymond s’ils y arrivent à temps, et ils verront tous de leurs yeux quel était le but final de cette soirée. Et il sera parmi eux pour voir son objectif se réaliser. Il leur dit adieu. </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ab/>
        <w:t>En ce qui concerne la voix du tueur dictant les messages successifs, il est bien entendu impossible de les faire enregistrer par l’invité jouant Alexis avec sa voix normale, sinon tout le monde le reconnaîtrait. Deux solutions s’offrent à vous, soit modifier sa voix à l’aide d’un logiciel ou d’un mégaphone prévu pour, soit faire enregistrer les messages par quelqu’un d’autre. A ce sujet, pour un budget assez abordable (en particulier si vous êtes plusieurs personnes à vouloir faire cette murder, vous pouvez vous partager les frais et réutiliser le même enregistrement !) vous pouvez tenter de faire appel à un comédien de doublage professionnel, afin d’être sûrs d’avoir un jeu d’acteur parfait et de renforcer la crédibilité de l’ambiance. Voilà la liste de sites officiels de quelques voix très célèbres pour les contacter (n’oubliez pas de formuler votre proposition de façon professionnelle, notamment en précisant quel volume de texte a besoin d’être doublé et pour quel usage. Gardez aussi à portée de main les liens vers les musiques jouant pendant les messages du tueur afin de leur donner une idée du ton, et naturellement un résumé concis de l’histoire d’Alexis pour rentrer rapidement dans le personnage) :</w:t>
      </w:r>
    </w:p>
    <w:p>
      <w:pPr>
        <w:pStyle w:val="Normal"/>
        <w:rPr/>
      </w:pPr>
      <w:r>
        <w:rPr/>
      </w:r>
    </w:p>
    <w:p>
      <w:pPr>
        <w:pStyle w:val="Normal"/>
        <w:rPr/>
      </w:pPr>
      <w:hyperlink r:id="rId2">
        <w:r>
          <w:rPr>
            <w:rStyle w:val="InternetLink"/>
          </w:rPr>
          <w:t>http://www.benoitallemane.com/</w:t>
        </w:r>
      </w:hyperlink>
    </w:p>
    <w:p>
      <w:pPr>
        <w:pStyle w:val="Normal"/>
        <w:rPr/>
      </w:pPr>
      <w:r>
        <w:rPr/>
      </w:r>
    </w:p>
    <w:p>
      <w:pPr>
        <w:pStyle w:val="Normal"/>
        <w:rPr/>
      </w:pPr>
      <w:hyperlink r:id="rId3">
        <w:r>
          <w:rPr>
            <w:rStyle w:val="InternetLink"/>
          </w:rPr>
          <w:t>http://marcsaez.jimdo.com/</w:t>
        </w:r>
      </w:hyperlink>
    </w:p>
    <w:p>
      <w:pPr>
        <w:pStyle w:val="Normal"/>
        <w:rPr/>
      </w:pPr>
      <w:r>
        <w:rPr/>
      </w:r>
    </w:p>
    <w:p>
      <w:pPr>
        <w:pStyle w:val="Normal"/>
        <w:rPr/>
      </w:pPr>
      <w:hyperlink r:id="rId4">
        <w:r>
          <w:rPr>
            <w:rStyle w:val="InternetLink"/>
          </w:rPr>
          <w:t>http://www.jeanclaudedonda.com/</w:t>
        </w:r>
      </w:hyperlink>
    </w:p>
    <w:p>
      <w:pPr>
        <w:pStyle w:val="Normal"/>
        <w:rPr/>
      </w:pPr>
      <w:r>
        <w:rPr/>
      </w:r>
    </w:p>
    <w:p>
      <w:pPr>
        <w:pStyle w:val="Normal"/>
        <w:rPr/>
      </w:pPr>
      <w:hyperlink r:id="rId5">
        <w:r>
          <w:rPr>
            <w:rStyle w:val="InternetLink"/>
          </w:rPr>
          <w:t>http://www.danielberetta.com/</w:t>
        </w:r>
      </w:hyperlink>
    </w:p>
    <w:p>
      <w:pPr>
        <w:pStyle w:val="Normal"/>
        <w:rPr/>
      </w:pPr>
      <w:r>
        <w:rPr/>
      </w:r>
    </w:p>
    <w:p>
      <w:pPr>
        <w:pStyle w:val="Normal"/>
        <w:rPr/>
      </w:pPr>
      <w:hyperlink r:id="rId6">
        <w:r>
          <w:rPr>
            <w:rStyle w:val="InternetLink"/>
          </w:rPr>
          <w:t>http://patrickpoivey.free.fr/patrick_poivey.htm</w:t>
        </w:r>
      </w:hyperlink>
    </w:p>
    <w:p>
      <w:pPr>
        <w:pStyle w:val="Normal"/>
        <w:rPr/>
      </w:pPr>
      <w:r>
        <w:rPr/>
      </w:r>
    </w:p>
    <w:p>
      <w:pPr>
        <w:pStyle w:val="Normal"/>
        <w:rPr/>
      </w:pPr>
      <w:r>
        <w:rPr/>
      </w:r>
    </w:p>
    <w:p>
      <w:pPr>
        <w:pStyle w:val="Normal"/>
        <w:rPr>
          <w:b/>
          <w:b/>
          <w:i/>
          <w:i/>
          <w:sz w:val="32"/>
          <w:szCs w:val="32"/>
        </w:rPr>
      </w:pPr>
      <w:r>
        <w:rPr>
          <w:b/>
          <w:i/>
          <w:sz w:val="32"/>
          <w:szCs w:val="32"/>
        </w:rPr>
        <w:t xml:space="preserve">6) La musique d’ambiance. </w:t>
      </w:r>
    </w:p>
    <w:p>
      <w:pPr>
        <w:pStyle w:val="Normal"/>
        <w:rPr/>
      </w:pPr>
      <w:r>
        <w:rPr/>
        <w:tab/>
        <w:t>Afin de renforcer l’ambiance et la tension il peut être très profitable de passer de la musique au cours de la soirée, je vous fournis donc une liste de liens youtube avec la situation idéale pendant laquelle telle ou telle musique sera la mieux adaptée, le tout en deux catégories : « accompagnements des messages du tueur » (à enregistrer en même temps que ses déclarations sur le dictaphone pour améliorer la mise en scène, en prenant soin au timing), et  « ambiance » (à savoir les musiques plus polyvalentes pouvant être diffusées au long de la soirée pour rendre l’ambiance angoissante, mystérieuse). Le nom des musiques est entre parenthèses au cas où le lien ne soit plus valide entre temps. J’ai aussi mis quelques idées pour la musique interprétée par Alice et qui joue dans l’appartement de Raymond lorsque la lumière s’éteint. Vous êtes bien entendu libre de les remplacer par n’importe quelle musique, mais rappelez-vous qu’elles doivent être cohérentes (par exemple vous remarquez que les musiques accompagnant le message du tueur sont menaçantes et sinistres au début pour devenir peu à peu plus tristes, intimistes)</w:t>
      </w:r>
    </w:p>
    <w:p>
      <w:pPr>
        <w:pStyle w:val="Normal"/>
        <w:rPr/>
      </w:pPr>
      <w:r>
        <w:rPr/>
        <w:tab/>
        <w:t>A noter qu’il est déconseillé d’enregistrer les musiques d’ambiance sur le dictaphone pendant les vides entre les messages du tueur : la qualité sonore ne sera pas optimale puisque le dictaphone sera caché, et les invités ne sont pas censés savoir qu’il s’agit d’un seul et même message, ils doivent croire que chaque message est enclenché individuellement. Il vaut donc mieux faire une play list de MP3 classique sur ordinateur. De même, si vous choisissez de passer des musiques pendant les messages du tueur abandonnez l’idée de passer des musiques d’ambiance et vice versa, car sinon il y aura des moments où la musiques d’ambiance, le message du tueur et la musique accompagnant le message du tueur joueront simultanément, et l’ambiance risque d’être saturée.</w:t>
      </w:r>
    </w:p>
    <w:p>
      <w:pPr>
        <w:pStyle w:val="Normal"/>
        <w:rPr/>
      </w:pPr>
      <w:r>
        <w:rPr/>
      </w:r>
    </w:p>
    <w:p>
      <w:pPr>
        <w:pStyle w:val="Normal"/>
        <w:rPr/>
      </w:pPr>
      <w:r>
        <w:rPr/>
        <w:t>Pour télécharger en un fichier MP3 un lien youtube, utilisez le logiciel Vdownloader, très facile d’utilisation :</w:t>
      </w:r>
    </w:p>
    <w:p>
      <w:pPr>
        <w:pStyle w:val="Normal"/>
        <w:rPr/>
      </w:pPr>
      <w:r>
        <w:rPr/>
      </w:r>
    </w:p>
    <w:p>
      <w:pPr>
        <w:pStyle w:val="Normal"/>
        <w:rPr/>
      </w:pPr>
      <w:hyperlink r:id="rId7">
        <w:r>
          <w:rPr>
            <w:rStyle w:val="InternetLink"/>
          </w:rPr>
          <w:t>http://www.clubic.com/telecharger-fiche38422-vdownloader.html</w:t>
        </w:r>
      </w:hyperlink>
    </w:p>
    <w:p>
      <w:pPr>
        <w:pStyle w:val="Normal"/>
        <w:rPr/>
      </w:pPr>
      <w:r>
        <w:rPr/>
      </w:r>
    </w:p>
    <w:p>
      <w:pPr>
        <w:pStyle w:val="Normal"/>
        <w:rPr/>
      </w:pPr>
      <w:r>
        <w:rPr/>
      </w:r>
    </w:p>
    <w:p>
      <w:pPr>
        <w:pStyle w:val="Normal"/>
        <w:jc w:val="center"/>
        <w:rPr/>
      </w:pPr>
      <w:r>
        <w:rPr/>
        <w:t>Accompagnements des messages du tueur :</w:t>
      </w:r>
    </w:p>
    <w:p>
      <w:pPr>
        <w:pStyle w:val="Normal"/>
        <w:rPr/>
      </w:pPr>
      <w:r>
        <w:rPr/>
      </w:r>
    </w:p>
    <w:p>
      <w:pPr>
        <w:pStyle w:val="Normal"/>
        <w:rPr/>
      </w:pPr>
      <w:r>
        <w:rPr/>
      </w:r>
    </w:p>
    <w:p>
      <w:pPr>
        <w:pStyle w:val="Normal"/>
        <w:rPr/>
      </w:pPr>
      <w:hyperlink r:id="rId8">
        <w:r>
          <w:rPr>
            <w:rStyle w:val="InternetLink"/>
          </w:rPr>
          <w:t>http://www.youtube.com/watch?v=K-0Js4pShO4</w:t>
        </w:r>
      </w:hyperlink>
      <w:r>
        <w:rPr/>
        <w:t xml:space="preserve"> (999 : chill and rigour) (Jouer cette musique pendant le premier message du tueur, pas dès le début mais au moment où il fait comprendre aux invités que s’ils ne trouvent pas l’antidote, ils finiront comme William, la façon dont la musique monte peu à peu est parfaite pour ce genre de révélation macabre)</w:t>
      </w:r>
    </w:p>
    <w:p>
      <w:pPr>
        <w:pStyle w:val="Normal"/>
        <w:rPr/>
      </w:pPr>
      <w:r>
        <w:rPr/>
      </w:r>
    </w:p>
    <w:p>
      <w:pPr>
        <w:pStyle w:val="Normal"/>
        <w:rPr/>
      </w:pPr>
      <w:hyperlink r:id="rId9">
        <w:r>
          <w:rPr>
            <w:rStyle w:val="InternetLink"/>
          </w:rPr>
          <w:t>http://www.youtube.com/watch?v=NCERVeNgupY</w:t>
        </w:r>
      </w:hyperlink>
      <w:r>
        <w:rPr/>
        <w:t xml:space="preserve"> (Ansatsusha no theme) (Jouer cette musique pendant le deuxième message du tueur, à la toute fin, lorsqu’il annonce que les invités n’ont que très peu de temps pour faire les groupes et partir aux endroits indiqués avant que les indices disparaissent définitivement, pour signifier l’urgence)</w:t>
      </w:r>
    </w:p>
    <w:p>
      <w:pPr>
        <w:pStyle w:val="Normal"/>
        <w:rPr/>
      </w:pPr>
      <w:r>
        <w:rPr/>
      </w:r>
    </w:p>
    <w:p>
      <w:pPr>
        <w:pStyle w:val="Normal"/>
        <w:rPr/>
      </w:pPr>
      <w:hyperlink r:id="rId10">
        <w:r>
          <w:rPr>
            <w:rStyle w:val="InternetLink"/>
          </w:rPr>
          <w:t>http://www.youtube.com/watch?v=T62gFZPAvPw</w:t>
        </w:r>
      </w:hyperlink>
      <w:r>
        <w:rPr/>
        <w:t xml:space="preserve"> (Deadly premonition : York and Zach) (Jouer cette musique pendant le troisième message du tueur, jouant peu après le deuxième, lorsque la plupart des invités sont sortis chercher les indices au parc. Idéale pour accompagner le moment où le tueur dit qu’il va révéler aux invités restants pourquoi chacun a été invité, et qu’il expose ensuite la liste)</w:t>
      </w:r>
    </w:p>
    <w:p>
      <w:pPr>
        <w:pStyle w:val="Normal"/>
        <w:rPr/>
      </w:pPr>
      <w:r>
        <w:rPr/>
      </w:r>
    </w:p>
    <w:p>
      <w:pPr>
        <w:pStyle w:val="Normal"/>
        <w:rPr/>
      </w:pPr>
      <w:hyperlink r:id="rId11">
        <w:r>
          <w:rPr>
            <w:rStyle w:val="InternetLink"/>
          </w:rPr>
          <w:t>http://www.youtube.com/watch?v=MFKH4mAao8U</w:t>
        </w:r>
      </w:hyperlink>
      <w:r>
        <w:rPr/>
        <w:t xml:space="preserve"> (999 : recollection) (Jouer cette musique pendant le quatrième message du tueur, qui a un ton subitement plus doux, plus direct, plus personnel, puisqu’il s’adresse au responsable de la mort d’Alice et le presse de se dénoncer, lui fait savoir qu’il sait qu’il est parmi eux)</w:t>
      </w:r>
    </w:p>
    <w:p>
      <w:pPr>
        <w:pStyle w:val="Normal"/>
        <w:rPr/>
      </w:pPr>
      <w:r>
        <w:rPr/>
      </w:r>
    </w:p>
    <w:p>
      <w:pPr>
        <w:pStyle w:val="Normal"/>
        <w:rPr/>
      </w:pPr>
      <w:hyperlink r:id="rId12">
        <w:r>
          <w:rPr>
            <w:rStyle w:val="InternetLink"/>
          </w:rPr>
          <w:t>http://www.youtube.com/watch?v=-D7Pkvs2bi4</w:t>
        </w:r>
      </w:hyperlink>
      <w:r>
        <w:rPr/>
        <w:t xml:space="preserve"> (Silent hill 2 : true) (Jouer cette musique pendant le dernier message du tueur, où il affirme qu’il ne s’adressera plus à eux ce soir et leur donne le numéro de téléphone complet. Le début mélancolique est parfait pour les relents d’adieu du message, et le rythme qui s’accélère par la suite montre bien que l’heure tourne et que la sombre vérité sur toute cette histoire approche)</w:t>
      </w:r>
    </w:p>
    <w:p>
      <w:pPr>
        <w:pStyle w:val="Normal"/>
        <w:rPr/>
      </w:pPr>
      <w:r>
        <w:rPr/>
      </w:r>
    </w:p>
    <w:p>
      <w:pPr>
        <w:pStyle w:val="Normal"/>
        <w:rPr/>
      </w:pPr>
      <w:r>
        <w:rPr/>
      </w:r>
    </w:p>
    <w:p>
      <w:pPr>
        <w:pStyle w:val="Normal"/>
        <w:jc w:val="center"/>
        <w:rPr/>
      </w:pPr>
      <w:r>
        <w:rPr/>
        <w:t>Ambiance :</w:t>
      </w:r>
    </w:p>
    <w:p>
      <w:pPr>
        <w:pStyle w:val="Normal"/>
        <w:rPr/>
      </w:pPr>
      <w:r>
        <w:rPr/>
      </w:r>
    </w:p>
    <w:p>
      <w:pPr>
        <w:pStyle w:val="Normal"/>
        <w:rPr/>
      </w:pPr>
      <w:r>
        <w:rPr/>
      </w:r>
    </w:p>
    <w:p>
      <w:pPr>
        <w:pStyle w:val="Normal"/>
        <w:rPr>
          <w:lang w:val="en-GB"/>
        </w:rPr>
      </w:pPr>
      <w:hyperlink r:id="rId13">
        <w:r>
          <w:rPr>
            <w:rStyle w:val="InternetLink"/>
            <w:lang w:val="en-GB"/>
          </w:rPr>
          <w:t>http://www.youtube.com/watch?v=sQCT69pKBS0</w:t>
        </w:r>
      </w:hyperlink>
      <w:r>
        <w:rPr>
          <w:lang w:val="en-GB"/>
        </w:rPr>
        <w:t xml:space="preserve"> (Underworld cherry blossom)</w:t>
      </w:r>
    </w:p>
    <w:p>
      <w:pPr>
        <w:pStyle w:val="Normal"/>
        <w:rPr>
          <w:lang w:val="en-GB"/>
        </w:rPr>
      </w:pPr>
      <w:r>
        <w:rPr>
          <w:lang w:val="en-GB"/>
        </w:rPr>
      </w:r>
    </w:p>
    <w:p>
      <w:pPr>
        <w:pStyle w:val="Normal"/>
        <w:rPr/>
      </w:pPr>
      <w:hyperlink r:id="rId14">
        <w:r>
          <w:rPr>
            <w:rStyle w:val="InternetLink"/>
            <w:lang w:val="en-GB"/>
          </w:rPr>
          <w:t>http://www.youtube.com/watch?v=Zou5_5trdII</w:t>
        </w:r>
      </w:hyperlink>
      <w:r>
        <w:rPr>
          <w:lang w:val="en-GB"/>
        </w:rPr>
        <w:t xml:space="preserve"> (Hannibal : avarice)</w:t>
      </w:r>
    </w:p>
    <w:p>
      <w:pPr>
        <w:pStyle w:val="Normal"/>
        <w:rPr>
          <w:lang w:val="en-GB"/>
        </w:rPr>
      </w:pPr>
      <w:r>
        <w:rPr>
          <w:lang w:val="en-GB"/>
        </w:rPr>
      </w:r>
    </w:p>
    <w:p>
      <w:pPr>
        <w:pStyle w:val="Normal"/>
        <w:rPr>
          <w:lang w:val="en-GB"/>
        </w:rPr>
      </w:pPr>
      <w:hyperlink r:id="rId15">
        <w:r>
          <w:rPr>
            <w:rStyle w:val="InternetLink"/>
            <w:lang w:val="en-GB"/>
          </w:rPr>
          <w:t>http://www.youtube.com/watch?v=N85mxgIDnIo</w:t>
        </w:r>
      </w:hyperlink>
      <w:r>
        <w:rPr>
          <w:lang w:val="en-GB"/>
        </w:rPr>
        <w:t xml:space="preserve"> (Star ocean 3 : interval of freezed time)</w:t>
      </w:r>
    </w:p>
    <w:p>
      <w:pPr>
        <w:pStyle w:val="Normal"/>
        <w:rPr>
          <w:lang w:val="en-GB"/>
        </w:rPr>
      </w:pPr>
      <w:r>
        <w:rPr>
          <w:lang w:val="en-GB"/>
        </w:rPr>
      </w:r>
    </w:p>
    <w:p>
      <w:pPr>
        <w:pStyle w:val="Normal"/>
        <w:rPr>
          <w:lang w:val="en-GB"/>
        </w:rPr>
      </w:pPr>
      <w:hyperlink r:id="rId16">
        <w:r>
          <w:rPr>
            <w:rStyle w:val="InternetLink"/>
            <w:lang w:val="en-GB"/>
          </w:rPr>
          <w:t>http://www.youtube.com/watch?v=IKN0J3eFVi8&amp;feature=related</w:t>
        </w:r>
      </w:hyperlink>
      <w:r>
        <w:rPr>
          <w:lang w:val="en-GB"/>
        </w:rPr>
        <w:t xml:space="preserve"> (Silent hill 2 : forest)</w:t>
      </w:r>
    </w:p>
    <w:p>
      <w:pPr>
        <w:pStyle w:val="Normal"/>
        <w:rPr>
          <w:lang w:val="en-GB"/>
        </w:rPr>
      </w:pPr>
      <w:r>
        <w:rPr>
          <w:lang w:val="en-GB"/>
        </w:rPr>
      </w:r>
    </w:p>
    <w:p>
      <w:pPr>
        <w:pStyle w:val="Normal"/>
        <w:rPr>
          <w:lang w:val="en-GB"/>
        </w:rPr>
      </w:pPr>
      <w:r>
        <w:rPr>
          <w:lang w:val="en-GB"/>
        </w:rPr>
        <w:t xml:space="preserve"> </w:t>
      </w:r>
      <w:hyperlink r:id="rId17">
        <w:r>
          <w:rPr>
            <w:rStyle w:val="InternetLink"/>
            <w:lang w:val="en-GB"/>
          </w:rPr>
          <w:t>http://www.youtube.com/watch?v=az3jOsAZ7i8&amp;feature=related</w:t>
        </w:r>
      </w:hyperlink>
      <w:r>
        <w:rPr>
          <w:lang w:val="en-GB"/>
        </w:rPr>
        <w:t xml:space="preserve"> (Silent hill 2 : ordinary vanity)</w:t>
      </w:r>
    </w:p>
    <w:p>
      <w:pPr>
        <w:pStyle w:val="Normal"/>
        <w:rPr>
          <w:lang w:val="en-GB"/>
        </w:rPr>
      </w:pPr>
      <w:r>
        <w:rPr>
          <w:lang w:val="en-GB"/>
        </w:rPr>
      </w:r>
    </w:p>
    <w:p>
      <w:pPr>
        <w:pStyle w:val="Normal"/>
        <w:rPr/>
      </w:pPr>
      <w:hyperlink r:id="rId18">
        <w:r>
          <w:rPr>
            <w:rStyle w:val="InternetLink"/>
            <w:lang w:val="en-GB"/>
          </w:rPr>
          <w:t>http://www.youtube.com/watch?v=WShknpNpHbY</w:t>
        </w:r>
      </w:hyperlink>
      <w:r>
        <w:rPr>
          <w:lang w:val="en-GB"/>
        </w:rPr>
        <w:t xml:space="preserve"> (Silent hill 2 : betrayal)</w:t>
      </w:r>
    </w:p>
    <w:p>
      <w:pPr>
        <w:pStyle w:val="Normal"/>
        <w:rPr>
          <w:lang w:val="en-GB"/>
        </w:rPr>
      </w:pPr>
      <w:r>
        <w:rPr>
          <w:lang w:val="en-GB"/>
        </w:rPr>
      </w:r>
    </w:p>
    <w:p>
      <w:pPr>
        <w:pStyle w:val="Normal"/>
        <w:rPr/>
      </w:pPr>
      <w:hyperlink r:id="rId19">
        <w:r>
          <w:rPr>
            <w:rStyle w:val="InternetLink"/>
          </w:rPr>
          <w:t>http://www.youtube.com/watch?v=v6ZBoqbupyc</w:t>
        </w:r>
      </w:hyperlink>
      <w:r>
        <w:rPr/>
        <w:t xml:space="preserve"> (999 : trepidation)</w:t>
      </w:r>
    </w:p>
    <w:p>
      <w:pPr>
        <w:pStyle w:val="Normal"/>
        <w:rPr/>
      </w:pPr>
      <w:r>
        <w:rPr/>
      </w:r>
    </w:p>
    <w:p>
      <w:pPr>
        <w:pStyle w:val="Normal"/>
        <w:rPr/>
      </w:pPr>
      <w:hyperlink r:id="rId20">
        <w:r>
          <w:rPr>
            <w:rStyle w:val="InternetLink"/>
            <w:lang w:val="en-GB"/>
          </w:rPr>
          <w:t>http://www.youtube.com/watch?v=Bk0dvyLy_X0</w:t>
        </w:r>
      </w:hyperlink>
      <w:r>
        <w:rPr>
          <w:lang w:val="en-GB"/>
        </w:rPr>
        <w:t xml:space="preserve"> (Oblivion : dungeon 2)</w:t>
      </w:r>
    </w:p>
    <w:p>
      <w:pPr>
        <w:pStyle w:val="Normal"/>
        <w:rPr>
          <w:lang w:val="en-GB"/>
        </w:rPr>
      </w:pPr>
      <w:r>
        <w:rPr>
          <w:lang w:val="en-GB"/>
        </w:rPr>
      </w:r>
    </w:p>
    <w:p>
      <w:pPr>
        <w:pStyle w:val="Normal"/>
        <w:rPr>
          <w:lang w:val="en-GB"/>
        </w:rPr>
      </w:pPr>
      <w:hyperlink r:id="rId21">
        <w:r>
          <w:rPr>
            <w:rStyle w:val="InternetLink"/>
            <w:lang w:val="en-GB"/>
          </w:rPr>
          <w:t>http://www.youtube.com/watch?v=IhfpVwdDzbU</w:t>
        </w:r>
      </w:hyperlink>
      <w:r>
        <w:rPr>
          <w:lang w:val="en-GB"/>
        </w:rPr>
        <w:t xml:space="preserve"> (Deadly premonition : amazing grace)</w:t>
      </w:r>
    </w:p>
    <w:p>
      <w:pPr>
        <w:pStyle w:val="Normal"/>
        <w:rPr>
          <w:lang w:val="en-GB"/>
        </w:rPr>
      </w:pPr>
      <w:r>
        <w:rPr>
          <w:lang w:val="en-GB"/>
        </w:rPr>
      </w:r>
    </w:p>
    <w:p>
      <w:pPr>
        <w:pStyle w:val="Normal"/>
        <w:rPr/>
      </w:pPr>
      <w:hyperlink r:id="rId22">
        <w:r>
          <w:rPr>
            <w:rStyle w:val="InternetLink"/>
            <w:lang w:val="en-GB"/>
          </w:rPr>
          <w:t>http://www.youtube.com/watch?v=pJlm_ON1_Mo</w:t>
        </w:r>
      </w:hyperlink>
      <w:r>
        <w:rPr>
          <w:lang w:val="en-GB"/>
        </w:rPr>
        <w:t xml:space="preserve"> (Mulholland drive : love the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t>Musique jouant à la fin dans l’appartement de Raymond Jeldar, dans l’enregistrement fait par Alice :</w:t>
      </w:r>
    </w:p>
    <w:p>
      <w:pPr>
        <w:pStyle w:val="Normal"/>
        <w:rPr/>
      </w:pPr>
      <w:r>
        <w:rPr/>
      </w:r>
    </w:p>
    <w:p>
      <w:pPr>
        <w:pStyle w:val="Normal"/>
        <w:rPr/>
      </w:pPr>
      <w:r>
        <w:rPr/>
      </w:r>
    </w:p>
    <w:p>
      <w:pPr>
        <w:pStyle w:val="Normal"/>
        <w:rPr/>
      </w:pPr>
      <w:hyperlink r:id="rId23">
        <w:r>
          <w:rPr>
            <w:rStyle w:val="InternetLink"/>
          </w:rPr>
          <w:t>http://www.youtube.com/watch?v=1HLS7obDUkk</w:t>
        </w:r>
      </w:hyperlink>
      <w:r>
        <w:rPr/>
        <w:t xml:space="preserve"> (Xenosaga 3 : Virgil’s lament)</w:t>
      </w:r>
    </w:p>
    <w:p>
      <w:pPr>
        <w:pStyle w:val="Normal"/>
        <w:rPr/>
      </w:pPr>
      <w:r>
        <w:rPr/>
      </w:r>
    </w:p>
    <w:p>
      <w:pPr>
        <w:pStyle w:val="Normal"/>
        <w:rPr>
          <w:lang w:val="en-GB"/>
        </w:rPr>
      </w:pPr>
      <w:hyperlink r:id="rId24">
        <w:r>
          <w:rPr>
            <w:rStyle w:val="InternetLink"/>
            <w:lang w:val="en-GB"/>
          </w:rPr>
          <w:t>http://www.youtube.com/watch?v=CIPT3Uv4LSs&amp;feature=related</w:t>
        </w:r>
      </w:hyperlink>
      <w:r>
        <w:rPr>
          <w:lang w:val="en-GB"/>
        </w:rPr>
        <w:t xml:space="preserve"> (Deadly premonition : after the rain)</w:t>
      </w:r>
    </w:p>
    <w:p>
      <w:pPr>
        <w:pStyle w:val="Normal"/>
        <w:rPr>
          <w:lang w:val="en-GB"/>
        </w:rPr>
      </w:pPr>
      <w:r>
        <w:rPr>
          <w:lang w:val="en-GB"/>
        </w:rPr>
      </w:r>
    </w:p>
    <w:p>
      <w:pPr>
        <w:pStyle w:val="Normal"/>
        <w:rPr>
          <w:color w:val="FF0000"/>
        </w:rPr>
      </w:pPr>
      <w:r>
        <w:rPr>
          <w:color w:val="FF0000"/>
        </w:rPr>
        <w:t>Remarque de Murder2000 : préférez des morceaux non pirates, et des musiques dont vous possédez les droits.</w:t>
      </w:r>
    </w:p>
    <w:p>
      <w:pPr>
        <w:pStyle w:val="Normal"/>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oitallemane.com/" TargetMode="External"/><Relationship Id="rId3" Type="http://schemas.openxmlformats.org/officeDocument/2006/relationships/hyperlink" Target="http://marcsaez.jimdo.com/" TargetMode="External"/><Relationship Id="rId4" Type="http://schemas.openxmlformats.org/officeDocument/2006/relationships/hyperlink" Target="http://www.jeanclaudedonda.com/" TargetMode="External"/><Relationship Id="rId5" Type="http://schemas.openxmlformats.org/officeDocument/2006/relationships/hyperlink" Target="http://www.danielberetta.com/" TargetMode="External"/><Relationship Id="rId6" Type="http://schemas.openxmlformats.org/officeDocument/2006/relationships/hyperlink" Target="http://patrickpoivey.free.fr/patrick_poivey.htm" TargetMode="External"/><Relationship Id="rId7" Type="http://schemas.openxmlformats.org/officeDocument/2006/relationships/hyperlink" Target="http://www.clubic.com/telecharger-fiche38422-vdownloader.html" TargetMode="External"/><Relationship Id="rId8" Type="http://schemas.openxmlformats.org/officeDocument/2006/relationships/hyperlink" Target="http://www.youtube.com/watch?v=K-0Js4pShO4" TargetMode="External"/><Relationship Id="rId9" Type="http://schemas.openxmlformats.org/officeDocument/2006/relationships/hyperlink" Target="http://www.youtube.com/watch?v=NCERVeNgupY" TargetMode="External"/><Relationship Id="rId10" Type="http://schemas.openxmlformats.org/officeDocument/2006/relationships/hyperlink" Target="http://www.youtube.com/watch?v=T62gFZPAvPw" TargetMode="External"/><Relationship Id="rId11" Type="http://schemas.openxmlformats.org/officeDocument/2006/relationships/hyperlink" Target="http://www.youtube.com/watch?v=MFKH4mAao8U" TargetMode="External"/><Relationship Id="rId12" Type="http://schemas.openxmlformats.org/officeDocument/2006/relationships/hyperlink" Target="http://www.youtube.com/watch?v=-D7Pkvs2bi4" TargetMode="External"/><Relationship Id="rId13" Type="http://schemas.openxmlformats.org/officeDocument/2006/relationships/hyperlink" Target="http://www.youtube.com/watch?v=sQCT69pKBS0" TargetMode="External"/><Relationship Id="rId14" Type="http://schemas.openxmlformats.org/officeDocument/2006/relationships/hyperlink" Target="http://www.youtube.com/watch?v=Zou5_5trdII" TargetMode="External"/><Relationship Id="rId15" Type="http://schemas.openxmlformats.org/officeDocument/2006/relationships/hyperlink" Target="http://www.youtube.com/watch?v=N85mxgIDnIo" TargetMode="External"/><Relationship Id="rId16" Type="http://schemas.openxmlformats.org/officeDocument/2006/relationships/hyperlink" Target="http://www.youtube.com/watch?v=IKN0J3eFVi8&amp;feature=related" TargetMode="External"/><Relationship Id="rId17" Type="http://schemas.openxmlformats.org/officeDocument/2006/relationships/hyperlink" Target="http://www.youtube.com/watch?v=az3jOsAZ7i8&amp;feature=related" TargetMode="External"/><Relationship Id="rId18" Type="http://schemas.openxmlformats.org/officeDocument/2006/relationships/hyperlink" Target="http://www.youtube.com/watch?v=WShknpNpHbY" TargetMode="External"/><Relationship Id="rId19" Type="http://schemas.openxmlformats.org/officeDocument/2006/relationships/hyperlink" Target="http://www.youtube.com/watch?v=v6ZBoqbupyc" TargetMode="External"/><Relationship Id="rId20" Type="http://schemas.openxmlformats.org/officeDocument/2006/relationships/hyperlink" Target="http://www.youtube.com/watch?v=Bk0dvyLy_X0" TargetMode="External"/><Relationship Id="rId21" Type="http://schemas.openxmlformats.org/officeDocument/2006/relationships/hyperlink" Target="http://www.youtube.com/watch?v=IhfpVwdDzbU" TargetMode="External"/><Relationship Id="rId22" Type="http://schemas.openxmlformats.org/officeDocument/2006/relationships/hyperlink" Target="http://www.youtube.com/watch?v=pJlm_ON1_Mo" TargetMode="External"/><Relationship Id="rId23" Type="http://schemas.openxmlformats.org/officeDocument/2006/relationships/hyperlink" Target="http://www.youtube.com/watch?v=1HLS7obDUkk" TargetMode="External"/><Relationship Id="rId24" Type="http://schemas.openxmlformats.org/officeDocument/2006/relationships/hyperlink" Target="http://www.youtube.com/watch?v=CIPT3Uv4LSs&amp;feature=related"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6:07:00Z</dcterms:created>
  <dc:creator>Renaud</dc:creator>
  <dc:description/>
  <cp:keywords/>
  <dc:language>en-US</dc:language>
  <cp:lastModifiedBy>Oliv</cp:lastModifiedBy>
  <dcterms:modified xsi:type="dcterms:W3CDTF">2011-09-23T07:52:00Z</dcterms:modified>
  <cp:revision>366</cp:revision>
  <dc:subject/>
  <dc:title/>
</cp:coreProperties>
</file>