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FESSION</w:t>
      </w:r>
      <w:r>
        <w:rPr/>
        <w:t> : capitaine de police depuis 4 ans, avant ça, lieutenant</w:t>
      </w:r>
    </w:p>
    <w:p>
      <w:pPr>
        <w:pStyle w:val="Normal"/>
        <w:rPr/>
      </w:pPr>
      <w:r>
        <w:rPr/>
      </w:r>
    </w:p>
    <w:p>
      <w:pPr>
        <w:pStyle w:val="Normal"/>
        <w:rPr/>
      </w:pPr>
      <w:r>
        <w:rPr>
          <w:b/>
        </w:rPr>
        <w:t>ÂGE</w:t>
      </w:r>
      <w:r>
        <w:rPr/>
        <w:t> : 34 ans</w:t>
      </w:r>
    </w:p>
    <w:p>
      <w:pPr>
        <w:pStyle w:val="Normal"/>
        <w:rPr>
          <w:b/>
          <w:b/>
        </w:rPr>
      </w:pPr>
      <w:r>
        <w:rPr>
          <w:b/>
        </w:rPr>
      </w:r>
    </w:p>
    <w:p>
      <w:pPr>
        <w:pStyle w:val="Normal"/>
        <w:rPr/>
      </w:pPr>
      <w:r>
        <w:rPr>
          <w:b/>
        </w:rPr>
        <w:t>SITUATION PERSONNELLE</w:t>
      </w:r>
      <w:r>
        <w:rPr/>
        <w:t> : divorcé depuis 4 ans (femme Gabrielle), un fils de 12 ans qui a fugué (Enzo), une fille morte de la mucoviscidose il y a 4 ans qui en aurait eu 14 aujourd’hui (Elodie)</w:t>
      </w:r>
    </w:p>
    <w:p>
      <w:pPr>
        <w:pStyle w:val="Normal"/>
        <w:rPr/>
      </w:pPr>
      <w:r>
        <w:rPr/>
      </w:r>
    </w:p>
    <w:p>
      <w:pPr>
        <w:pStyle w:val="NormalWeb"/>
        <w:spacing w:before="280" w:after="0"/>
        <w:rPr/>
      </w:pPr>
      <w:r>
        <w:rPr>
          <w:b/>
        </w:rPr>
        <w:t>CV</w:t>
      </w:r>
      <w:r>
        <w:rPr/>
        <w:t xml:space="preserve"> : Il y a 5 ans, Alexis a traversé de multiples problèmes personnels : un fils à problèmes, une fille gravement malade et un manque de compréhension avec son épouse ; Alexis a vite tourné le dos à ces problèmes comme pour se convaincre inconsciemment qu'ils n'existaient pas et s'est réfugié dans son travail, ne rentrant plus qu'à minuit passé chez lui pour repartir au poste de police à l'aube, pour ne pas avoir à faire face aux soucis de ses enfants et à se disputer avec sa femme. </w:t>
      </w:r>
    </w:p>
    <w:p>
      <w:pPr>
        <w:pStyle w:val="NormalWeb"/>
        <w:spacing w:before="280" w:after="0"/>
        <w:rPr/>
      </w:pPr>
      <w:r>
        <w:rPr/>
        <w:t xml:space="preserve">Alexis n'avait pas eu une enfance facile, peu de famille et d'amis, des parents absents incapables d'exprimer le moindre signe d'amour, peu d'argent pour partir en vacance et s'amuser. Quand il a rencontré sa femme merveilleuse, puis lors de la naissance de ses deux enfants, il a su qu'il avait trouvé le bonheur qu'il méritait depuis qu'il était petit : il aimait sa famille mais son métier l'accaparait trop malgré tous ses efforts pour profiter d'eux, et les relations avec sa femme se dégradaient. Il faisait tout de même son possible pour s'absenter du boulot pour profiter d'eux car son travail passait après. </w:t>
      </w:r>
    </w:p>
    <w:p>
      <w:pPr>
        <w:pStyle w:val="NormalWeb"/>
        <w:spacing w:before="280" w:after="0"/>
        <w:rPr/>
      </w:pPr>
      <w:r>
        <w:rPr/>
        <w:t xml:space="preserve">Mais quand son fils a montré des signes d'autisme et avait un comportement agressif à l'école, que les disputes avec sa femme devenaient quotidiennes et qu'on lui a annoncé que sa fille ne survivrait plus longtemps à sa mucoviscidose, il n'a pas voulu accepter cette réalité : il avait le bonheur qu'il méritait et refusait qu'on lui reprenne. Il s'est mis à les éviter, évitant ainsi de voir la réalité en face, il refusait que tout ça n'ait été qu'une fausse promesse. Et puis quel intérêt de faire des efforts pour rentrer et être présent si seuls des reproches et les problèmes de ses enfants l'accueillaient ? Au lieu de ménager du temps pour eux, il s'est au contraire porté volontaire pour faire plus d'heures supplémentaires et travailler sur les enquêtes les plus accaparantes. Son zèle a été bien vu par ses supérieurs et il devait bientôt être promu capitaine. </w:t>
      </w:r>
    </w:p>
    <w:p>
      <w:pPr>
        <w:pStyle w:val="NormalWeb"/>
        <w:spacing w:before="280" w:after="0"/>
        <w:rPr/>
      </w:pPr>
      <w:r>
        <w:rPr/>
        <w:t>Quelque chose s'est brisé dans son esprit, la même semaine, quand sa fille est morte et la petite Alice Clément a été retrouvée étranglée devant la maison où elle vivait, le 25 mai 2007 : il ne pouvait plus tourner le dos, sa femme le harcelait au téléphone, il fallait qu'il s'occupe des formalités pour les obsèques de sa fille...alors il s'est débarrassé de tout ça : il a plongé en apnée juste le temps nécessaire dans la dure réalité pour engager un avocat et lui dire de s'occuper du divorce avec sa femme. Qu'elle garde tout ce qu'elle veut et disparaisse. Il s'est alors immergé dans une seule et unique chose : l'affaire de la fillette étranglée. Son âge, son visage, elle lui rappelait trop sa fille pour qu'elle ne suscite pas d'attachement dans son cerveau malade. Il allait élucider cette affaire, pour la sauver. Il se consacrait uniquement à celle-là, a engagé des détectives privés à ses frais pour tout savoir sur Alice et la famille Clément. Il rassembla vite quelques informations, comme le fait que la fillette avait été étranglée à mort avec une grosse chaîne (la marque sur le cou n’était pas très nette, mais le médecin légiste a trouvé des traces de métal et de rouille), ou encore que lorsque le corps a été découvert vers 22 heures, Alice Clément était déjà morte depuis près de 4 heures…</w:t>
      </w:r>
    </w:p>
    <w:p>
      <w:pPr>
        <w:pStyle w:val="NormalWeb"/>
        <w:spacing w:before="280" w:after="0"/>
        <w:rPr/>
      </w:pPr>
      <w:r>
        <w:rPr/>
        <w:t>Quelques pistes semblaient concrètes, comme cet homme (Bernard Thiriet) passé en camionnette dans le quartier à l’heure du crime et dont le relevé de carte de crédit a montré qu'il avait acheté une chaîne dans un magasin, soi-disant pour sortir d’un ruisseau un véhicule du zoo où il travaillait, et dont l’alibi selon lequel quelqu’un sur le parking d’une société de sécurité avait vu sa camionnette n'avait pu être vérifié, l’employé en question (Bruno Gaborieau) disant ne reconnaître ni la camionnette (pourtant très voyante car peinte en blanc et indigo, plusieurs personnes se souvenaient sans le moindre doute l’avoir vue quand il est allé acheter la chaîne), ni Bruno : néanmoins rien n'a pu être prouvé, et l’homme n’a rien avoué malgré de nombreuses chutes « accidentelles » dans de sa chaise ou dans l’escalier du poste de police, l'affaire a été classée. Enragé à l’idée qu’un homme si suspect s’en tire aussi facilement, Alexis a cependant fait le nécessaire pour que toute la presse le condamne dès son arrestation en ne leur fournissant que des éléments à charge, histoire d’être sûr que s’il s’en sortait il ne retrouverait jamais de travail de sa vie et n’obtienne pas la garde de son fils, sa femme ayant demandé le divorce après son arrestation. Pourtant, l’idée que la vie de cet homme était gâchée ne rassura pas Alexis autant qu’il l’aurait cru : il avait besoin de preuves, de certitudes matérielles. Son instinct ne lui suffisait pas.</w:t>
      </w:r>
    </w:p>
    <w:p>
      <w:pPr>
        <w:pStyle w:val="NormalWeb"/>
        <w:spacing w:before="280" w:after="0"/>
        <w:rPr/>
      </w:pPr>
      <w:r>
        <w:rPr/>
        <w:t>Ne sachant plus à quel saint se vouer, Alexis se tourna environ 18 mois avant la soirée vers les médiums et le spiritisme pour tenter de demander à l’esprit d’Alice qui l’avait assassinée. Quelle ne fut pas sa surprise quand en empruntant le Necronomicon à la bibliothèque, il vit dans la grille des précédents emprunts le nom de Pierre Clément, le père d’Alice ! Il comprit que celui-ci n’avait pu emprunter le livre que pour une raison, contacter lui aussi sa fille disparue. Alexis ayant fait entre temps des découvertes précises sur la possibilité d’invoquer un esprit défunt, il décida de contacter Pierre Clément et de les lui communiquer : ainsi ce serait lui qui ferait tous les efforts pour ramener ou interroger sa fille.</w:t>
      </w:r>
    </w:p>
    <w:p>
      <w:pPr>
        <w:pStyle w:val="NormalWeb"/>
        <w:spacing w:before="280" w:after="0"/>
        <w:rPr/>
      </w:pPr>
      <w:r>
        <w:rPr/>
        <w:t>En effet, le rituel d’invocation avait deux formes, une atténuée et une complète. La forme atténuée nécessitait un participant ayant des souvenirs du défunt, croyant aux fantômes et se trouvant devant un miroir : ainsi le fantôme transiterait par le corps de la personne et se projetterait dans le reflet du miroir, et pourrait interagir très brièvement avec le monde des vivants. Mais Alexis avait tenté cette formule et ça n’avait rien donné. La formule renforcée nécessitait, en plus de ces conditions, que la personne servant de relais soit mourante, et qu’elle se trouve à l’endroit exact où le défunt avait perdu la vie. Alexis envoya donc ces informations à Pierre Clément qui les écouta avec intérêt et semblait manifestement prêt à les utiliser, mais ne reçut pas de nouvelle.</w:t>
      </w:r>
    </w:p>
    <w:p>
      <w:pPr>
        <w:pStyle w:val="NormalWeb"/>
        <w:spacing w:before="280" w:after="0"/>
        <w:rPr/>
      </w:pPr>
      <w:r>
        <w:rPr/>
        <w:t xml:space="preserve">C'est vers le mois de juillet 2010 qu'il a appris que les parents Clément déménageaient et mettaient la maison en vente, il y a environ un an : voyant une occasion rêvée de s'immerger dans le passé de la fillette et trouver des indices, vivre même au cœur de ce meurtre, il l'a achetée. Il y a vécu, la retournant de fond en comble, mais la maison ne nourrissait que son obsession en lui donnant l'illusion que la vérité était à portée de main sans pour autant lui apporter la paix. De plus les mensualités du crédit pour la maison commençaient à devenir difficiles à honorer...la seule piste qu'il a trouvé pendant ce temps était que la fillette avait été vue près de l'habitation du professeur de musique soupçonné de pédophilie, mais il apparût que le professeur de musique en question avait un alibi ce soir là, il était à l'hôpital près de sa femme mourante et il y serait resté plusieurs heures. </w:t>
      </w:r>
    </w:p>
    <w:p>
      <w:pPr>
        <w:pStyle w:val="NormalWeb"/>
        <w:spacing w:before="280" w:after="0"/>
        <w:rPr/>
      </w:pPr>
      <w:r>
        <w:rPr/>
        <w:t xml:space="preserve">Il décida donc de vendre la maison à un acheteur à très bas prix, à condition qu'il organise une soirée spiritisme dans les conditions exactes qu'il fournirait. Il inviterait toutes les personnes ayant eu de près ou de loin des liens avec la fillette, et les empoisonnerait à petit feu : d'une part parce que selon lui le tueur se trouvait forcément parmi eux donc même si le plan échouait le tueur serait parmi les victimes, et peu importe le nombre de morts le coupable y laisserait la vie, et d'autre parce qu'elles étaient les plus à même de l'invoquer. </w:t>
      </w:r>
    </w:p>
    <w:p>
      <w:pPr>
        <w:pStyle w:val="NormalWeb"/>
        <w:spacing w:before="280" w:after="0"/>
        <w:rPr/>
      </w:pPr>
      <w:r>
        <w:rPr/>
        <w:t>La maison fut vite achetée par un nouveau propriétaire enthousiaste (William Arraughe) un mois avant le début de la soirée, et le plan allait pouvoir se réaliser : son but était de tous les empoisonner au dîner (d’une part avec de la glycérine qui réagirait au permanganate de potassium produit par le corps dans les 5 heures en s’enflammant violemment, tuant instantanément celui qui l’a ingérée, d’autre avec de la strychnine si jamais ils couraient à l’hôpital pour se faire traiter contre la glycérine, deux précautions valent mieux qu’une) en prétendant qu'ils avalaient un catalyseur favorisant l'invocation, de s'arranger pour que l'un d'eux meurt immédiatement dans la salle de bain afin de vérifier si c'était bien le lieu du crime (en effet si c’était le cas, le fantôme apparaîtrait), et que les autres baignent ensuite dans une ambiance faisant qu'ils croient aux fantômes, ce qui renforcerait donc la probabilité de parvenir à invoquer Alice. Des miroirs seraient disposés dans toute la maison pour faciliter la projection de l’esprit d’Alice depuis le corps de la personne mourante. Une autre personne au moins mourrait dans l’appartement de Raymond Jeldar, à savoir Michel Sokraut, le majordome, afin de tenter l’invocation là aussi : quand Michel verrait son employeur mort, il comprendrait que la soirée était un piège et tenterait de fuir, mais se verrait injecter du permanganate de potassium par une seringue cachée dans son siège de voiture et trouverait un mot lui disant de filer chez Raymond Jeldar pour trouver l’antidote (où il verrait cependant que le placard ferme à clé, et mourrait). Bien sûr jusque là, Alexis ferait comme s’il n’avait jamais mis les pieds dans cette maison, et William Arraughe et Michel Sokraut feraient mine de ne pas le connaître, comme il leur a dit.</w:t>
      </w:r>
    </w:p>
    <w:p>
      <w:pPr>
        <w:pStyle w:val="NormalWeb"/>
        <w:spacing w:before="280" w:after="0"/>
        <w:rPr/>
      </w:pPr>
      <w:r>
        <w:rPr/>
        <w:t>L'hôte serait le premier à mourir dans la salle de bain car sinon il risquerait de tout raconter  aux autres en comprenant qu’il a été piégé.</w:t>
      </w:r>
    </w:p>
    <w:p>
      <w:pPr>
        <w:pStyle w:val="NormalWeb"/>
        <w:spacing w:before="280" w:after="0"/>
        <w:rPr/>
      </w:pPr>
      <w:r>
        <w:rPr/>
        <w:t xml:space="preserve">Tous les invités avaient donc été invités à cause de leurs liens avec l'affaire du meurtre de la fillette : d'abord parce que leurs souvenirs les rendaient plus susceptibles de pouvoir se lier à l'esprit de la fillette, et ensuite parce que s'ils mourraient tous ce soir, peu importait à Alexis, car l'assassin se trouvait forcément parmi eux. </w:t>
      </w:r>
      <w:r>
        <w:rPr>
          <w:b/>
          <w:bCs/>
        </w:rPr>
        <w:t>Michaël Belchamp</w:t>
      </w:r>
      <w:r>
        <w:rPr/>
        <w:t xml:space="preserve"> parce que c'est lui qui a attiré l'attention sur les soupçons de pédophilie et le professeur de musique, Raymond Jeldar, qui fermait les volets de sa classe en étant seul avec un enfant, et il connaissait la famille puisque plusieurs œuvres d'art de la maison l'intéressaient ; </w:t>
      </w:r>
      <w:r>
        <w:rPr>
          <w:b/>
          <w:bCs/>
        </w:rPr>
        <w:t>Bruno Gaborieau</w:t>
      </w:r>
      <w:r>
        <w:rPr/>
        <w:t xml:space="preserve"> car il avait semblé hésiter avant de dire qu'il n'avait jamais vu M. Thiriet donc il a pu vouloir l'accuser car lui-même était coupable ; </w:t>
      </w:r>
      <w:r>
        <w:rPr>
          <w:b/>
          <w:bCs/>
        </w:rPr>
        <w:t>Bernard Thiriet</w:t>
      </w:r>
      <w:r>
        <w:rPr/>
        <w:t xml:space="preserve"> car il n'a pas d'alibi, a été vu dans le coin et a acheté une chaîne juste avant, c'était le suspect numéro un ; </w:t>
      </w:r>
      <w:r>
        <w:rPr>
          <w:b/>
          <w:bCs/>
        </w:rPr>
        <w:t>Noémie Barms</w:t>
      </w:r>
      <w:r>
        <w:rPr/>
        <w:t xml:space="preserve"> parce que c'était l'éducatrice spécialisée de la fillette et était forcément proche d’elle ; </w:t>
      </w:r>
      <w:r>
        <w:rPr>
          <w:b/>
          <w:bCs/>
        </w:rPr>
        <w:t>Suzanne Laisney</w:t>
      </w:r>
      <w:r>
        <w:rPr/>
        <w:t xml:space="preserve"> car en couvrant l'affaire dans son journal elle a révélé des détails extrêmement appuyés sur le meurtre, que la police ne savait même pas encore ou n’avait pas rendu publics, et que seul le tueur aurait pu avoir, comme le fait que l’arme du crime avait été une chaîne ; </w:t>
      </w:r>
      <w:r>
        <w:rPr>
          <w:b/>
          <w:bCs/>
        </w:rPr>
        <w:t>Anna Delray</w:t>
      </w:r>
      <w:r>
        <w:rPr/>
        <w:t xml:space="preserve"> car c'était la médecin de la fillette, qu'elle était la mieux placée pour savoir si elle avait subi des violences sexuelles ou autre mais n'a jamais rien dit, et il est suspect qu'un jour, subitement, ses parents ne l'aient plus emmené chez elle ; </w:t>
      </w:r>
      <w:r>
        <w:rPr>
          <w:b/>
          <w:bCs/>
        </w:rPr>
        <w:t>Benoît Landic</w:t>
      </w:r>
      <w:r>
        <w:rPr/>
        <w:t xml:space="preserve"> car il était souvent passé la voir quand elle avait été hospitalisée à la clinique Hatet quand il était chercheur, parfois seul dans la chambre avec elle, et si ça se trouve avait abusé d'elle et a voulu la faire taire. </w:t>
      </w:r>
    </w:p>
    <w:p>
      <w:pPr>
        <w:pStyle w:val="NormalWeb"/>
        <w:spacing w:before="280" w:after="0"/>
        <w:rPr/>
      </w:pPr>
      <w:r>
        <w:rPr/>
        <w:t xml:space="preserve">Enfin </w:t>
      </w:r>
      <w:r>
        <w:rPr>
          <w:b/>
        </w:rPr>
        <w:t>Raymond Jeldar</w:t>
      </w:r>
      <w:r>
        <w:rPr/>
        <w:t xml:space="preserve"> avait aussi été invité, car en tant que suspect d’actes de pédophilie il a pu vouloir faire taire Alice comme témoin, mais aussi pour qu’il ne soit pas chez lui pendant la soirée et qu’Alexis en profite pour y placer les antidotes. </w:t>
      </w:r>
    </w:p>
    <w:p>
      <w:pPr>
        <w:pStyle w:val="Normal"/>
        <w:rPr/>
      </w:pPr>
      <w:r>
        <w:rPr/>
      </w:r>
    </w:p>
    <w:p>
      <w:pPr>
        <w:pStyle w:val="Normal"/>
        <w:rPr/>
      </w:pPr>
      <w:r>
        <w:rPr/>
      </w:r>
    </w:p>
    <w:p>
      <w:pPr>
        <w:pStyle w:val="Normal"/>
        <w:rPr/>
      </w:pPr>
      <w:r>
        <w:rPr>
          <w:b/>
        </w:rPr>
        <w:t>AUTRES INVITES CONNUS</w:t>
      </w:r>
      <w:r>
        <w:rPr/>
        <w:t> : tous, voir ci-dessus. De plus, Alexis a croisé dans le cadre de son travail Noémie Barms début juin 2007 lorsqu’elle a déposé plainte pour le vol de sa bicyclette, Benoît Landic en novembre 2006 après un accident de voiture qu’il a eu qui n’a fait aucune victime grave mais a détruit la vitrine d’un magasin, et Michaël Belchamp en décembre 2008 alors qu’il essayait de trouver des pistes sur une bande de receleurs d’objets d’arts volés.</w:t>
      </w:r>
    </w:p>
    <w:p>
      <w:pPr>
        <w:pStyle w:val="Normal"/>
        <w:rPr/>
      </w:pPr>
      <w:r>
        <w:rPr/>
      </w:r>
    </w:p>
    <w:p>
      <w:pPr>
        <w:pStyle w:val="Normal"/>
        <w:rPr/>
      </w:pPr>
      <w:r>
        <w:rPr>
          <w:b/>
        </w:rPr>
        <w:t>OBJECTIF PERSONNEL</w:t>
      </w:r>
      <w:r>
        <w:rPr/>
        <w:t> : découvrir qui a tué Alice Clément il y a 4 ans, et soumettre donc la bonne réponse lors du questionnaire final de fin de soirée ; cacher le fait qu’il est le meurtrier de William Arraughe et Michel Sokraut, et donc qu’aucun des 7 autres invités ne devine juste lors du questionnaire final, que ce soit via des fausses pistes, la manipulation des indices, des mensonges...si Alexis est démasqué et/ou ne trouve pas le bon coupable pour le meurtre d’Alice, il perd son bonus de points doublés. A noter que trouver le bon coupable du meurtre d’Alice rapporte à la fois le doublement du total ET le point normalement attribué pour chaque question bien répondue, comme chaque invité.</w:t>
      </w:r>
    </w:p>
    <w:p>
      <w:pPr>
        <w:pStyle w:val="Normal"/>
        <w:rPr/>
      </w:pPr>
      <w:r>
        <w:rPr/>
      </w:r>
    </w:p>
    <w:p>
      <w:pPr>
        <w:pStyle w:val="Normal"/>
        <w:rPr/>
      </w:pPr>
      <w:r>
        <w:rPr>
          <w:b/>
        </w:rPr>
        <w:t xml:space="preserve">NOTE IMPORTANTE : </w:t>
      </w:r>
      <w:r>
        <w:rPr/>
        <w:t xml:space="preserve">comme l’invité jouant Alexis Kochanek est censé être le responsable de tout ce qui se passe pendant la murder party, il est essentiel qu’il prenne part à l’organisation de la soirée et accorde ses violons avec les organisateurs afin qu’il sache tout ce que son personnage est censé savoir, à commencer par l’agencement de la maison et l’emplacement de chaque chos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2:57:00Z</dcterms:created>
  <dc:creator>Renaud</dc:creator>
  <dc:description/>
  <cp:keywords/>
  <dc:language>en-US</dc:language>
  <cp:lastModifiedBy>GUYLAIN</cp:lastModifiedBy>
  <dcterms:modified xsi:type="dcterms:W3CDTF">2011-08-09T15:21:00Z</dcterms:modified>
  <cp:revision>121</cp:revision>
  <dc:subject/>
  <dc:title/>
</cp:coreProperties>
</file>