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6480" w:leader="none"/>
        </w:tabs>
        <w:rPr/>
      </w:pPr>
      <w:r>
        <w:rPr/>
        <w:t xml:space="preserve">The RQ Font is © Copyright 1993, Oliver Jovanovic, all rights reserved. 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6480" w:leader="none"/>
        </w:tabs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28"/>
        <w:gridCol w:w="2052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RUNE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KE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Air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a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a or A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Beast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b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b or B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haos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c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c or C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old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k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arkness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d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d or D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eath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t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t or 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isorder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j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j or J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ragon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N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ragonewt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n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Earth, Light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e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Earth, Dark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E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Fate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*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Fertility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x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x or X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Fire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f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Harmony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h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h or H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Heat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K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Hunger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g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g or 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F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Illusion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i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i or I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Infinity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Law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l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l or L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Light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o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Luck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!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!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Magic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r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r or 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Man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m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m or M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Mastery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w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w or W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Moon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q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q or Q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Movement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v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v or V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Pamalt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^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^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Plant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p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p or P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Shadow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O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Spirit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s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s or 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Stasis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u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u or U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Trade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#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#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Truth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y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y or Y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z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z or Z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rescent Go Moon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Dying Moon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Black Moon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rescent Come Moon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4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Empty Half Moon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Full Moon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Full Half Moon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Empty Bullet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=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=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Filled Bullet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+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rossed Out Bullet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R" w:hAnsi="R" w:eastAsia="R" w:cs="R"/>
              </w:rPr>
            </w:pPr>
            <w:r>
              <w:rPr>
                <w:rFonts w:eastAsia="R" w:cs="R" w:ascii="R" w:hAnsi="R"/>
              </w:rPr>
              <w:t>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9T12:11:00Z</dcterms:created>
  <dc:creator>Neil Smith</dc:creator>
  <dc:description/>
  <dc:language>en-US</dc:language>
  <cp:lastModifiedBy>BM</cp:lastModifiedBy>
  <cp:lastPrinted>1996-12-13T13:33:00Z</cp:lastPrinted>
  <dcterms:modified xsi:type="dcterms:W3CDTF">1996-12-13T13:36:00Z</dcterms:modified>
  <cp:revision>6</cp:revision>
  <dc:subject/>
  <dc:title/>
</cp:coreProperties>
</file>