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cial Mission 3 Box Text Preliminaries</w:t>
      </w:r>
    </w:p>
    <w:p>
      <w:pPr>
        <w:pStyle w:val="Normal"/>
        <w:rPr/>
      </w:pPr>
      <w:r>
        <w:rPr/>
      </w:r>
    </w:p>
    <w:p>
      <w:pPr>
        <w:pStyle w:val="Normal"/>
        <w:ind w:firstLine="720"/>
        <w:rPr/>
      </w:pPr>
      <w:r>
        <w:rPr/>
        <w:t>Your group of volunteers is brought from the main barricade to a small staging area nearby.</w:t>
      </w:r>
    </w:p>
    <w:p>
      <w:pPr>
        <w:pStyle w:val="Normal"/>
        <w:ind w:firstLine="720"/>
        <w:rPr/>
      </w:pPr>
      <w:r>
        <w:rPr/>
        <w:t xml:space="preserve">A Syrloch wizard and a man bearing the military rank of Captain approach your group of volunteers.   “ You have volunteered for a dangerous mission.   We need you to ascertain the location of the Githyanki command center.   We know it lays somewhere in the mountains nearby, and it is critical we find it.   Obviously powerful Githyanki will guard it, but our elite units are busy clearing out the gatehouse so we can form our own command center and get this situation under control.   This is Grayden, a member of Syrloch, and he will be assisting you. “  </w:t>
      </w:r>
    </w:p>
    <w:p>
      <w:pPr>
        <w:pStyle w:val="Normal"/>
        <w:rPr/>
      </w:pPr>
      <w:r>
        <w:rPr/>
        <w:tab/>
        <w:t xml:space="preserve">The tired-looking wizard bows.   “ I have exhausted many of my most powerful spells today, but I do have a few </w:t>
      </w:r>
      <w:r>
        <w:rPr>
          <w:i/>
          <w:iCs/>
        </w:rPr>
        <w:t>teleports</w:t>
      </w:r>
      <w:r>
        <w:rPr/>
        <w:t xml:space="preserve"> left in memory.   Our intention is to teleport you away from our lines in order to keep your presence hidden from the Githyanki, and I will remain at a rendezvous until you return and we will </w:t>
      </w:r>
      <w:r>
        <w:rPr>
          <w:i/>
          <w:iCs/>
        </w:rPr>
        <w:t xml:space="preserve">teleport </w:t>
      </w:r>
      <w:r>
        <w:rPr/>
        <w:t>home. “</w:t>
      </w:r>
    </w:p>
    <w:p>
      <w:pPr>
        <w:pStyle w:val="Normal"/>
        <w:rPr/>
      </w:pPr>
      <w:r>
        <w:rPr/>
        <w:tab/>
        <w:t xml:space="preserve">The Captain procures a few rough-drawn maps of the area from a satchel, handing them to &lt;the PC in command&gt;.   “ Study these quickly, they are Mountaineers sketches of the area.   The earthquake has caused some crevasses and gulches to open up in the earth, I suggest you use them for cover as you approach.   We have circled some likely locations that have the right terrains.   You leave in five minutes.  Any questions? “  </w:t>
      </w:r>
    </w:p>
    <w:p>
      <w:pPr>
        <w:pStyle w:val="Normal"/>
        <w:rPr/>
      </w:pPr>
      <w:r>
        <w:rPr/>
        <w:tab/>
        <w:t xml:space="preserve">The Captain salutes you.   “ For Commandant and Country. “   He waits for the return salute, then turns and jogs away towards the barricade.   Grayden waits patiently for you to study the maps.   “ Let me know when you are prepared and we will leave. “ </w:t>
      </w:r>
    </w:p>
    <w:p>
      <w:pPr>
        <w:pStyle w:val="Normal"/>
        <w:ind w:firstLine="720"/>
        <w:rPr/>
      </w:pPr>
      <w:r>
        <w:rPr/>
        <w:t>Once your group is prepared and ready, he incants a spell quickly, touches each of you, and in a flash you are in a rocky clearing between what appears to be a network of canyons.</w:t>
      </w:r>
    </w:p>
    <w:p>
      <w:pPr>
        <w:pStyle w:val="Normal"/>
        <w:rPr/>
      </w:pPr>
      <w:r>
        <w:rPr/>
        <w:tab/>
        <w:t xml:space="preserve">“ If you are discovered, return with all haste and I will return us to the main encampment.   I will remain here undetected, I hope. “   The wizard flashes a weary smile, and casts a spell, disappearing from sight.   A few dusty footprints arise in the dirt as he moves to a corner of the clearing, his disembodied voice reaching your ears.   “ Go quickly, and good luck. “  </w:t>
      </w:r>
    </w:p>
    <w:p>
      <w:pPr>
        <w:pStyle w:val="Normal"/>
        <w:pBdr>
          <w:bottom w:val="single" w:sz="6" w:space="1" w:color="000000"/>
        </w:pBdr>
        <w:rPr/>
      </w:pPr>
      <w:r>
        <w:rPr/>
      </w:r>
    </w:p>
    <w:p>
      <w:pPr>
        <w:pStyle w:val="Normal"/>
        <w:rPr/>
      </w:pPr>
      <w:r>
        <w:rPr/>
      </w:r>
    </w:p>
    <w:p>
      <w:pPr>
        <w:pStyle w:val="Normal"/>
        <w:rPr/>
      </w:pPr>
      <w:r>
        <w:rPr/>
        <w:tab/>
        <w:t>Cresting the edge of the latest climb, you find yourself in luck.   From your vantage point you can look down on what is quite obviously a camp of Githyanki, bustling with activity.   You can see the shapes of red dragons, fitted with saddles, and various undead creatures mixed in with the dozens of Githyanki warriors and wizards.    Many of the warriors bear the traditional silver swords that mark them as commanders of the Githyanki here.   You quickly note details, layout, and numbers.</w:t>
      </w:r>
    </w:p>
    <w:p>
      <w:pPr>
        <w:pStyle w:val="Normal"/>
        <w:rPr/>
      </w:pPr>
      <w:r>
        <w:rPr/>
        <w:tab/>
        <w:t>But suddenly, it appears your luck has run out.   From around a bend of rock that obscured your view, fifty feet away, the unmistakable shape of a &lt;large or huge&gt; red dragon comes into sight.   A Githyanki warrior sits atop it’s back in a military saddle.   The dragon immedietly perks up, it’s glowing eyes narrowing and focusing upon the rock outcropping on which you rest.   With a lazy flap of its wings, it becomes airborne, the rider readying a blade in his hand.   The dragon lets loose a mighty roar, and waves of fear seem to wash over you as you are dimly aware of the hollering of Githyanki in the camp forming into patrols.</w:t>
      </w:r>
    </w:p>
    <w:p>
      <w:pPr>
        <w:pStyle w:val="Normal"/>
        <w:pBdr>
          <w:bottom w:val="single" w:sz="6" w:space="1" w:color="000000"/>
        </w:pBdr>
        <w:rPr/>
      </w:pPr>
      <w:r>
        <w:rPr/>
      </w:r>
    </w:p>
    <w:p>
      <w:pPr>
        <w:pStyle w:val="Normal"/>
        <w:rPr/>
      </w:pPr>
      <w:r>
        <w:rPr/>
      </w:r>
    </w:p>
    <w:p>
      <w:pPr>
        <w:pStyle w:val="Normal"/>
        <w:rPr/>
      </w:pPr>
      <w:r>
        <w:rPr/>
        <w:t>You dash quickly through the crevasses and canyons that lead back to your pickup point, the shadow of the trailing dragon and rider occasionally falling upon you.   Once, just as you ducked beneath another rock formation, there was a terrible crash as one of the dragon’s talons extended through an opening in the rock ceiling and tried to eviscerate one of you.</w:t>
      </w:r>
    </w:p>
    <w:p>
      <w:pPr>
        <w:pStyle w:val="Normal"/>
        <w:rPr/>
      </w:pPr>
      <w:r>
        <w:rPr/>
        <w:t xml:space="preserve"> </w:t>
      </w:r>
      <w:r>
        <w:rPr/>
        <w:tab/>
        <w:t>You turn a corner and a bit of moonlight filters through the openings in the rock formations.   But suddenly it is blotted out by the shadow of the dragon, and flames lick through the opening, bathing your party in blistering heat.</w:t>
      </w:r>
    </w:p>
    <w:p>
      <w:pPr>
        <w:pStyle w:val="Normal"/>
        <w:pBdr>
          <w:bottom w:val="single" w:sz="6" w:space="1" w:color="000000"/>
        </w:pBdr>
        <w:rPr/>
      </w:pPr>
      <w:r>
        <w:rPr/>
      </w:r>
    </w:p>
    <w:p>
      <w:pPr>
        <w:pStyle w:val="Normal"/>
        <w:rPr/>
      </w:pPr>
      <w:r>
        <w:rPr/>
      </w:r>
    </w:p>
    <w:p>
      <w:pPr>
        <w:pStyle w:val="Normal"/>
        <w:rPr/>
      </w:pPr>
      <w:r>
        <w:rPr/>
        <w:t>You can see the rendezvous point up ahead; your wizard contact is clearly still invisible as he is nowhere to be found.   The dragon still trails lazily after you, as if he knows you will never escape his clutches.    As you reach the clearing, you can see the form of the dragon circling to dive on your location.    Seconds remain as the dragon’s mouth opens and you can see a tiny lick of flame begin at the back of its gaping maw.</w:t>
      </w:r>
    </w:p>
    <w:p>
      <w:pPr>
        <w:pStyle w:val="Normal"/>
        <w:rPr/>
      </w:pPr>
      <w:r>
        <w:rPr/>
        <w:tab/>
        <w:t>Suddenly the voice of Grayden reaches your ears from above you it seems, his voice calm and clear, but you can sense the underlying panic.  “ You must get the information back to camp! “    You hear Grayden frantically chant a spell.   The dragon’s mouth opens, and you can see the Githyanki rider grinning evilly at you atop the dragon.  Suddenly, Grayden appears, flying sixty feet above the clearing.    He points at the dragon, and the beast appears confused as it’s wings continue to flap but it cannot seem to stay aloft.   It plummets quickly towards the ground, twisting its neck towards the flying wizard.</w:t>
      </w:r>
    </w:p>
    <w:p>
      <w:pPr>
        <w:pStyle w:val="Normal"/>
        <w:rPr/>
      </w:pPr>
      <w:r>
        <w:rPr/>
        <w:tab/>
        <w:t>The wizard quickly begins to cast another spell, pointing his finger again.  A thin black ray emerged from his fingertip, striking the dragon, but as he moves to fly to cover, the dragon roars and a great gout of flame shoots upwards into the sky.   The flames wash over Grayden and seem to catch him off guard, and the pain is evident on his face as he is quickly incinerated.</w:t>
      </w:r>
    </w:p>
    <w:p>
      <w:pPr>
        <w:pStyle w:val="Normal"/>
        <w:rPr/>
      </w:pPr>
      <w:r>
        <w:rPr/>
        <w:tab/>
        <w:t>You have little time to mourn as the crash of the dragon brings a cloud of dust from the canyon floor that quickly settles.  Suddenly you realize you can hear the shouts of pursuers coming from the canyons behind you, but they are faint.   It appears that your only escape is on the other side of this dragon after all.  The dragonrider groggily rises from the ground where he was thrown, brandishing his greatsword as the dragon turns to face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9:19:00Z</dcterms:created>
  <dc:creator>the computer</dc:creator>
  <dc:description/>
  <dc:language>en-US</dc:language>
  <cp:lastModifiedBy>the computer</cp:lastModifiedBy>
  <dcterms:modified xsi:type="dcterms:W3CDTF">2005-08-30T20:57:00Z</dcterms:modified>
  <cp:revision>2</cp:revision>
  <dc:subject/>
  <dc:title>Special Mission 3 Box Text Preliminaries</dc:title>
</cp:coreProperties>
</file>