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egionalTag"/>
        <w:rPr/>
      </w:pPr>
      <w:r>
        <w:rPr/>
        <w:t>FURi7-05C</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Temple of the Bee</w:t>
      </w:r>
    </w:p>
    <w:p>
      <w:pPr>
        <w:pStyle w:val="Normal"/>
        <w:rPr>
          <w:rFonts w:cs="Arial"/>
        </w:rPr>
      </w:pPr>
      <w:r>
        <w:rPr>
          <w:rFonts w:cs="Arial"/>
        </w:rPr>
      </w:r>
    </w:p>
    <w:p>
      <w:pPr>
        <w:pStyle w:val="Subtitle"/>
        <w:rPr/>
      </w:pPr>
      <w:r>
        <w:rPr>
          <w:szCs w:val="32"/>
        </w:rPr>
        <w:t>A One</w:t>
      </w:r>
      <w:r>
        <w:rPr/>
        <w:t>-</w:t>
      </w:r>
      <w:r>
        <w:rPr>
          <w:szCs w:val="32"/>
        </w:rPr>
        <w:t>Round Dungeons &amp; Dragons</w:t>
      </w:r>
      <w:r>
        <w:rPr>
          <w:szCs w:val="32"/>
          <w:vertAlign w:val="superscript"/>
        </w:rPr>
        <w:t>®</w:t>
      </w:r>
      <w:r>
        <w:rPr>
          <w:szCs w:val="32"/>
        </w:rPr>
        <w:t xml:space="preserve"> Living Greyhawk™ </w:t>
      </w:r>
    </w:p>
    <w:p>
      <w:pPr>
        <w:pStyle w:val="Subtitle"/>
        <w:rPr>
          <w:szCs w:val="32"/>
        </w:rPr>
      </w:pPr>
      <w:r>
        <w:rPr>
          <w:szCs w:val="32"/>
        </w:rPr>
        <w:t>Furyondy Regional Interactive</w:t>
      </w:r>
    </w:p>
    <w:p>
      <w:pPr>
        <w:pStyle w:val="Normal"/>
        <w:jc w:val="center"/>
        <w:rPr>
          <w:rFonts w:cs="Arial"/>
        </w:rPr>
      </w:pPr>
      <w:r>
        <w:rPr>
          <w:rFonts w:cs="Arial"/>
        </w:rPr>
        <w:t>Version 0.1</w:t>
      </w:r>
    </w:p>
    <w:p>
      <w:pPr>
        <w:pStyle w:val="Subtitle"/>
        <w:rPr>
          <w:rFonts w:cs="Arial"/>
        </w:rPr>
      </w:pPr>
      <w:r>
        <w:rPr>
          <w:rFonts w:cs="Arial"/>
        </w:rPr>
      </w:r>
    </w:p>
    <w:p>
      <w:pPr>
        <w:pStyle w:val="Subtitle"/>
        <w:rPr/>
      </w:pPr>
      <w:r>
        <w:rPr/>
        <w:t>by John du Bois</w:t>
      </w:r>
    </w:p>
    <w:p>
      <w:pPr>
        <w:pStyle w:val="Normal"/>
        <w:jc w:val="center"/>
        <w:rPr>
          <w:rFonts w:cs="Arial"/>
          <w:b/>
          <w:b/>
        </w:rPr>
      </w:pPr>
      <w:r>
        <w:rPr>
          <w:rFonts w:cs="Arial"/>
          <w:b/>
        </w:rPr>
      </w:r>
    </w:p>
    <w:p>
      <w:pPr>
        <w:pStyle w:val="Normal"/>
        <w:jc w:val="center"/>
        <w:rPr>
          <w:rFonts w:cs="Arial"/>
        </w:rPr>
      </w:pPr>
      <w:r>
        <w:rPr>
          <w:rFonts w:cs="Arial"/>
          <w:b/>
        </w:rPr>
        <w:t>Reviewed by</w:t>
      </w:r>
      <w:r>
        <w:rPr>
          <w:rFonts w:cs="Arial"/>
        </w:rPr>
        <w:t>: Pete Cooney</w:t>
      </w:r>
    </w:p>
    <w:p>
      <w:pPr>
        <w:pStyle w:val="Normal"/>
        <w:jc w:val="center"/>
        <w:rPr>
          <w:rFonts w:cs="Arial"/>
        </w:rPr>
      </w:pPr>
      <w:r>
        <w:rPr>
          <w:rFonts w:cs="Arial"/>
          <w:b/>
        </w:rPr>
        <w:t>Playtesters</w:t>
      </w:r>
      <w:r>
        <w:rPr>
          <w:rFonts w:cs="Arial"/>
        </w:rPr>
        <w:t>: Ken McRowe, Doug Miles, John Ratliff, Richard Rutherford, Nathan Sparks, Andrew White</w:t>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jc w:val="center"/>
        <w:rPr>
          <w:rFonts w:cs="Arial"/>
        </w:rPr>
      </w:pPr>
      <w:r>
        <w:rPr>
          <w:rFonts w:cs="Arial"/>
        </w:rPr>
        <w:t>King Belvor IV needs a specially prepared honey extract to ensure the stability of the kingdom. Fortunately, his diviners know where to find it. Unfortunately, humans were driven out decades ago… A one-round Furyondy Regional interactive for APLs 2-14. PCs who cast a large amount of fire spells or otherwise make a regular habit of using fire while adventuring are strongly advised to avoid playing this adventure.</w:t>
      </w:r>
    </w:p>
    <w:p>
      <w:pPr>
        <w:pStyle w:val="Normal"/>
        <w:jc w:val="center"/>
        <w:rPr>
          <w:rFonts w:cs="Arial"/>
        </w:rPr>
      </w:pPr>
      <w:r>
        <w:rPr>
          <w:rFonts w:cs="Arial"/>
        </w:rPr>
      </w:r>
    </w:p>
    <w:p>
      <w:pPr>
        <w:pStyle w:val="Normal"/>
        <w:jc w:val="center"/>
        <w:rPr>
          <w:rFonts w:cs="Arial"/>
          <w:color w:val="0000FF"/>
        </w:rPr>
      </w:pPr>
      <w:r>
        <w:rPr>
          <w:rFonts w:cs="Arial"/>
        </w:rPr>
        <w:t xml:space="preserve">Resources for this adventure [and the authors of those works] include </w:t>
      </w:r>
      <w:r>
        <w:rPr>
          <w:rFonts w:cs="Arial"/>
          <w:i/>
        </w:rPr>
        <w:t>Complete Divine, Drow of the Underdark, Dungeonscape, FUR7-04 Gullkeep Ruins, FUR7-07 Of Noble Spirit, FUR7-08 Stake Survey, FUR7-09 Deep Ambitions, Magic Item Compendium, Monster Manual II, Planar Handbook, Races of the Wild, Spell Compendium, Tome of Battle: The Book of Nine Swords</w:t>
      </w:r>
      <w:r>
        <w:rPr>
          <w:rFonts w:cs="Arial"/>
        </w:rPr>
        <w:t>.</w:t>
      </w:r>
    </w:p>
    <w:p>
      <w:pPr>
        <w:pStyle w:val="Normal"/>
        <w:jc w:val="center"/>
        <w:rPr>
          <w:rFonts w:cs="Arial"/>
          <w:color w:val="0000FF"/>
        </w:rPr>
      </w:pPr>
      <w:r>
        <w:rPr>
          <w:rFonts w:cs="Arial"/>
          <w:color w:val="0000FF"/>
        </w:rPr>
      </w:r>
    </w:p>
    <w:p>
      <w:pPr>
        <w:pStyle w:val="Normal"/>
        <w:jc w:val="center"/>
        <w:rPr>
          <w:rFonts w:cs="Arial"/>
          <w:color w:val="0000FF"/>
        </w:rPr>
      </w:pPr>
      <w:r>
        <w:rPr>
          <w:rFonts w:cs="Arial"/>
          <w:color w:val="0000FF"/>
        </w:rPr>
      </w:r>
    </w:p>
    <w:p>
      <w:pPr>
        <w:pStyle w:val="Normal"/>
        <w:jc w:val="left"/>
        <w:rPr>
          <w:rFonts w:eastAsia="Arial" w:cs="Arial"/>
          <w:color w:val="0000FF"/>
        </w:rPr>
      </w:pPr>
      <w:r>
        <w:rPr>
          <w:rFonts w:eastAsia="Arial" w:cs="Arial"/>
          <w:color w:val="0000FF"/>
        </w:rPr>
        <w:t xml:space="preserve"> </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Heading1"/>
        <w:rPr/>
      </w:pPr>
      <w:r>
        <w:rPr/>
        <w:t>RPGA</w:t>
      </w:r>
      <w:r>
        <w:rPr>
          <w:rFonts w:cs="Pterra-dactyl;Courier New" w:ascii="Pterra-dactyl;Courier New" w:hAnsi="Pterra-dactyl;Courier New"/>
          <w:vertAlign w:val="superscript"/>
        </w:rPr>
        <w:t>®</w:t>
      </w:r>
      <w:r>
        <w:rPr/>
        <w:t xml:space="preserve">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Living Greyhawk</w:t>
      </w:r>
      <w:r>
        <w:rPr/>
        <w:t>™</w:t>
      </w:r>
      <w:r>
        <w:rPr>
          <w:smallCaps/>
        </w:rPr>
        <w:t xml:space="preserve"> </w:t>
      </w:r>
      <w:r>
        <w:rPr/>
        <w:t>campaign—a worldwide, ongoing D&amp;D campaign set in the</w:t>
      </w:r>
      <w:r>
        <w:rPr>
          <w:smallCaps/>
        </w:rPr>
        <w:t xml:space="preserve"> Greyhawk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 xml:space="preserve">Living Greyhawk </w:t>
      </w:r>
      <w:r>
        <w:rPr/>
        <w:t xml:space="preserve">character. Second player and DMs gain rewards for sanctioned RPGA play if they are members of the </w:t>
      </w:r>
      <w:r>
        <w:rPr>
          <w:smallCaps/>
        </w:rPr>
        <w:t>Dungeons &amp; Dragons Rewards</w:t>
      </w:r>
      <w:r>
        <w:rPr/>
        <w:t xml:space="preserve"> program. Playing this adventure is worth two (2) points. </w:t>
      </w:r>
    </w:p>
    <w:p>
      <w:pPr>
        <w:pStyle w:val="Normal"/>
        <w:rPr/>
      </w:pPr>
      <w:r>
        <w:rPr/>
        <w:tab/>
        <w:t xml:space="preserve">This adventure retires from RPGA-sanctioned play on December 31, 2008. </w:t>
      </w:r>
    </w:p>
    <w:p>
      <w:pPr>
        <w:pStyle w:val="Normal"/>
        <w:rPr/>
      </w:pPr>
      <w:r>
        <w:rPr/>
        <w:tab/>
        <w:t xml:space="preserve">To learn more about the </w:t>
      </w:r>
      <w:r>
        <w:rPr>
          <w:smallCaps/>
        </w:rPr>
        <w:t xml:space="preserve">Living Greyhawk </w:t>
      </w:r>
      <w:r>
        <w:rPr/>
        <w:t xml:space="preserve">character creation and development, RPGA event sanctioning, and </w:t>
      </w:r>
      <w:r>
        <w:rPr>
          <w:smallCaps/>
        </w:rPr>
        <w:t>Dungeons &amp; Dragons Rewards</w:t>
      </w:r>
      <w:r>
        <w:rPr/>
        <w:t xml:space="preserve">, visit the RPGA website at </w:t>
      </w:r>
      <w:hyperlink r:id="rId6">
        <w:r>
          <w:rPr>
            <w:rStyle w:val="InternetLink"/>
          </w:rPr>
          <w:t>www.rpga.com</w:t>
        </w:r>
      </w:hyperlink>
      <w:r>
        <w:rPr/>
        <w:t xml:space="preserve">. </w:t>
      </w:r>
    </w:p>
    <w:p>
      <w:pPr>
        <w:pStyle w:val="Normal"/>
        <w:rPr/>
      </w:pPr>
      <w:r>
        <w:rPr/>
      </w:r>
    </w:p>
    <w:p>
      <w:pPr>
        <w:pStyle w:val="Heading2"/>
        <w:ind w:left="-173" w:hanging="0"/>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Normal"/>
        <w:rPr>
          <w:u w:val="single"/>
        </w:rPr>
      </w:pPr>
      <w:r>
        <w:rPr>
          <w:u w:val="single"/>
        </w:rPr>
      </w:r>
    </w:p>
    <w:p>
      <w:pPr>
        <w:pStyle w:val="Heading2"/>
        <w:ind w:left="-173" w:hanging="0"/>
        <w:rPr/>
      </w:pPr>
      <w:r>
        <w:rPr/>
        <w:t>Preparing for Play</w:t>
      </w:r>
    </w:p>
    <w:p>
      <w:pPr>
        <w:pStyle w:val="Normal"/>
        <w:rPr/>
      </w:pPr>
      <w:r>
        <w:rPr/>
        <w:t xml:space="preserve">To get the most out of this adventure, you need copies of the following D&amp;D books: </w:t>
      </w:r>
      <w:r>
        <w:rPr>
          <w:i/>
          <w:iCs/>
        </w:rPr>
        <w:t>Player’s Handbook</w:t>
      </w:r>
      <w:r>
        <w:rPr/>
        <w:t xml:space="preserve">, </w:t>
      </w:r>
      <w:r>
        <w:rPr>
          <w:i/>
          <w:iCs/>
        </w:rPr>
        <w:t>Dungeon Master’s Guide</w:t>
      </w:r>
      <w:r>
        <w:rPr/>
        <w:t xml:space="preserve">, </w:t>
      </w:r>
      <w:r>
        <w:rPr>
          <w:i/>
          <w:iCs/>
        </w:rPr>
        <w:t>Monster Manual</w:t>
      </w:r>
      <w:r>
        <w:rPr>
          <w:iCs/>
        </w:rPr>
        <w:t xml:space="preserve">, and </w:t>
      </w:r>
      <w:r>
        <w:rPr>
          <w:i/>
          <w:iCs/>
        </w:rPr>
        <w:t xml:space="preserve">Spell Compendium. </w:t>
      </w:r>
    </w:p>
    <w:p>
      <w:pPr>
        <w:pStyle w:val="Normal"/>
        <w:rPr/>
      </w:pPr>
      <w:r>
        <w:rPr/>
        <w:tab/>
        <w:t xml:space="preserve">Throughout this adventure, text in </w:t>
      </w:r>
      <w:r>
        <w:rPr>
          <w:b/>
          <w:bCs/>
          <w:i/>
          <w:iCs/>
        </w:rPr>
        <w:t>bold italics</w:t>
      </w:r>
      <w:r>
        <w:rPr/>
        <w:t xml:space="preserve"> provides player information for you to paraphrase or read aloud when appropriate. Information on nonplayer characters (NPCs) and monsters appear in abbreviated form in the adventure text. Refer to </w:t>
      </w:r>
      <w:r>
        <w:rPr>
          <w:i/>
        </w:rPr>
        <w:t>Appendix 1</w:t>
      </w:r>
      <w:r>
        <w:rPr/>
        <w:t xml:space="preserve"> for full information on NPCs and monsters. For your convenience, </w:t>
      </w:r>
      <w:r>
        <w:rPr>
          <w:i/>
        </w:rPr>
        <w:t>Appendix 1</w:t>
      </w:r>
      <w:r>
        <w:rPr/>
        <w:t xml:space="preserve"> is organized by APL</w:t>
      </w:r>
    </w:p>
    <w:p>
      <w:pPr>
        <w:pStyle w:val="Normal"/>
        <w:rPr/>
      </w:pPr>
      <w:r>
        <w:rPr/>
        <w:tab/>
        <w:t xml:space="preserve">Along with this adventure, you’ll find an RPGA Session Tracking sheet. If you’re playing this adventure as part of an RPGA-sanctioned event, complete and turn in this sheet to your senior GM directly after play. You’ll also find a </w:t>
      </w:r>
      <w:r>
        <w:rPr>
          <w:smallCaps/>
        </w:rPr>
        <w:t xml:space="preserve">Living Greyhawk </w:t>
      </w:r>
      <w:r>
        <w:rPr/>
        <w:t>Adventure Record (AR). You need one copy of this for each participating player.</w:t>
      </w:r>
    </w:p>
    <w:p>
      <w:pPr>
        <w:pStyle w:val="Normal"/>
        <w:rPr/>
      </w:pPr>
      <w:r>
        <w:rPr/>
      </w:r>
    </w:p>
    <w:p>
      <w:pPr>
        <w:pStyle w:val="Heading1"/>
        <w:rPr/>
      </w:pPr>
      <w:r>
        <w:rPr>
          <w:rFonts w:eastAsia="Arial"/>
        </w:rPr>
        <w:t xml:space="preserve"> </w:t>
      </w:r>
      <w:r>
        <w:rPr/>
        <w:t>Living Greyhawk Levels of Play</w:t>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5"/>
        </w:numPr>
        <w:rPr/>
      </w:pPr>
      <w:r>
        <w:rPr/>
        <w:t>Determine the character level for each of the PCs participating in the adventure.</w:t>
      </w:r>
    </w:p>
    <w:p>
      <w:pPr>
        <w:pStyle w:val="NumberedList"/>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16"/>
              </w:rPr>
            </w:pPr>
            <w:r>
              <w:rPr>
                <w:rFonts w:cs="Arial"/>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jc w:val="center"/>
              <w:rPr>
                <w:rFonts w:cs="Arial"/>
                <w:sz w:val="16"/>
              </w:rPr>
            </w:pPr>
            <w:r>
              <w:rPr>
                <w:rFonts w:cs="Arial"/>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sz w:val="16"/>
              </w:rPr>
            </w:pPr>
            <w:r>
              <w:rPr>
                <w:rFonts w:cs="Arial"/>
                <w:sz w:val="16"/>
              </w:rPr>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1</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2</w:t>
            </w:r>
          </w:p>
        </w:tc>
        <w:tc>
          <w:tcPr>
            <w:tcW w:w="450" w:type="dxa"/>
            <w:tcBorders>
              <w:bottom w:val="single" w:sz="4" w:space="0" w:color="000000"/>
            </w:tcBorders>
            <w:vAlign w:val="bottom"/>
          </w:tcPr>
          <w:p>
            <w:pPr>
              <w:pStyle w:val="Normal"/>
              <w:jc w:val="center"/>
              <w:rPr>
                <w:rFonts w:cs="Arial"/>
                <w:sz w:val="16"/>
              </w:rPr>
            </w:pPr>
            <w:r>
              <w:rPr>
                <w:rFonts w:cs="Arial"/>
                <w:sz w:val="16"/>
              </w:rPr>
              <w:t>3</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4</w:t>
            </w:r>
          </w:p>
        </w:tc>
      </w:tr>
      <w:tr>
        <w:trPr>
          <w:trHeight w:val="335" w:hRule="atLeast"/>
          <w:cantSplit w:val="true"/>
        </w:trPr>
        <w:tc>
          <w:tcPr>
            <w:tcW w:w="463" w:type="dxa"/>
            <w:vMerge w:val="restart"/>
            <w:tcBorders>
              <w:top w:val="single" w:sz="4" w:space="0" w:color="000000"/>
              <w:left w:val="single" w:sz="4" w:space="0" w:color="000000"/>
            </w:tcBorders>
            <w:shd w:fill="E6E6E6" w:val="clear"/>
            <w:textDirection w:val="btLr"/>
          </w:tcPr>
          <w:p>
            <w:pPr>
              <w:pStyle w:val="Normal"/>
              <w:ind w:left="113" w:right="113" w:hanging="0"/>
              <w:jc w:val="center"/>
              <w:rPr>
                <w:rFonts w:cs="Arial"/>
                <w:sz w:val="16"/>
              </w:rPr>
            </w:pPr>
            <w:r>
              <w:rPr>
                <w:rFonts w:cs="Arial"/>
                <w:sz w:val="16"/>
              </w:rPr>
              <w:t>CR of Animal</w:t>
            </w:r>
          </w:p>
        </w:tc>
        <w:tc>
          <w:tcPr>
            <w:tcW w:w="894" w:type="dxa"/>
            <w:tcBorders>
              <w:top w:val="single" w:sz="4" w:space="0" w:color="000000"/>
              <w:right w:val="single" w:sz="4" w:space="0" w:color="000000"/>
            </w:tcBorders>
            <w:vAlign w:val="bottom"/>
          </w:tcPr>
          <w:p>
            <w:pPr>
              <w:pStyle w:val="Normal"/>
              <w:jc w:val="center"/>
              <w:rPr>
                <w:rFonts w:cs="Arial"/>
                <w:sz w:val="16"/>
              </w:rPr>
            </w:pPr>
            <w:r>
              <w:rPr>
                <w:rFonts w:cs="Arial"/>
                <w:sz w:val="16"/>
              </w:rPr>
              <w:t>1/4 &amp; 1/6</w:t>
            </w:r>
          </w:p>
        </w:tc>
        <w:tc>
          <w:tcPr>
            <w:tcW w:w="540" w:type="dxa"/>
            <w:tcBorders>
              <w:top w:val="single" w:sz="4" w:space="0" w:color="000000"/>
              <w:left w:val="single" w:sz="4" w:space="0" w:color="000000"/>
            </w:tcBorders>
            <w:vAlign w:val="bottom"/>
          </w:tcPr>
          <w:p>
            <w:pPr>
              <w:pStyle w:val="Normal"/>
              <w:jc w:val="center"/>
              <w:rPr>
                <w:rFonts w:cs="Arial"/>
                <w:sz w:val="16"/>
              </w:rPr>
            </w:pPr>
            <w:r>
              <w:rPr>
                <w:rFonts w:cs="Arial"/>
                <w:sz w:val="16"/>
              </w:rPr>
              <w:t>0</w:t>
            </w:r>
          </w:p>
        </w:tc>
        <w:tc>
          <w:tcPr>
            <w:tcW w:w="450" w:type="dxa"/>
            <w:tcBorders>
              <w:top w:val="single" w:sz="4" w:space="0" w:color="000000"/>
            </w:tcBorders>
            <w:shd w:fill="F3F3F3" w:val="clear"/>
            <w:vAlign w:val="bottom"/>
          </w:tcPr>
          <w:p>
            <w:pPr>
              <w:pStyle w:val="Normal"/>
              <w:jc w:val="center"/>
              <w:rPr>
                <w:rFonts w:cs="Arial"/>
                <w:sz w:val="16"/>
              </w:rPr>
            </w:pPr>
            <w:r>
              <w:rPr>
                <w:rFonts w:cs="Arial"/>
                <w:sz w:val="16"/>
              </w:rPr>
              <w:t>0</w:t>
            </w:r>
          </w:p>
        </w:tc>
        <w:tc>
          <w:tcPr>
            <w:tcW w:w="450" w:type="dxa"/>
            <w:tcBorders>
              <w:top w:val="single" w:sz="4" w:space="0" w:color="000000"/>
            </w:tcBorders>
            <w:vAlign w:val="bottom"/>
          </w:tcPr>
          <w:p>
            <w:pPr>
              <w:pStyle w:val="Normal"/>
              <w:jc w:val="center"/>
              <w:rPr>
                <w:rFonts w:cs="Arial"/>
                <w:sz w:val="16"/>
              </w:rPr>
            </w:pPr>
            <w:r>
              <w:rPr>
                <w:rFonts w:cs="Arial"/>
                <w:sz w:val="16"/>
              </w:rPr>
              <w:t>0</w:t>
            </w:r>
          </w:p>
        </w:tc>
        <w:tc>
          <w:tcPr>
            <w:tcW w:w="540" w:type="dxa"/>
            <w:tcBorders>
              <w:top w:val="single" w:sz="4" w:space="0" w:color="000000"/>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3 &amp; 1/2</w:t>
            </w:r>
          </w:p>
        </w:tc>
        <w:tc>
          <w:tcPr>
            <w:tcW w:w="540" w:type="dxa"/>
            <w:tcBorders>
              <w:left w:val="single" w:sz="4" w:space="0" w:color="000000"/>
            </w:tcBorders>
            <w:vAlign w:val="bottom"/>
          </w:tcPr>
          <w:p>
            <w:pPr>
              <w:pStyle w:val="Normal"/>
              <w:jc w:val="center"/>
              <w:rPr>
                <w:rFonts w:cs="Arial"/>
                <w:sz w:val="16"/>
              </w:rPr>
            </w:pPr>
            <w:r>
              <w:rPr>
                <w:rFonts w:cs="Arial"/>
                <w:sz w:val="16"/>
              </w:rPr>
              <w:t>0</w:t>
            </w:r>
          </w:p>
        </w:tc>
        <w:tc>
          <w:tcPr>
            <w:tcW w:w="450" w:type="dxa"/>
            <w:tcBorders/>
            <w:shd w:fill="F3F3F3" w:val="clear"/>
            <w:vAlign w:val="bottom"/>
          </w:tcPr>
          <w:p>
            <w:pPr>
              <w:pStyle w:val="Normal"/>
              <w:jc w:val="center"/>
              <w:rPr>
                <w:rFonts w:cs="Arial"/>
                <w:sz w:val="16"/>
              </w:rPr>
            </w:pPr>
            <w:r>
              <w:rPr>
                <w:rFonts w:cs="Arial"/>
                <w:sz w:val="16"/>
              </w:rPr>
              <w:t>0</w:t>
            </w:r>
          </w:p>
        </w:tc>
        <w:tc>
          <w:tcPr>
            <w:tcW w:w="450" w:type="dxa"/>
            <w:tcBorders/>
            <w:vAlign w:val="bottom"/>
          </w:tcPr>
          <w:p>
            <w:pPr>
              <w:pStyle w:val="Normal"/>
              <w:jc w:val="center"/>
              <w:rPr>
                <w:rFonts w:cs="Arial"/>
                <w:sz w:val="16"/>
              </w:rPr>
            </w:pPr>
            <w:r>
              <w:rPr>
                <w:rFonts w:cs="Arial"/>
                <w:sz w:val="16"/>
              </w:rPr>
              <w:t>1</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w:t>
            </w:r>
          </w:p>
        </w:tc>
        <w:tc>
          <w:tcPr>
            <w:tcW w:w="540" w:type="dxa"/>
            <w:tcBorders>
              <w:left w:val="single" w:sz="4" w:space="0" w:color="000000"/>
            </w:tcBorders>
            <w:vAlign w:val="bottom"/>
          </w:tcPr>
          <w:p>
            <w:pPr>
              <w:pStyle w:val="Normal"/>
              <w:jc w:val="center"/>
              <w:rPr>
                <w:rFonts w:cs="Arial"/>
                <w:sz w:val="16"/>
              </w:rPr>
            </w:pPr>
            <w:r>
              <w:rPr>
                <w:rFonts w:cs="Arial"/>
                <w:sz w:val="16"/>
              </w:rPr>
              <w:t>1</w:t>
            </w:r>
          </w:p>
        </w:tc>
        <w:tc>
          <w:tcPr>
            <w:tcW w:w="450" w:type="dxa"/>
            <w:tcBorders/>
            <w:shd w:fill="F3F3F3" w:val="clear"/>
            <w:vAlign w:val="bottom"/>
          </w:tcPr>
          <w:p>
            <w:pPr>
              <w:pStyle w:val="Normal"/>
              <w:jc w:val="center"/>
              <w:rPr>
                <w:rFonts w:cs="Arial"/>
                <w:sz w:val="16"/>
              </w:rPr>
            </w:pPr>
            <w:r>
              <w:rPr>
                <w:rFonts w:cs="Arial"/>
                <w:sz w:val="16"/>
              </w:rPr>
              <w:t>1</w:t>
            </w:r>
          </w:p>
        </w:tc>
        <w:tc>
          <w:tcPr>
            <w:tcW w:w="450" w:type="dxa"/>
            <w:tcBorders/>
            <w:vAlign w:val="bottom"/>
          </w:tcPr>
          <w:p>
            <w:pPr>
              <w:pStyle w:val="Normal"/>
              <w:jc w:val="center"/>
              <w:rPr>
                <w:rFonts w:cs="Arial"/>
                <w:sz w:val="16"/>
              </w:rPr>
            </w:pPr>
            <w:r>
              <w:rPr>
                <w:rFonts w:cs="Arial"/>
                <w:sz w:val="16"/>
              </w:rPr>
              <w:t>2</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3</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2</w:t>
            </w:r>
          </w:p>
        </w:tc>
        <w:tc>
          <w:tcPr>
            <w:tcW w:w="540" w:type="dxa"/>
            <w:tcBorders>
              <w:left w:val="single" w:sz="4" w:space="0" w:color="000000"/>
            </w:tcBorders>
            <w:vAlign w:val="bottom"/>
          </w:tcPr>
          <w:p>
            <w:pPr>
              <w:pStyle w:val="Normal"/>
              <w:jc w:val="center"/>
              <w:rPr>
                <w:rFonts w:cs="Arial"/>
                <w:sz w:val="16"/>
              </w:rPr>
            </w:pPr>
            <w:r>
              <w:rPr>
                <w:rFonts w:cs="Arial"/>
                <w:sz w:val="16"/>
              </w:rPr>
              <w:t>2</w:t>
            </w:r>
          </w:p>
        </w:tc>
        <w:tc>
          <w:tcPr>
            <w:tcW w:w="450" w:type="dxa"/>
            <w:tcBorders/>
            <w:shd w:fill="F3F3F3" w:val="clear"/>
            <w:vAlign w:val="bottom"/>
          </w:tcPr>
          <w:p>
            <w:pPr>
              <w:pStyle w:val="Normal"/>
              <w:jc w:val="center"/>
              <w:rPr>
                <w:rFonts w:cs="Arial"/>
                <w:sz w:val="16"/>
              </w:rPr>
            </w:pPr>
            <w:r>
              <w:rPr>
                <w:rFonts w:cs="Arial"/>
                <w:sz w:val="16"/>
              </w:rPr>
              <w:t>3</w:t>
            </w:r>
          </w:p>
        </w:tc>
        <w:tc>
          <w:tcPr>
            <w:tcW w:w="450" w:type="dxa"/>
            <w:tcBorders/>
            <w:vAlign w:val="bottom"/>
          </w:tcPr>
          <w:p>
            <w:pPr>
              <w:pStyle w:val="Normal"/>
              <w:jc w:val="center"/>
              <w:rPr>
                <w:rFonts w:cs="Arial"/>
                <w:sz w:val="16"/>
              </w:rPr>
            </w:pPr>
            <w:r>
              <w:rPr>
                <w:rFonts w:cs="Arial"/>
                <w:sz w:val="16"/>
              </w:rPr>
              <w:t>4</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5</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3</w:t>
            </w:r>
          </w:p>
        </w:tc>
        <w:tc>
          <w:tcPr>
            <w:tcW w:w="540" w:type="dxa"/>
            <w:tcBorders>
              <w:left w:val="single" w:sz="4" w:space="0" w:color="000000"/>
            </w:tcBorders>
            <w:vAlign w:val="bottom"/>
          </w:tcPr>
          <w:p>
            <w:pPr>
              <w:pStyle w:val="Normal"/>
              <w:jc w:val="center"/>
              <w:rPr>
                <w:rFonts w:cs="Arial"/>
                <w:sz w:val="16"/>
              </w:rPr>
            </w:pPr>
            <w:r>
              <w:rPr>
                <w:rFonts w:cs="Arial"/>
                <w:sz w:val="16"/>
              </w:rPr>
              <w:t>3</w:t>
            </w:r>
          </w:p>
        </w:tc>
        <w:tc>
          <w:tcPr>
            <w:tcW w:w="450" w:type="dxa"/>
            <w:tcBorders/>
            <w:shd w:fill="F3F3F3" w:val="clear"/>
            <w:vAlign w:val="bottom"/>
          </w:tcPr>
          <w:p>
            <w:pPr>
              <w:pStyle w:val="Normal"/>
              <w:jc w:val="center"/>
              <w:rPr>
                <w:rFonts w:cs="Arial"/>
                <w:sz w:val="16"/>
              </w:rPr>
            </w:pPr>
            <w:r>
              <w:rPr>
                <w:rFonts w:cs="Arial"/>
                <w:sz w:val="16"/>
              </w:rPr>
              <w:t>4</w:t>
            </w:r>
          </w:p>
        </w:tc>
        <w:tc>
          <w:tcPr>
            <w:tcW w:w="450" w:type="dxa"/>
            <w:tcBorders/>
            <w:vAlign w:val="bottom"/>
          </w:tcPr>
          <w:p>
            <w:pPr>
              <w:pStyle w:val="Normal"/>
              <w:jc w:val="center"/>
              <w:rPr>
                <w:rFonts w:cs="Arial"/>
                <w:sz w:val="16"/>
              </w:rPr>
            </w:pPr>
            <w:r>
              <w:rPr>
                <w:rFonts w:cs="Arial"/>
                <w:sz w:val="16"/>
              </w:rPr>
              <w:t>5</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6</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4</w:t>
            </w:r>
          </w:p>
        </w:tc>
        <w:tc>
          <w:tcPr>
            <w:tcW w:w="540" w:type="dxa"/>
            <w:tcBorders>
              <w:left w:val="single" w:sz="4" w:space="0" w:color="000000"/>
            </w:tcBorders>
            <w:vAlign w:val="bottom"/>
          </w:tcPr>
          <w:p>
            <w:pPr>
              <w:pStyle w:val="Normal"/>
              <w:jc w:val="center"/>
              <w:rPr>
                <w:rFonts w:cs="Arial"/>
                <w:sz w:val="16"/>
              </w:rPr>
            </w:pPr>
            <w:r>
              <w:rPr>
                <w:rFonts w:cs="Arial"/>
                <w:sz w:val="16"/>
              </w:rPr>
              <w:t>4</w:t>
            </w:r>
          </w:p>
        </w:tc>
        <w:tc>
          <w:tcPr>
            <w:tcW w:w="450" w:type="dxa"/>
            <w:tcBorders/>
            <w:shd w:fill="F3F3F3" w:val="clear"/>
            <w:vAlign w:val="bottom"/>
          </w:tcPr>
          <w:p>
            <w:pPr>
              <w:pStyle w:val="Normal"/>
              <w:jc w:val="center"/>
              <w:rPr>
                <w:rFonts w:cs="Arial"/>
                <w:sz w:val="16"/>
              </w:rPr>
            </w:pPr>
            <w:r>
              <w:rPr>
                <w:rFonts w:cs="Arial"/>
                <w:sz w:val="16"/>
              </w:rPr>
              <w:t>6</w:t>
            </w:r>
          </w:p>
        </w:tc>
        <w:tc>
          <w:tcPr>
            <w:tcW w:w="450" w:type="dxa"/>
            <w:tcBorders/>
            <w:vAlign w:val="bottom"/>
          </w:tcPr>
          <w:p>
            <w:pPr>
              <w:pStyle w:val="Normal"/>
              <w:jc w:val="center"/>
              <w:rPr>
                <w:rFonts w:cs="Arial"/>
                <w:sz w:val="16"/>
              </w:rPr>
            </w:pPr>
            <w:r>
              <w:rPr>
                <w:rFonts w:cs="Arial"/>
                <w:sz w:val="16"/>
              </w:rPr>
              <w:t>7</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8</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5</w:t>
            </w:r>
          </w:p>
        </w:tc>
        <w:tc>
          <w:tcPr>
            <w:tcW w:w="540" w:type="dxa"/>
            <w:tcBorders>
              <w:left w:val="single" w:sz="4" w:space="0" w:color="000000"/>
            </w:tcBorders>
            <w:vAlign w:val="bottom"/>
          </w:tcPr>
          <w:p>
            <w:pPr>
              <w:pStyle w:val="Normal"/>
              <w:jc w:val="center"/>
              <w:rPr>
                <w:rFonts w:cs="Arial"/>
                <w:sz w:val="16"/>
              </w:rPr>
            </w:pPr>
            <w:r>
              <w:rPr>
                <w:rFonts w:cs="Arial"/>
                <w:sz w:val="16"/>
              </w:rPr>
              <w:t>5</w:t>
            </w:r>
          </w:p>
        </w:tc>
        <w:tc>
          <w:tcPr>
            <w:tcW w:w="450" w:type="dxa"/>
            <w:tcBorders/>
            <w:shd w:fill="F3F3F3" w:val="clear"/>
            <w:vAlign w:val="bottom"/>
          </w:tcPr>
          <w:p>
            <w:pPr>
              <w:pStyle w:val="Normal"/>
              <w:jc w:val="center"/>
              <w:rPr>
                <w:rFonts w:cs="Arial"/>
                <w:sz w:val="16"/>
              </w:rPr>
            </w:pPr>
            <w:r>
              <w:rPr>
                <w:rFonts w:cs="Arial"/>
                <w:sz w:val="16"/>
              </w:rPr>
              <w:t>7</w:t>
            </w:r>
          </w:p>
        </w:tc>
        <w:tc>
          <w:tcPr>
            <w:tcW w:w="450" w:type="dxa"/>
            <w:tcBorders/>
            <w:vAlign w:val="bottom"/>
          </w:tcPr>
          <w:p>
            <w:pPr>
              <w:pStyle w:val="Normal"/>
              <w:jc w:val="center"/>
              <w:rPr>
                <w:rFonts w:cs="Arial"/>
                <w:sz w:val="16"/>
              </w:rPr>
            </w:pPr>
            <w:r>
              <w:rPr>
                <w:rFonts w:cs="Arial"/>
                <w:sz w:val="16"/>
              </w:rPr>
              <w:t>8</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9</w:t>
            </w:r>
          </w:p>
        </w:tc>
      </w:tr>
      <w:tr>
        <w:trPr>
          <w:trHeight w:val="335"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6</w:t>
            </w:r>
          </w:p>
        </w:tc>
        <w:tc>
          <w:tcPr>
            <w:tcW w:w="540" w:type="dxa"/>
            <w:tcBorders>
              <w:left w:val="single" w:sz="4" w:space="0" w:color="000000"/>
            </w:tcBorders>
            <w:vAlign w:val="bottom"/>
          </w:tcPr>
          <w:p>
            <w:pPr>
              <w:pStyle w:val="Normal"/>
              <w:jc w:val="center"/>
              <w:rPr>
                <w:rFonts w:cs="Arial"/>
                <w:sz w:val="16"/>
              </w:rPr>
            </w:pPr>
            <w:r>
              <w:rPr>
                <w:rFonts w:cs="Arial"/>
                <w:sz w:val="16"/>
              </w:rPr>
              <w:t>6</w:t>
            </w:r>
          </w:p>
        </w:tc>
        <w:tc>
          <w:tcPr>
            <w:tcW w:w="450" w:type="dxa"/>
            <w:tcBorders/>
            <w:shd w:fill="F3F3F3" w:val="clear"/>
            <w:vAlign w:val="bottom"/>
          </w:tcPr>
          <w:p>
            <w:pPr>
              <w:pStyle w:val="Normal"/>
              <w:jc w:val="center"/>
              <w:rPr>
                <w:rFonts w:cs="Arial"/>
                <w:sz w:val="16"/>
              </w:rPr>
            </w:pPr>
            <w:r>
              <w:rPr>
                <w:rFonts w:cs="Arial"/>
                <w:sz w:val="16"/>
              </w:rPr>
              <w:t>8</w:t>
            </w:r>
          </w:p>
        </w:tc>
        <w:tc>
          <w:tcPr>
            <w:tcW w:w="450" w:type="dxa"/>
            <w:tcBorders/>
            <w:vAlign w:val="bottom"/>
          </w:tcPr>
          <w:p>
            <w:pPr>
              <w:pStyle w:val="Normal"/>
              <w:rPr>
                <w:sz w:val="16"/>
                <w:szCs w:val="16"/>
              </w:rPr>
            </w:pPr>
            <w:r>
              <w:rPr>
                <w:sz w:val="16"/>
                <w:szCs w:val="16"/>
              </w:rPr>
              <w:t>9</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0</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bottom w:val="single" w:sz="4" w:space="0" w:color="000000"/>
              <w:right w:val="single" w:sz="4" w:space="0" w:color="000000"/>
            </w:tcBorders>
            <w:vAlign w:val="bottom"/>
          </w:tcPr>
          <w:p>
            <w:pPr>
              <w:pStyle w:val="Normal"/>
              <w:jc w:val="center"/>
              <w:rPr>
                <w:rFonts w:cs="Arial"/>
                <w:sz w:val="16"/>
              </w:rPr>
            </w:pPr>
            <w:r>
              <w:rPr>
                <w:rFonts w:cs="Arial"/>
                <w:sz w:val="16"/>
              </w:rPr>
              <w:t>7</w:t>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7</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9</w:t>
            </w:r>
          </w:p>
        </w:tc>
        <w:tc>
          <w:tcPr>
            <w:tcW w:w="450" w:type="dxa"/>
            <w:tcBorders>
              <w:bottom w:val="single" w:sz="4" w:space="0" w:color="000000"/>
            </w:tcBorders>
            <w:vAlign w:val="bottom"/>
          </w:tcPr>
          <w:p>
            <w:pPr>
              <w:pStyle w:val="Normal"/>
              <w:jc w:val="center"/>
              <w:rPr>
                <w:rFonts w:cs="Arial"/>
                <w:sz w:val="16"/>
              </w:rPr>
            </w:pPr>
            <w:r>
              <w:rPr>
                <w:rFonts w:cs="Arial"/>
                <w:sz w:val="16"/>
              </w:rPr>
              <w:t>10</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11</w:t>
            </w:r>
          </w:p>
        </w:tc>
      </w:tr>
    </w:tbl>
    <w:p>
      <w:pPr>
        <w:pStyle w:val="NumberedList"/>
        <w:rPr/>
      </w:pPr>
      <w:r>
        <w:rPr/>
        <w:t>Sum the results of step 1 and 2, and divide by the number of characters playing in the adventure. Round to the nearest whole number.</w:t>
      </w:r>
    </w:p>
    <w:p>
      <w:pPr>
        <w:pStyle w:val="NumberedList"/>
        <w:rPr>
          <w:rFonts w:ascii="CelestiaAntiqua;Arial" w:hAnsi="CelestiaAntiqua;Arial" w:cs="CelestiaAntiqua;Arial"/>
        </w:rPr>
      </w:pPr>
      <w:r>
        <w:rPr/>
        <w:t>If you are running a table of six PCs, add one to that average.</w:t>
      </w:r>
    </w:p>
    <w:p>
      <w:pPr>
        <w:pStyle w:val="Normal"/>
        <w:rPr>
          <w:rFonts w:ascii="CelestiaAntiqua;Arial" w:hAnsi="CelestiaAntiqua;Arial" w:cs="CelestiaAntiqua;Arial"/>
        </w:rPr>
      </w:pPr>
      <w:r>
        <w:rPr>
          <w:rFonts w:cs="CelestiaAntiqua;Arial" w:ascii="CelestiaAntiqua;Arial" w:hAnsi="CelestiaAntiqua;Arial"/>
        </w:rPr>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w:t>
      </w:r>
    </w:p>
    <w:p>
      <w:pPr>
        <w:pStyle w:val="Normal"/>
        <w:rPr/>
      </w:pPr>
      <w:r>
        <w:rPr/>
        <w:tab/>
        <w:t>Furthermore, a PC who is four or more levels higher than the highest APL supported by the adventure may not play the adventure.</w:t>
      </w:r>
    </w:p>
    <w:p>
      <w:pPr>
        <w:pStyle w:val="Normal"/>
        <w:rPr/>
      </w:pPr>
      <w:r>
        <w:rPr/>
        <w:tab/>
      </w:r>
      <w:r>
        <w:rPr>
          <w:smallCaps/>
        </w:rPr>
        <w:t>Living Greyhawk</w:t>
      </w:r>
      <w:r>
        <w:rPr/>
        <w:t xml:space="preserve"> adventures are designed for APL 2 and higher. Four or five 1st-level characters may find the challenge of an APL 2 adventure difficult. Suggest the following to these groups to help increase their chances of success: </w:t>
      </w:r>
    </w:p>
    <w:p>
      <w:pPr>
        <w:pStyle w:val="NumberedList"/>
        <w:numPr>
          <w:ilvl w:val="0"/>
          <w:numId w:val="2"/>
        </w:numPr>
        <w:rPr/>
      </w:pPr>
      <w:r>
        <w:rPr/>
        <w:t>Enlist a sixth player.</w:t>
      </w:r>
    </w:p>
    <w:p>
      <w:pPr>
        <w:pStyle w:val="NumberedList"/>
        <w:numPr>
          <w:ilvl w:val="0"/>
          <w:numId w:val="2"/>
        </w:numPr>
        <w:rPr/>
      </w:pPr>
      <w:r>
        <w:rPr/>
        <w:t>Advise characters to buy riding dogs to help protect them and fight for them.</w:t>
      </w:r>
    </w:p>
    <w:p>
      <w:pPr>
        <w:pStyle w:val="NumberedList"/>
        <w:tabs>
          <w:tab w:val="clear" w:pos="360"/>
        </w:tabs>
        <w:ind w:left="360" w:hanging="0"/>
        <w:rPr/>
      </w:pPr>
      <w:r>
        <w:rPr/>
      </w:r>
    </w:p>
    <w:p>
      <w:pPr>
        <w:pStyle w:val="Heading1"/>
        <w:rPr/>
      </w:pPr>
      <w:r>
        <w:rPr/>
        <w:t>Time Units and Upkeep</w:t>
      </w:r>
    </w:p>
    <w:p>
      <w:pPr>
        <w:pStyle w:val="Normal"/>
        <w:rPr/>
      </w:pPr>
      <w:r>
        <w:rPr/>
        <w:t>This is a one-round Furyondy Regional adventure, set in the Amedio Jungle. All characters with a home region of Furyondy pay 1 Time Unit. Out of region characters pay 2 Time Units.</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that does not pay for at least Standard Upkeep may also avoid the above-described penalties by living off the wild. If the character possesses four or more ranks in the Survival skill and succeeds at a DC 20 Survival check,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rPr>
        <w:t>Living Greyhawk</w:t>
      </w:r>
      <w:r>
        <w:rPr>
          <w:i/>
        </w:rPr>
        <w:t xml:space="preserve"> Campaign Sourcebook</w:t>
      </w:r>
      <w:r>
        <w:rPr/>
        <w:t>.</w:t>
      </w:r>
    </w:p>
    <w:p>
      <w:pPr>
        <w:pStyle w:val="Normal"/>
        <w:rPr>
          <w:rFonts w:cs="Arial"/>
        </w:rPr>
      </w:pPr>
      <w:r>
        <w:rPr>
          <w:rFonts w:cs="Arial"/>
        </w:rPr>
      </w:r>
    </w:p>
    <w:p>
      <w:pPr>
        <w:pStyle w:val="Heading1"/>
        <w:rPr>
          <w:rFonts w:cs="Arial"/>
        </w:rPr>
      </w:pPr>
      <w:r>
        <w:rPr>
          <w:rFonts w:cs="Arial"/>
        </w:rPr>
        <w:t>Adventure Background</w:t>
      </w:r>
    </w:p>
    <w:p>
      <w:pPr>
        <w:pStyle w:val="Normal"/>
        <w:rPr>
          <w:rFonts w:cs="Arial"/>
        </w:rPr>
      </w:pPr>
      <w:r>
        <w:rPr>
          <w:rFonts w:cs="Arial"/>
        </w:rPr>
        <w:t>The royal succession of Furyondy has been in question ever since the sudden disappearance of Prince Thrommel, the hero of Emridy Meadows. This has been the case even more since the return of the ex-prince as a vampire, and with the undead pretender to the throne growing in power, King Belvor IV has been making plans to ensure that a legitimate heir to the throne is produced. These plans were thought to be a closely guarded secret until a repentant noble confessed to the king that he had told Thrommel of what was in progress. With the cat out of the bag, the Crown has no choice but to reveal Belvor’s plans and recruit adventurers to acquire what the King needs – before Thrommel can disrupt these critical plans.</w:t>
      </w:r>
    </w:p>
    <w:p>
      <w:pPr>
        <w:pStyle w:val="Normal"/>
        <w:rPr>
          <w:rFonts w:cs="Arial"/>
        </w:rPr>
      </w:pPr>
      <w:r>
        <w:rPr>
          <w:rFonts w:cs="Arial"/>
        </w:rPr>
        <w:tab/>
        <w:t>The adventurers are needed to acquire a rare commodity – a unique form of honey created by a race of bee-like monstrous humanoids known as abeils. The Chamber of Four has been able to locate only one nest of abeils, which reside in an abandoned temple to Bralm. Divinations revealed that the temple had been “abandoned” when the abeils drove out the clerics of Bralm that had been performing magical experiments in the temple. The king had planned to send a diplomatic mission to sweet-talk the bees, but with Thrommel most likely sending forces to destroy the only location of the needed honey, the kingdom’s hand is forced – the honey must bee forcibly retrieved.</w:t>
      </w:r>
    </w:p>
    <w:p>
      <w:pPr>
        <w:pStyle w:val="Normal"/>
        <w:rPr>
          <w:rFonts w:cs="Arial"/>
          <w:color w:val="0000FF"/>
        </w:rPr>
      </w:pPr>
      <w:r>
        <w:rPr>
          <w:rFonts w:cs="Arial"/>
          <w:color w:val="0000FF"/>
        </w:rPr>
      </w:r>
    </w:p>
    <w:p>
      <w:pPr>
        <w:pStyle w:val="Heading1"/>
        <w:rPr>
          <w:rFonts w:cs="Arial"/>
        </w:rPr>
      </w:pPr>
      <w:r>
        <w:rPr>
          <w:rFonts w:cs="Arial"/>
        </w:rPr>
        <w:t>Adventure Summary</w:t>
      </w:r>
    </w:p>
    <w:p>
      <w:pPr>
        <w:pStyle w:val="Normal"/>
        <w:rPr>
          <w:rFonts w:cs="Arial"/>
          <w:u w:val="single"/>
        </w:rPr>
      </w:pPr>
      <w:r>
        <w:rPr>
          <w:rFonts w:cs="Arial"/>
          <w:u w:val="single"/>
        </w:rPr>
        <w:t xml:space="preserve">Introduction: </w:t>
      </w:r>
    </w:p>
    <w:p>
      <w:pPr>
        <w:pStyle w:val="Normal"/>
        <w:rPr>
          <w:rFonts w:cs="Arial"/>
          <w:u w:val="single"/>
        </w:rPr>
      </w:pPr>
      <w:r>
        <w:rPr>
          <w:rFonts w:cs="Arial"/>
          <w:u w:val="single"/>
        </w:rPr>
        <w:t xml:space="preserve">Encounter 1: </w:t>
      </w:r>
    </w:p>
    <w:p>
      <w:pPr>
        <w:pStyle w:val="Normal"/>
        <w:rPr>
          <w:rFonts w:cs="Arial"/>
          <w:u w:val="single"/>
        </w:rPr>
      </w:pPr>
      <w:r>
        <w:rPr>
          <w:rFonts w:cs="Arial"/>
          <w:u w:val="single"/>
        </w:rPr>
        <w:t xml:space="preserve">Encounter 2: </w:t>
      </w:r>
    </w:p>
    <w:p>
      <w:pPr>
        <w:pStyle w:val="Normal"/>
        <w:rPr>
          <w:rFonts w:cs="Arial"/>
          <w:u w:val="single"/>
        </w:rPr>
      </w:pPr>
      <w:r>
        <w:rPr>
          <w:rFonts w:cs="Arial"/>
          <w:u w:val="single"/>
        </w:rPr>
        <w:t xml:space="preserve">Encounter 3: </w:t>
      </w:r>
    </w:p>
    <w:p>
      <w:pPr>
        <w:pStyle w:val="Normal"/>
        <w:rPr>
          <w:rFonts w:cs="Arial"/>
          <w:color w:val="0000FF"/>
          <w:u w:val="single"/>
        </w:rPr>
      </w:pPr>
      <w:r>
        <w:rPr>
          <w:rFonts w:cs="Arial"/>
          <w:color w:val="0000FF"/>
          <w:u w:val="single"/>
        </w:rPr>
      </w:r>
    </w:p>
    <w:p>
      <w:pPr>
        <w:pStyle w:val="Heading1"/>
        <w:rPr>
          <w:rFonts w:cs="Arial"/>
        </w:rPr>
      </w:pPr>
      <w:r>
        <w:rPr>
          <w:rFonts w:cs="Arial"/>
        </w:rPr>
        <w:t>Preparation for Play</w:t>
      </w:r>
    </w:p>
    <w:p>
      <w:pPr>
        <w:pStyle w:val="Normal"/>
        <w:rPr>
          <w:rFonts w:cs="Arial"/>
        </w:rPr>
      </w:pPr>
      <w:r>
        <w:rPr>
          <w:rFonts w:cs="Arial"/>
        </w:rPr>
        <w:t>Prior to this and any other Furyondy regional adventure, the DM should ask the PCs the following questions:</w:t>
      </w:r>
    </w:p>
    <w:p>
      <w:pPr>
        <w:pStyle w:val="BulletList"/>
        <w:numPr>
          <w:ilvl w:val="0"/>
          <w:numId w:val="3"/>
        </w:numPr>
        <w:ind w:left="360" w:hanging="0"/>
        <w:rPr/>
      </w:pPr>
      <w:r>
        <w:rPr/>
        <w:t>Do you or any items you possess detect as evil?</w:t>
      </w:r>
    </w:p>
    <w:p>
      <w:pPr>
        <w:pStyle w:val="BulletList"/>
        <w:numPr>
          <w:ilvl w:val="0"/>
          <w:numId w:val="3"/>
        </w:numPr>
        <w:ind w:left="360" w:hanging="0"/>
        <w:rPr/>
      </w:pPr>
      <w:r>
        <w:rPr/>
        <w:t>If items detect as evil, do you plan to bring them on this adventure?</w:t>
      </w:r>
    </w:p>
    <w:p>
      <w:pPr>
        <w:pStyle w:val="BulletList"/>
        <w:numPr>
          <w:ilvl w:val="0"/>
          <w:numId w:val="3"/>
        </w:numPr>
        <w:ind w:left="360" w:hanging="0"/>
        <w:rPr/>
      </w:pPr>
      <w:r>
        <w:rPr/>
        <w:t>Are you presently wanted for any crimes in Furyondy?</w:t>
      </w:r>
    </w:p>
    <w:p>
      <w:pPr>
        <w:pStyle w:val="Normal"/>
        <w:rPr/>
      </w:pPr>
      <w:r>
        <w:rPr/>
        <w:t>If the PCs detect as evil or possess any items that do, be sure that they are aware that both are criminal acts in the kingdom and that they are likely to be arrested and prosecuted if captured.</w:t>
      </w:r>
    </w:p>
    <w:p>
      <w:pPr>
        <w:pStyle w:val="Normal"/>
        <w:rPr/>
      </w:pPr>
      <w:r>
        <w:rPr/>
        <w:tab/>
        <w:t>PCs should also be asked if they regularly wear a visible holy symbol of Bralm, are Suel, or any chaotic deity (in particular deities who have individuality as part of their portfolio, such as Trithereon).</w:t>
      </w:r>
    </w:p>
    <w:p>
      <w:pPr>
        <w:pStyle w:val="Normal"/>
        <w:rPr/>
      </w:pPr>
      <w:r>
        <w:rPr/>
        <w:tab/>
        <w:t xml:space="preserve">The entire temple complex is under the effect of a </w:t>
      </w:r>
      <w:r>
        <w:rPr>
          <w:i/>
        </w:rPr>
        <w:t>hallow</w:t>
      </w:r>
      <w:r>
        <w:rPr/>
        <w:t xml:space="preserve"> spell placing a </w:t>
      </w:r>
      <w:r>
        <w:rPr>
          <w:i/>
        </w:rPr>
        <w:t>magic circle against chaos</w:t>
      </w:r>
      <w:r>
        <w:rPr/>
        <w:t xml:space="preserve"> effect. Be sure to note this if PCs attempt to exercise mind control over the abeils.</w:t>
      </w:r>
    </w:p>
    <w:p>
      <w:pPr>
        <w:pStyle w:val="Normal"/>
        <w:rPr/>
      </w:pPr>
      <w:r>
        <w:rPr/>
        <w:tab/>
        <w:t>It is essential that you count the rounds the PCs spend in each combat, as well as the number of times the PCs take 20 on a skill check. This information is important to the buffing of the NPCs in the final combat.</w:t>
      </w:r>
    </w:p>
    <w:p>
      <w:pPr>
        <w:pStyle w:val="Normal"/>
        <w:rPr>
          <w:rFonts w:cs="Arial"/>
          <w:color w:val="0000FF"/>
        </w:rPr>
      </w:pPr>
      <w:r>
        <w:rPr>
          <w:rFonts w:cs="Arial"/>
          <w:color w:val="0000FF"/>
        </w:rPr>
      </w:r>
    </w:p>
    <w:p>
      <w:pPr>
        <w:pStyle w:val="Heading1"/>
        <w:rPr>
          <w:rFonts w:cs="Arial"/>
        </w:rPr>
      </w:pPr>
      <w:r>
        <w:rPr>
          <w:rFonts w:cs="Arial"/>
        </w:rPr>
        <w:t>Introduction</w:t>
      </w:r>
    </w:p>
    <w:p>
      <w:pPr>
        <w:pStyle w:val="ReadAloudText"/>
        <w:rPr/>
      </w:pPr>
      <w:r>
        <w:rPr/>
        <w:t>The estate of Thimme de Levine in the Barony of Kalinstren is an unusual place for a large group of adventurers to be summoned, but that is where you have been called on “urgent business for King and country”. Even more surprising, you are met in the courtyard not only by Thimme, but by the three remaining members of the Chamber of Four as well. Once you are inside, they introduce you to Geklon the Sage, whose research played a critical role in felling the dark shield that covered Chendl. A number of nobles are also present, enjoying their time in the Barony at Thimme’s expense following a masquerade ball to which you were not invited. Once they are confident that all the adventurers are present and have supped, Geklon begins to address you.</w:t>
      </w:r>
    </w:p>
    <w:p>
      <w:pPr>
        <w:pStyle w:val="Normal"/>
        <w:rPr/>
      </w:pPr>
      <w:r>
        <w:rPr/>
      </w:r>
    </w:p>
    <w:p>
      <w:pPr>
        <w:pStyle w:val="Normal"/>
        <w:rPr/>
      </w:pPr>
      <w:r>
        <w:rPr/>
        <w:t>The interactive coordinator briefs the PCs on the mission. Geklon, Pisenten, Gorn, and Dramaynen are the only NPCs able to answer the PCs’ questions, and Geklon has the greatest amount of information.</w:t>
      </w:r>
    </w:p>
    <w:p>
      <w:pPr>
        <w:pStyle w:val="Normal"/>
        <w:rPr/>
      </w:pPr>
      <w:r>
        <w:rPr/>
      </w:r>
    </w:p>
    <w:p>
      <w:pPr>
        <w:pStyle w:val="Normal"/>
        <w:rPr/>
      </w:pPr>
      <w:r>
        <w:rPr/>
        <w:t xml:space="preserve">After the PCs are briefed, the four wizards use a </w:t>
      </w:r>
      <w:r>
        <w:rPr>
          <w:i/>
        </w:rPr>
        <w:t>mirror of mental prowess</w:t>
      </w:r>
      <w:r>
        <w:rPr/>
        <w:t xml:space="preserve"> to teleport the PCs to strategically located positions within the hive. The APL 10-12 parties are teleported to the higher tunnels under the assumption that they can fly to safety if needed.</w:t>
      </w:r>
    </w:p>
    <w:p>
      <w:pPr>
        <w:pStyle w:val="Normal"/>
        <w:rPr>
          <w:rFonts w:cs="Arial"/>
        </w:rPr>
      </w:pPr>
      <w:r>
        <w:rPr>
          <w:rFonts w:cs="Arial"/>
        </w:rPr>
      </w:r>
    </w:p>
    <w:p>
      <w:pPr>
        <w:pStyle w:val="Heading1"/>
        <w:rPr>
          <w:rFonts w:cs="Arial"/>
        </w:rPr>
      </w:pPr>
      <w:r>
        <w:rPr>
          <w:rFonts w:eastAsia="Arial" w:cs="Arial"/>
        </w:rPr>
        <w:t xml:space="preserve"> </w:t>
      </w:r>
      <w:r>
        <w:rPr>
          <w:rFonts w:cs="Arial"/>
        </w:rPr>
        <w:t>1: Strafe</w:t>
      </w:r>
    </w:p>
    <w:p>
      <w:pPr>
        <w:pStyle w:val="ReadAloudText"/>
        <w:rPr/>
      </w:pPr>
      <w:r>
        <w:rPr>
          <w:rFonts w:cs="Arial"/>
        </w:rPr>
        <w:t xml:space="preserve">You arrive in a tunnel that is clearly near the outside of the hive. However, this tunnel is of a waxy consistency you have never encountered before, although the floors and walls seem solid enough. Behind you, light from outside pours into the tunnel. In front of you, you see three creatures that seem to be a cross between elves and massive bees. Their ranseurs are decorated with arcane runes that seem to change as you view them, and they do not look happy to see you. </w:t>
      </w:r>
    </w:p>
    <w:p>
      <w:pPr>
        <w:pStyle w:val="Normal"/>
        <w:rPr>
          <w:rFonts w:cs="Arial"/>
        </w:rPr>
      </w:pPr>
      <w:r>
        <w:rPr>
          <w:rFonts w:cs="Arial"/>
        </w:rPr>
      </w:r>
    </w:p>
    <w:p>
      <w:pPr>
        <w:pStyle w:val="Normal"/>
        <w:rPr>
          <w:rFonts w:cs="Arial"/>
        </w:rPr>
      </w:pPr>
      <w:r>
        <w:rPr>
          <w:rFonts w:cs="Arial"/>
          <w:b/>
          <w:bCs/>
        </w:rPr>
        <w:t>Creatures:</w:t>
      </w:r>
      <w:r>
        <w:rPr>
          <w:rFonts w:cs="Arial"/>
          <w:b/>
        </w:rPr>
        <w:t xml:space="preserve"> </w:t>
      </w:r>
    </w:p>
    <w:p>
      <w:pPr>
        <w:pStyle w:val="Heading5"/>
        <w:rPr/>
      </w:pPr>
      <w:r>
        <w:rPr>
          <w:rFonts w:cs="Arial"/>
          <w:color w:val="000000"/>
        </w:rPr>
        <w:t>APL 10 (EL 12)</w:t>
      </w:r>
    </w:p>
    <w:p>
      <w:pPr>
        <w:pStyle w:val="Normal"/>
        <w:rPr/>
      </w:pPr>
      <w:r>
        <w:rPr>
          <w:rFonts w:cs="Arial"/>
          <w:b/>
          <w:bCs/>
        </w:rPr>
        <w:tab/>
        <w:t>Bralm-blooded Abeil Soldier Warblade 2 (3):</w:t>
      </w:r>
      <w:r>
        <w:rPr>
          <w:rFonts w:cs="Arial"/>
          <w:bCs/>
        </w:rPr>
        <w:t xml:space="preserve"> </w:t>
      </w:r>
      <w:r>
        <w:rPr>
          <w:rFonts w:cs="Arial"/>
        </w:rPr>
        <w:t xml:space="preserve">hp 64 each; </w:t>
      </w:r>
      <w:r>
        <w:rPr>
          <w:rFonts w:cs="Arial"/>
          <w:i/>
        </w:rPr>
        <w:t>Appendix 1</w:t>
      </w:r>
      <w:r>
        <w:rPr>
          <w:rFonts w:cs="Arial"/>
        </w:rPr>
        <w:t>.</w:t>
      </w:r>
    </w:p>
    <w:p>
      <w:pPr>
        <w:pStyle w:val="Normal"/>
        <w:rPr>
          <w:rFonts w:cs="Arial"/>
        </w:rPr>
      </w:pPr>
      <w:r>
        <w:rPr>
          <w:rFonts w:cs="Arial"/>
        </w:rPr>
      </w:r>
    </w:p>
    <w:p>
      <w:pPr>
        <w:pStyle w:val="Heading5"/>
        <w:rPr/>
      </w:pPr>
      <w:r>
        <w:rPr>
          <w:rFonts w:cs="Arial"/>
          <w:color w:val="000000"/>
        </w:rPr>
        <w:t>APL 12 (EL 14)</w:t>
      </w:r>
    </w:p>
    <w:p>
      <w:pPr>
        <w:pStyle w:val="Normal"/>
        <w:rPr/>
      </w:pPr>
      <w:r>
        <w:rPr>
          <w:rFonts w:cs="Arial"/>
          <w:b/>
          <w:bCs/>
        </w:rPr>
        <w:tab/>
        <w:t>Bralm-blooded Abeil Soldier Warblade 4 (3):</w:t>
      </w:r>
      <w:r>
        <w:rPr>
          <w:rFonts w:cs="Arial"/>
          <w:bCs/>
        </w:rPr>
        <w:t xml:space="preserve"> </w:t>
      </w:r>
      <w:r>
        <w:rPr>
          <w:rFonts w:cs="Arial"/>
        </w:rPr>
        <w:t xml:space="preserve">hp 83 each; </w:t>
      </w:r>
      <w:r>
        <w:rPr>
          <w:rFonts w:cs="Arial"/>
          <w:i/>
        </w:rPr>
        <w:t>Appendix 1</w:t>
      </w:r>
      <w:r>
        <w:rPr>
          <w:rFonts w:cs="Arial"/>
        </w:rPr>
        <w:t>.</w:t>
      </w:r>
    </w:p>
    <w:p>
      <w:pPr>
        <w:pStyle w:val="Normal"/>
        <w:rPr>
          <w:rFonts w:cs="Arial"/>
        </w:rPr>
      </w:pPr>
      <w:r>
        <w:rPr>
          <w:rFonts w:cs="Arial"/>
        </w:rPr>
      </w:r>
    </w:p>
    <w:p>
      <w:pPr>
        <w:pStyle w:val="Heading5"/>
        <w:rPr/>
      </w:pPr>
      <w:r>
        <w:rPr>
          <w:rFonts w:cs="Arial"/>
          <w:color w:val="000000"/>
        </w:rPr>
        <w:t>APL 14 (EL 16)</w:t>
      </w:r>
    </w:p>
    <w:p>
      <w:pPr>
        <w:pStyle w:val="Normal"/>
        <w:rPr/>
      </w:pPr>
      <w:r>
        <w:rPr>
          <w:rFonts w:cs="Arial"/>
          <w:b/>
          <w:bCs/>
        </w:rPr>
        <w:tab/>
        <w:t>Bralm-blooded Abeil Soldier Warblade 6 (3):</w:t>
      </w:r>
      <w:r>
        <w:rPr>
          <w:rFonts w:cs="Arial"/>
          <w:bCs/>
        </w:rPr>
        <w:t xml:space="preserve"> </w:t>
      </w:r>
      <w:r>
        <w:rPr>
          <w:rFonts w:cs="Arial"/>
        </w:rPr>
        <w:t xml:space="preserve">hp 102 each; </w:t>
      </w:r>
      <w:r>
        <w:rPr>
          <w:rFonts w:cs="Arial"/>
          <w:i/>
        </w:rPr>
        <w:t>Appendix 1</w:t>
      </w:r>
      <w:r>
        <w:rPr>
          <w:rFonts w:cs="Arial"/>
        </w:rPr>
        <w:t>.</w:t>
      </w:r>
    </w:p>
    <w:p>
      <w:pPr>
        <w:pStyle w:val="Normal"/>
        <w:rPr>
          <w:rFonts w:cs="Arial"/>
        </w:rPr>
      </w:pPr>
      <w:r>
        <w:rPr>
          <w:rFonts w:cs="Arial"/>
        </w:rPr>
      </w:r>
    </w:p>
    <w:p>
      <w:pPr>
        <w:pStyle w:val="Normal"/>
        <w:rPr/>
      </w:pPr>
      <w:r>
        <w:rPr>
          <w:rFonts w:cs="Arial"/>
          <w:b/>
        </w:rPr>
        <w:t>Terrain:</w:t>
      </w:r>
      <w:r>
        <w:rPr>
          <w:rFonts w:cs="Arial"/>
        </w:rPr>
        <w:t xml:space="preserve"> The walls and floor of this 30 ft. high tunnel are made of wax. Climbing the walls requires a DC 20 Climb check, which can be reduced by 5 if the PC takes a full-round action to dig handholds. A DC 20 Knowledge (Dungeoneering) check reveals these properties of the walls.</w:t>
      </w:r>
    </w:p>
    <w:p>
      <w:pPr>
        <w:pStyle w:val="Normal"/>
        <w:rPr>
          <w:rFonts w:cs="Arial"/>
          <w:b/>
          <w:b/>
        </w:rPr>
      </w:pPr>
      <w:r>
        <w:rPr>
          <w:rFonts w:cs="Arial"/>
          <w:b/>
        </w:rPr>
      </w:r>
    </w:p>
    <w:p>
      <w:pPr>
        <w:pStyle w:val="Normal"/>
        <w:rPr>
          <w:rFonts w:cs="Arial"/>
        </w:rPr>
      </w:pPr>
      <w:r>
        <w:rPr>
          <w:rFonts w:cs="Arial"/>
          <w:b/>
        </w:rPr>
        <w:t>Tactics:</w:t>
      </w:r>
      <w:r>
        <w:rPr>
          <w:rFonts w:cs="Arial"/>
        </w:rPr>
        <w:t xml:space="preserve"> The abeil soldiers cycle through their maneuvers to gain the best attack bonus possible. If a soldier cannot effectively attack on its turn, it instead uses its drone or stormwing ability. They also make certain to use their Flyby Attack feats to stay out of reach of the PCs as much as possible. Keep in mind the abeils’ template abilities of Hive Defense, Divine Endurance, and Dousing Retribution (ESPECIALLY Dousing Retribution). The soldiers also use their magic items to the best of their ability as early as possible in the fight (with the exception of the </w:t>
      </w:r>
      <w:r>
        <w:rPr>
          <w:rFonts w:cs="Arial"/>
          <w:i/>
        </w:rPr>
        <w:t>rings of nine lives</w:t>
      </w:r>
      <w:r>
        <w:rPr>
          <w:rFonts w:cs="Arial"/>
        </w:rPr>
        <w:t>). ANY PC who deals fire damage to the walls or floor (by the means of casting an area spell or the like) is immediately targeted by all three soldiers, who attempt to kill the offending PC as quickly as possible.</w:t>
      </w:r>
    </w:p>
    <w:p>
      <w:pPr>
        <w:pStyle w:val="Normal"/>
        <w:rPr>
          <w:rFonts w:cs="Arial"/>
        </w:rPr>
      </w:pPr>
      <w:r>
        <w:rPr>
          <w:rFonts w:cs="Arial"/>
        </w:rPr>
      </w:r>
    </w:p>
    <w:p>
      <w:pPr>
        <w:pStyle w:val="Normal"/>
        <w:rPr/>
      </w:pPr>
      <w:r>
        <w:rPr>
          <w:b/>
          <w:bCs/>
        </w:rPr>
        <w:t>Treasure:</w:t>
      </w:r>
      <w:r>
        <w:rPr/>
        <w:t xml:space="preserve"> The PCs can gain the following treasure here:</w:t>
      </w:r>
    </w:p>
    <w:p>
      <w:pPr>
        <w:pStyle w:val="Normal"/>
        <w:rPr/>
      </w:pPr>
      <w:r>
        <w:rPr/>
        <w:tab/>
      </w:r>
      <w:r>
        <w:rPr>
          <w:rFonts w:cs="Arial"/>
          <w:b/>
        </w:rPr>
        <w:t>APL 10:</w:t>
      </w:r>
      <w:r>
        <w:rPr>
          <w:rFonts w:cs="Arial"/>
        </w:rPr>
        <w:t xml:space="preserve"> 3 </w:t>
      </w:r>
      <w:r>
        <w:rPr>
          <w:rFonts w:cs="Arial"/>
          <w:i/>
        </w:rPr>
        <w:t>Large +1 greater dispelling ranseurs</w:t>
      </w:r>
      <w:r>
        <w:rPr>
          <w:rFonts w:cs="Arial"/>
        </w:rPr>
        <w:t>.</w:t>
      </w:r>
    </w:p>
    <w:p>
      <w:pPr>
        <w:pStyle w:val="Normal"/>
        <w:rPr/>
      </w:pPr>
      <w:r>
        <w:rPr>
          <w:rFonts w:cs="Arial"/>
        </w:rPr>
        <w:tab/>
      </w:r>
      <w:r>
        <w:rPr>
          <w:rFonts w:cs="Arial"/>
          <w:b/>
        </w:rPr>
        <w:t>APL 12:</w:t>
      </w:r>
      <w:r>
        <w:rPr>
          <w:rFonts w:cs="Arial"/>
        </w:rPr>
        <w:t xml:space="preserve">: 3 </w:t>
      </w:r>
      <w:r>
        <w:rPr>
          <w:rFonts w:cs="Arial"/>
          <w:i/>
        </w:rPr>
        <w:t>Large +1 greater dispelling ranseurs</w:t>
      </w:r>
      <w:r>
        <w:rPr>
          <w:rFonts w:cs="Arial"/>
        </w:rPr>
        <w:t xml:space="preserve">. 3 </w:t>
      </w:r>
      <w:r>
        <w:rPr>
          <w:rFonts w:cs="Arial"/>
          <w:i/>
        </w:rPr>
        <w:t>belt of battle</w:t>
      </w:r>
      <w:r>
        <w:rPr>
          <w:rFonts w:cs="Arial"/>
        </w:rPr>
        <w:t>.</w:t>
      </w:r>
    </w:p>
    <w:p>
      <w:pPr>
        <w:pStyle w:val="Normal"/>
        <w:tabs>
          <w:tab w:val="left" w:pos="0" w:leader="none"/>
          <w:tab w:val="left" w:pos="360" w:leader="none"/>
        </w:tabs>
        <w:rPr/>
      </w:pPr>
      <w:r>
        <w:rPr>
          <w:rFonts w:cs="Arial"/>
        </w:rPr>
        <w:tab/>
      </w:r>
      <w:r>
        <w:rPr>
          <w:rFonts w:cs="Arial"/>
          <w:b/>
        </w:rPr>
        <w:t>APL 14</w:t>
      </w:r>
      <w:r>
        <w:rPr>
          <w:rFonts w:cs="Arial"/>
        </w:rPr>
        <w:t xml:space="preserve">: 3 </w:t>
      </w:r>
      <w:r>
        <w:rPr>
          <w:rFonts w:cs="Arial"/>
          <w:i/>
        </w:rPr>
        <w:t>Large +1 greater dispelling ranseurs</w:t>
      </w:r>
      <w:r>
        <w:rPr>
          <w:rFonts w:cs="Arial"/>
        </w:rPr>
        <w:t xml:space="preserve">. 3 </w:t>
      </w:r>
      <w:r>
        <w:rPr>
          <w:rFonts w:cs="Arial"/>
          <w:i/>
        </w:rPr>
        <w:t>belt of battle</w:t>
      </w:r>
      <w:r>
        <w:rPr>
          <w:rFonts w:cs="Arial"/>
        </w:rPr>
        <w:t xml:space="preserve">, 3 </w:t>
      </w:r>
      <w:r>
        <w:rPr>
          <w:rFonts w:cs="Arial"/>
          <w:i/>
        </w:rPr>
        <w:t>ring of nine lives</w:t>
      </w:r>
      <w:r>
        <w:rPr>
          <w:rFonts w:cs="Arial"/>
        </w:rPr>
        <w:t>.</w:t>
      </w:r>
    </w:p>
    <w:p>
      <w:pPr>
        <w:pStyle w:val="Normal"/>
        <w:rPr/>
      </w:pPr>
      <w:r>
        <w:rPr>
          <w:rFonts w:cs="Arial"/>
        </w:rPr>
        <w:tab/>
      </w:r>
      <w:r>
        <w:rPr>
          <w:rFonts w:cs="Arial"/>
          <w:b/>
          <w:i/>
        </w:rPr>
        <w:t>Detect Magic</w:t>
      </w:r>
      <w:r>
        <w:rPr>
          <w:rFonts w:cs="Arial"/>
          <w:b/>
        </w:rPr>
        <w:t xml:space="preserve"> Results</w:t>
      </w:r>
      <w:r>
        <w:rPr>
          <w:rFonts w:cs="Arial"/>
        </w:rPr>
        <w:t xml:space="preserve">: </w:t>
      </w:r>
      <w:r>
        <w:rPr>
          <w:rFonts w:cs="Arial"/>
          <w:i/>
        </w:rPr>
        <w:t>Scroll of haste</w:t>
      </w:r>
      <w:r>
        <w:rPr>
          <w:rFonts w:cs="Arial"/>
        </w:rPr>
        <w:t xml:space="preserve"> (faint transmutation). List all magic items and their </w:t>
      </w:r>
      <w:r>
        <w:rPr>
          <w:rFonts w:cs="Arial"/>
          <w:i/>
        </w:rPr>
        <w:t>detect magic</w:t>
      </w:r>
      <w:r>
        <w:rPr>
          <w:rFonts w:cs="Arial"/>
        </w:rPr>
        <w:t xml:space="preserve"> auras.</w:t>
      </w:r>
    </w:p>
    <w:p>
      <w:pPr>
        <w:pStyle w:val="Normal"/>
        <w:rPr>
          <w:rFonts w:cs="Arial"/>
        </w:rPr>
      </w:pPr>
      <w:r>
        <w:rPr>
          <w:rFonts w:cs="Arial"/>
        </w:rPr>
      </w:r>
    </w:p>
    <w:p>
      <w:pPr>
        <w:pStyle w:val="Normal"/>
        <w:rPr>
          <w:rFonts w:cs="Arial"/>
        </w:rPr>
      </w:pPr>
      <w:r>
        <w:rPr>
          <w:rFonts w:cs="Arial"/>
          <w:b/>
        </w:rPr>
        <w:t>Development:</w:t>
      </w:r>
      <w:r>
        <w:rPr>
          <w:rFonts w:cs="Arial"/>
        </w:rPr>
        <w:t xml:space="preserve"> Following the combat, the PCs have two choices: leave the hive or go through the door at the end. If they do the former, the adventure is over; if they do the latter, they continue.</w:t>
      </w:r>
    </w:p>
    <w:p>
      <w:pPr>
        <w:pStyle w:val="Normal"/>
        <w:rPr>
          <w:rFonts w:cs="Arial"/>
        </w:rPr>
      </w:pPr>
      <w:r>
        <w:rPr>
          <w:rFonts w:cs="Arial"/>
        </w:rPr>
      </w:r>
    </w:p>
    <w:p>
      <w:pPr>
        <w:pStyle w:val="Heading1"/>
        <w:rPr>
          <w:rFonts w:cs="Arial"/>
        </w:rPr>
      </w:pPr>
      <w:r>
        <w:rPr>
          <w:rFonts w:cs="Arial"/>
        </w:rPr>
        <w:t xml:space="preserve">2: </w:t>
      </w:r>
      <w:r>
        <w:rPr/>
        <w:t>The Garden of Evil and Evil</w:t>
      </w:r>
    </w:p>
    <w:p>
      <w:pPr>
        <w:pStyle w:val="ReadAloudText"/>
        <w:rPr/>
      </w:pPr>
      <w:r>
        <w:rPr>
          <w:rFonts w:cs="Arial"/>
        </w:rPr>
        <w:t>The double doors open up into a massive ga</w:t>
      </w:r>
      <w:r>
        <w:rPr/>
        <w:t>rden</w:t>
      </w:r>
      <w:r>
        <w:rPr>
          <w:rFonts w:cs="Arial"/>
        </w:rPr>
        <w:t xml:space="preserve">, which has clearly been untended for some time. Gigantic shrubberies appear at various places in the overgrowth, and </w:t>
      </w:r>
      <w:r>
        <w:rPr/>
        <w:t xml:space="preserve">enormous </w:t>
      </w:r>
      <w:r>
        <w:rPr>
          <w:rFonts w:cs="Arial"/>
        </w:rPr>
        <w:t>vine trellises block your progress to the east, west, and north. Bees, wasps, and other insects fly from shrubbery to shrubbery, seemingly without purpose.</w:t>
      </w:r>
    </w:p>
    <w:p>
      <w:pPr>
        <w:pStyle w:val="Normal"/>
        <w:rPr>
          <w:rFonts w:cs="Arial"/>
        </w:rPr>
      </w:pPr>
      <w:r>
        <w:rPr>
          <w:rFonts w:cs="Arial"/>
        </w:rPr>
      </w:r>
    </w:p>
    <w:p>
      <w:pPr>
        <w:pStyle w:val="Normal"/>
        <w:rPr/>
      </w:pPr>
      <w:r>
        <w:rPr/>
        <w:t>The map has been designed such that the PCs might suspect shenanigans from the shrubberies, and they would be wise to do so. At all APLs, the northern shrubbery further to the east is a hivenest assassin vine. At APL 10, the easternmost shrubbery is also a hivenest assassin vine.</w:t>
      </w:r>
    </w:p>
    <w:p>
      <w:pPr>
        <w:pStyle w:val="Normal"/>
        <w:rPr/>
      </w:pPr>
      <w:r>
        <w:rPr/>
      </w:r>
    </w:p>
    <w:p>
      <w:pPr>
        <w:pStyle w:val="Normal"/>
        <w:rPr/>
      </w:pPr>
      <w:r>
        <w:rPr/>
        <w:t>As the PCs enter the room, ask for their Spot modifiers (or, if they have ranks in Survival and/or Knowledge (nature), the best of their three modifiers), and roll their checks secretly. A DC 20 check, modified by distance, reveals the true nature of the assassin vines. At APL 10, this check must be rolled separately for each monster. The assassin vines attack as soon as the PCs are within reach.</w:t>
      </w:r>
    </w:p>
    <w:p>
      <w:pPr>
        <w:pStyle w:val="Normal"/>
        <w:rPr/>
      </w:pPr>
      <w:r>
        <w:rPr/>
      </w:r>
    </w:p>
    <w:p>
      <w:pPr>
        <w:pStyle w:val="Normal"/>
        <w:rPr>
          <w:rFonts w:cs="Arial"/>
        </w:rPr>
      </w:pPr>
      <w:r>
        <w:rPr>
          <w:rFonts w:cs="Arial"/>
          <w:b/>
          <w:bCs/>
        </w:rPr>
        <w:t>Creatures:</w:t>
      </w:r>
      <w:r>
        <w:rPr>
          <w:rFonts w:cs="Arial"/>
          <w:b/>
        </w:rPr>
        <w:t xml:space="preserve"> </w:t>
      </w:r>
    </w:p>
    <w:p>
      <w:pPr>
        <w:pStyle w:val="Heading5"/>
        <w:rPr>
          <w:rFonts w:cs="Arial"/>
          <w:color w:val="000000"/>
        </w:rPr>
      </w:pPr>
      <w:r>
        <w:rPr>
          <w:rFonts w:cs="Arial"/>
          <w:color w:val="000000"/>
        </w:rPr>
        <w:t>APL 10 (EL 12)</w:t>
      </w:r>
    </w:p>
    <w:p>
      <w:pPr>
        <w:pStyle w:val="Normal"/>
        <w:rPr/>
      </w:pPr>
      <w:r>
        <w:rPr>
          <w:rFonts w:cs="Arial"/>
          <w:b/>
          <w:bCs/>
        </w:rPr>
        <w:tab/>
        <w:t>Huge Hivenest Assassin Vine (2):</w:t>
      </w:r>
      <w:r>
        <w:rPr>
          <w:rFonts w:cs="Arial"/>
          <w:bCs/>
        </w:rPr>
        <w:t xml:space="preserve"> </w:t>
      </w:r>
      <w:r>
        <w:rPr>
          <w:rFonts w:cs="Arial"/>
        </w:rPr>
        <w:t xml:space="preserve">hp 152 each; </w:t>
      </w:r>
      <w:r>
        <w:rPr>
          <w:rFonts w:cs="Arial"/>
          <w:i/>
        </w:rPr>
        <w:t>Appendix 1</w:t>
      </w:r>
      <w:r>
        <w:rPr>
          <w:rFonts w:cs="Arial"/>
        </w:rPr>
        <w:t>.</w:t>
      </w:r>
    </w:p>
    <w:p>
      <w:pPr>
        <w:pStyle w:val="Normal"/>
        <w:rPr>
          <w:rFonts w:cs="Arial"/>
        </w:rPr>
      </w:pPr>
      <w:r>
        <w:rPr>
          <w:rFonts w:cs="Arial"/>
        </w:rPr>
      </w:r>
    </w:p>
    <w:p>
      <w:pPr>
        <w:pStyle w:val="Heading5"/>
        <w:rPr>
          <w:rFonts w:cs="Arial"/>
          <w:color w:val="000000"/>
        </w:rPr>
      </w:pPr>
      <w:r>
        <w:rPr>
          <w:rFonts w:cs="Arial"/>
          <w:color w:val="000000"/>
        </w:rPr>
        <w:t>APL 12 (EL 14)</w:t>
      </w:r>
    </w:p>
    <w:p>
      <w:pPr>
        <w:pStyle w:val="Normal"/>
        <w:rPr/>
      </w:pPr>
      <w:r>
        <w:rPr>
          <w:rFonts w:cs="Arial"/>
          <w:b/>
          <w:bCs/>
        </w:rPr>
        <w:tab/>
        <w:t>Gargantuan Hivenest Assassin Vine:</w:t>
      </w:r>
      <w:r>
        <w:rPr>
          <w:rFonts w:cs="Arial"/>
          <w:bCs/>
        </w:rPr>
        <w:t xml:space="preserve"> </w:t>
      </w:r>
      <w:r>
        <w:rPr>
          <w:rFonts w:cs="Arial"/>
        </w:rPr>
        <w:t xml:space="preserve">hp 368; </w:t>
      </w:r>
      <w:r>
        <w:rPr>
          <w:rFonts w:cs="Arial"/>
          <w:i/>
        </w:rPr>
        <w:t>Appendix 1</w:t>
      </w:r>
      <w:r>
        <w:rPr>
          <w:rFonts w:cs="Arial"/>
        </w:rPr>
        <w:t>.</w:t>
      </w:r>
    </w:p>
    <w:p>
      <w:pPr>
        <w:pStyle w:val="Normal"/>
        <w:rPr>
          <w:rFonts w:cs="Arial"/>
        </w:rPr>
      </w:pPr>
      <w:r>
        <w:rPr>
          <w:rFonts w:cs="Arial"/>
        </w:rPr>
      </w:r>
    </w:p>
    <w:p>
      <w:pPr>
        <w:pStyle w:val="Heading5"/>
        <w:rPr>
          <w:rFonts w:cs="Arial"/>
          <w:color w:val="000000"/>
        </w:rPr>
      </w:pPr>
      <w:r>
        <w:rPr>
          <w:rFonts w:cs="Arial"/>
          <w:color w:val="000000"/>
        </w:rPr>
        <w:t>APL 14 (EL 16)</w:t>
      </w:r>
    </w:p>
    <w:p>
      <w:pPr>
        <w:pStyle w:val="Normal"/>
        <w:rPr/>
      </w:pPr>
      <w:r>
        <w:rPr>
          <w:rFonts w:cs="Arial"/>
          <w:b/>
          <w:bCs/>
        </w:rPr>
        <w:tab/>
        <w:t>Colossal Hivenest Assassin Vine:</w:t>
      </w:r>
      <w:r>
        <w:rPr>
          <w:rFonts w:cs="Arial"/>
          <w:bCs/>
        </w:rPr>
        <w:t xml:space="preserve"> </w:t>
      </w:r>
      <w:r>
        <w:rPr>
          <w:rFonts w:cs="Arial"/>
        </w:rPr>
        <w:t xml:space="preserve">hp 540; </w:t>
      </w:r>
      <w:r>
        <w:rPr>
          <w:rFonts w:cs="Arial"/>
          <w:i/>
        </w:rPr>
        <w:t>Appendix 1</w:t>
      </w:r>
      <w:r>
        <w:rPr>
          <w:rFonts w:cs="Arial"/>
        </w:rPr>
        <w:t>.</w:t>
      </w:r>
    </w:p>
    <w:p>
      <w:pPr>
        <w:pStyle w:val="Normal"/>
        <w:rPr>
          <w:rFonts w:cs="Arial"/>
        </w:rPr>
      </w:pPr>
      <w:r>
        <w:rPr>
          <w:rFonts w:cs="Arial"/>
        </w:rPr>
      </w:r>
    </w:p>
    <w:p>
      <w:pPr>
        <w:pStyle w:val="Normal"/>
        <w:rPr>
          <w:rFonts w:cs="Arial"/>
        </w:rPr>
      </w:pPr>
      <w:r>
        <w:rPr>
          <w:rFonts w:cs="Arial"/>
          <w:b/>
        </w:rPr>
        <w:t>Terrain:</w:t>
      </w:r>
      <w:r>
        <w:rPr>
          <w:rFonts w:cs="Arial"/>
        </w:rPr>
        <w:t xml:space="preserve"> Despite the overgrowth, the ground itself is not difficult terrain (unless, of course, </w:t>
      </w:r>
      <w:r>
        <w:rPr>
          <w:rFonts w:cs="Arial"/>
          <w:i/>
        </w:rPr>
        <w:t>entangle</w:t>
      </w:r>
      <w:r>
        <w:rPr>
          <w:rFonts w:cs="Arial"/>
        </w:rPr>
        <w:t xml:space="preserve"> is active). The water is a shallow pool and considered difficult terrain (also, deep enough to drown in if a PC falls unconscious while in the water). The rocks and plants are all considered impassable terrain, although the plants are 15 ft. high and can be scaled with a DC 15 Climb check. The north, west, and east borders of the room are trellises that reach 50 ft. to the ceiling. They are 6 inches thick, have a hardness of 5, 30 hit points, and have a break DC of 26. Unlike other objects, the plant walls take full damage from fire, and fire overcomes their hardness. A DC 20 Knowledge (nature) check reveals the nature of the walls. Breaking through the wall opens a 5-foot-wide passageway to another APL 10, 12, or 14 table (consult the Interactive Coordinator to determine which one).</w:t>
      </w:r>
    </w:p>
    <w:p>
      <w:pPr>
        <w:pStyle w:val="Normal"/>
        <w:rPr>
          <w:rFonts w:cs="Arial"/>
        </w:rPr>
      </w:pPr>
      <w:r>
        <w:rPr>
          <w:rFonts w:cs="Arial"/>
        </w:rPr>
      </w:r>
    </w:p>
    <w:p>
      <w:pPr>
        <w:pStyle w:val="Normal"/>
        <w:rPr>
          <w:rFonts w:cs="Arial"/>
        </w:rPr>
      </w:pPr>
      <w:r>
        <w:rPr>
          <w:rFonts w:cs="Arial"/>
          <w:b/>
        </w:rPr>
        <w:t>Tactics:</w:t>
      </w:r>
      <w:r>
        <w:rPr>
          <w:rFonts w:cs="Arial"/>
        </w:rPr>
        <w:t xml:space="preserve"> The assassin vines are hungry. They want to eat PCs. The hellwasps inside them are also hungry. The assassin vines start combat by using </w:t>
      </w:r>
      <w:r>
        <w:rPr>
          <w:rFonts w:cs="Arial"/>
          <w:i/>
        </w:rPr>
        <w:t xml:space="preserve">entangle </w:t>
      </w:r>
      <w:r>
        <w:rPr>
          <w:rFonts w:cs="Arial"/>
        </w:rPr>
        <w:t>to keep the PCs in place while they attack the nearest target. Keep in mind that the vines are mindless, and behave as such, attempting to devour the nearest creature. Once the vines die, and the hellwasps are released by the Hivedeath ability, the swarms are intelligent and can use tactics.</w:t>
      </w:r>
    </w:p>
    <w:p>
      <w:pPr>
        <w:pStyle w:val="Normal"/>
        <w:rPr>
          <w:rFonts w:cs="Arial"/>
        </w:rPr>
      </w:pPr>
      <w:r>
        <w:rPr>
          <w:rFonts w:cs="Arial"/>
        </w:rPr>
      </w:r>
    </w:p>
    <w:p>
      <w:pPr>
        <w:pStyle w:val="Normal"/>
        <w:rPr/>
      </w:pPr>
      <w:r>
        <w:rPr>
          <w:rFonts w:cs="Arial"/>
          <w:b/>
        </w:rPr>
        <w:t>Rules clarification:</w:t>
      </w:r>
      <w:r>
        <w:rPr>
          <w:rFonts w:cs="Arial"/>
        </w:rPr>
        <w:t xml:space="preserve"> Note that the D&amp;D FAQ states that Close Quarters Fighting may not be used to resist the assassin vine’s improved grab ability unless the PC can reach the vine’s squares with a melee weapon.</w:t>
      </w:r>
    </w:p>
    <w:p>
      <w:pPr>
        <w:pStyle w:val="Normal"/>
        <w:rPr>
          <w:rFonts w:cs="Arial"/>
        </w:rPr>
      </w:pPr>
      <w:r>
        <w:rPr>
          <w:rFonts w:cs="Arial"/>
        </w:rPr>
      </w:r>
    </w:p>
    <w:p>
      <w:pPr>
        <w:pStyle w:val="Normal"/>
        <w:rPr/>
      </w:pPr>
      <w:r>
        <w:rPr>
          <w:rFonts w:cs="Arial"/>
          <w:b/>
        </w:rPr>
        <w:t xml:space="preserve">Treasure: </w:t>
      </w:r>
      <w:r>
        <w:rPr>
          <w:rFonts w:cs="Arial"/>
        </w:rPr>
        <w:t>None.</w:t>
      </w:r>
    </w:p>
    <w:p>
      <w:pPr>
        <w:pStyle w:val="Normal"/>
        <w:rPr>
          <w:rFonts w:cs="Arial"/>
        </w:rPr>
      </w:pPr>
      <w:r>
        <w:rPr>
          <w:rFonts w:cs="Arial"/>
        </w:rPr>
      </w:r>
    </w:p>
    <w:p>
      <w:pPr>
        <w:pStyle w:val="Normal"/>
        <w:rPr>
          <w:rFonts w:cs="Arial"/>
        </w:rPr>
      </w:pPr>
      <w:r>
        <w:rPr>
          <w:rFonts w:cs="Arial"/>
          <w:b/>
        </w:rPr>
        <w:t>Development:</w:t>
      </w:r>
      <w:r>
        <w:rPr>
          <w:rFonts w:cs="Arial"/>
        </w:rPr>
        <w:t xml:space="preserve"> Making it past one more set of plant walls allows the PCs to locate a door out of the garden, which leads to another waxen hallway. APL 10-12 tables and all APL 14 tables but one simply walk down a hallway and encounter a set of double doors. One </w:t>
      </w:r>
      <w:r>
        <w:rPr/>
        <w:t>APL 14 table</w:t>
      </w:r>
      <w:r>
        <w:rPr>
          <w:rFonts w:cs="Arial"/>
        </w:rPr>
        <w:t xml:space="preserve"> </w:t>
      </w:r>
      <w:r>
        <w:rPr/>
        <w:t>walks down a corrido</w:t>
      </w:r>
      <w:r>
        <w:rPr>
          <w:rFonts w:cs="Arial"/>
        </w:rPr>
        <w:t>r and encounters a vertical waxen shaft (Climb DC 10). At the top of the shaft is a trapdoor, which is untrapped and unlocked.</w:t>
      </w:r>
    </w:p>
    <w:p>
      <w:pPr>
        <w:pStyle w:val="Normal"/>
        <w:rPr>
          <w:rFonts w:cs="Arial"/>
        </w:rPr>
      </w:pPr>
      <w:r>
        <w:rPr>
          <w:rFonts w:cs="Arial"/>
        </w:rPr>
      </w:r>
    </w:p>
    <w:p>
      <w:pPr>
        <w:pStyle w:val="Normal"/>
        <w:rPr>
          <w:rFonts w:cs="Arial"/>
          <w:sz w:val="40"/>
          <w:szCs w:val="40"/>
        </w:rPr>
      </w:pPr>
      <w:r>
        <w:rPr>
          <w:rFonts w:cs="Arial"/>
          <w:sz w:val="40"/>
          <w:szCs w:val="40"/>
        </w:rPr>
        <w:t>At this point, stop play and notify the interactive coordinator that you have finished.</w:t>
      </w:r>
    </w:p>
    <w:p>
      <w:pPr>
        <w:pStyle w:val="Normal"/>
        <w:rPr>
          <w:rFonts w:cs="Arial"/>
          <w:sz w:val="40"/>
          <w:szCs w:val="40"/>
        </w:rPr>
      </w:pPr>
      <w:r>
        <w:rPr>
          <w:rFonts w:cs="Arial"/>
          <w:sz w:val="40"/>
          <w:szCs w:val="40"/>
        </w:rPr>
      </w:r>
    </w:p>
    <w:p>
      <w:pPr>
        <w:pStyle w:val="Heading1"/>
        <w:rPr>
          <w:rFonts w:cs="Arial"/>
        </w:rPr>
      </w:pPr>
      <w:r>
        <w:rPr>
          <w:rFonts w:cs="Arial"/>
        </w:rPr>
        <w:t xml:space="preserve">3: </w:t>
      </w:r>
      <w:r>
        <w:rPr/>
        <w:t>Platform Jumping</w:t>
      </w:r>
    </w:p>
    <w:p>
      <w:pPr>
        <w:pStyle w:val="Normal"/>
        <w:rPr/>
      </w:pPr>
      <w:r>
        <w:rPr/>
        <w:t xml:space="preserve">At this point, take the number of rounds the PCs spent in combat, and add 2 to this number for each time the PCs took 20 on a skill check. The non-mob NPCs in the final fight each consume that number of potions prior to the fight taking place, in the following order: </w:t>
      </w:r>
      <w:r>
        <w:rPr>
          <w:i/>
        </w:rPr>
        <w:t>shield of faith +4, barkskin +3, heroism, bear’s endurance, cat’s grace, mage armor, blur, protection from arrows 10/magic, greater magic fang +1, bull’s strength, aid, haste</w:t>
      </w:r>
      <w:r>
        <w:rPr/>
        <w:t xml:space="preserve">. The duration on the </w:t>
      </w:r>
      <w:r>
        <w:rPr>
          <w:i/>
        </w:rPr>
        <w:t>haste</w:t>
      </w:r>
      <w:r>
        <w:rPr/>
        <w:t xml:space="preserve"> potion is considered to begin when the PCs first enter the chamber.</w:t>
      </w:r>
    </w:p>
    <w:p>
      <w:pPr>
        <w:pStyle w:val="Normal"/>
        <w:rPr/>
      </w:pPr>
      <w:r>
        <w:rPr/>
      </w:r>
    </w:p>
    <w:p>
      <w:pPr>
        <w:pStyle w:val="ReadAloudText"/>
        <w:rPr/>
      </w:pPr>
      <w:r>
        <w:rPr>
          <w:rFonts w:cs="Arial"/>
        </w:rPr>
        <w:t xml:space="preserve">As you </w:t>
      </w:r>
      <w:r>
        <w:rPr/>
        <w:t>open the door to this chamber, it is obvious that you have reached an a</w:t>
      </w:r>
      <w:r>
        <w:rPr>
          <w:rFonts w:cs="Arial"/>
        </w:rPr>
        <w:t>udience chamber of some kind. The room is cavernous and egg-shaped, and the platform your door opens into abruptly e</w:t>
      </w:r>
      <w:r>
        <w:rPr/>
        <w:t>nds</w:t>
      </w:r>
      <w:r>
        <w:rPr>
          <w:rFonts w:cs="Arial"/>
        </w:rPr>
        <w:t xml:space="preserve"> into a steep drop-off, with no visible means of climbing down.</w:t>
      </w:r>
      <w:r>
        <w:rPr/>
        <w:t xml:space="preserve"> Looking around the chamber, you see a number of similar platforms, with your allies emerging from door in the walls near them. In the center of the chamber, a waxy pillar supports another platform, and another set of your allies emerges from the center of the platform through a trapdoor. The walls above the platforms are full of holes, with no visible means of entering or leaving them other than flight. Once you all have entered the room, you hear a voice echo throughout the chamber. However, unlike the obeiscent, androgynous tone of the other abeils, this voice rings out strong and feminine. “Humanoids of Furyondy, we of the hive know why you have come. We cannot give you that which you seek. We give you one warning: leave now, or face the same fate as the Suel who wished to enslave us and our kind.” Immediately following, you hear the sound of spellcasting coming from directly above the center platform, and abeils pour out of the non-platformed tunnels, seemingly intent on attacking you.</w:t>
      </w:r>
    </w:p>
    <w:p>
      <w:pPr>
        <w:pStyle w:val="ReadAloudText"/>
        <w:rPr/>
      </w:pPr>
      <w:r>
        <w:rPr/>
      </w:r>
    </w:p>
    <w:p>
      <w:pPr>
        <w:pStyle w:val="Normal"/>
        <w:rPr/>
      </w:pPr>
      <w:r>
        <w:rPr/>
        <w:t xml:space="preserve">Essentially, the hive mind ability of the abeils has allowed the queen to prepare for the combat, and she is waiting for the PCs to enter her audience chamber. She and her minions have surprise (they know the PCs are coming, and the PCs do not know they are there). She uses her surprise round to cast a Rapid </w:t>
      </w:r>
      <w:r>
        <w:rPr>
          <w:i/>
        </w:rPr>
        <w:t xml:space="preserve">summon nature’s ally VIII </w:t>
      </w:r>
      <w:r>
        <w:rPr/>
        <w:t>to summon 1d3 Greater Earth Elementals. The minions use their surprise rounds to leave the tunnels.</w:t>
      </w:r>
    </w:p>
    <w:p>
      <w:pPr>
        <w:pStyle w:val="Normal"/>
        <w:rPr/>
      </w:pPr>
      <w:r>
        <w:rPr/>
      </w:r>
    </w:p>
    <w:p>
      <w:pPr>
        <w:pStyle w:val="Normal"/>
        <w:rPr>
          <w:rFonts w:cs="Arial"/>
        </w:rPr>
      </w:pPr>
      <w:r>
        <w:rPr>
          <w:rFonts w:cs="Arial"/>
          <w:b/>
          <w:bCs/>
        </w:rPr>
        <w:t>Creatures:</w:t>
      </w:r>
      <w:r>
        <w:rPr>
          <w:rFonts w:cs="Arial"/>
          <w:b/>
        </w:rPr>
        <w:t xml:space="preserve"> </w:t>
      </w:r>
    </w:p>
    <w:p>
      <w:pPr>
        <w:pStyle w:val="Heading5"/>
        <w:rPr>
          <w:rFonts w:cs="Arial"/>
          <w:color w:val="000000"/>
        </w:rPr>
      </w:pPr>
      <w:r>
        <w:rPr>
          <w:rFonts w:cs="Arial"/>
          <w:color w:val="000000"/>
        </w:rPr>
        <w:t>APL 10 (EL 12)</w:t>
      </w:r>
    </w:p>
    <w:p>
      <w:pPr>
        <w:pStyle w:val="Normal"/>
        <w:rPr>
          <w:rFonts w:cs="Arial"/>
        </w:rPr>
      </w:pPr>
      <w:r>
        <w:rPr>
          <w:rFonts w:cs="Arial"/>
          <w:b/>
          <w:bCs/>
        </w:rPr>
        <w:tab/>
        <w:t xml:space="preserve">Bralm-Blooded Platoon: </w:t>
      </w:r>
      <w:r>
        <w:rPr>
          <w:rFonts w:cs="Arial"/>
          <w:bCs/>
        </w:rPr>
        <w:t xml:space="preserve">Mob of Bralm-Blooded Abeil Soldiers, hp 225; </w:t>
      </w:r>
      <w:r>
        <w:rPr>
          <w:rFonts w:cs="Arial"/>
          <w:bCs/>
          <w:i/>
        </w:rPr>
        <w:t>Appendix 1</w:t>
      </w:r>
      <w:r>
        <w:rPr>
          <w:rFonts w:cs="Arial"/>
        </w:rPr>
        <w:t>.</w:t>
      </w:r>
    </w:p>
    <w:p>
      <w:pPr>
        <w:pStyle w:val="Normal"/>
        <w:rPr>
          <w:rFonts w:cs="Arial"/>
          <w:i/>
          <w:i/>
        </w:rPr>
      </w:pPr>
      <w:r>
        <w:rPr>
          <w:rFonts w:cs="Arial"/>
        </w:rPr>
        <w:tab/>
      </w:r>
      <w:r>
        <w:rPr>
          <w:rFonts w:cs="Arial"/>
          <w:b/>
        </w:rPr>
        <w:t>Bralm-Blooded Abeil Vassal Adept 10:</w:t>
      </w:r>
      <w:r>
        <w:rPr>
          <w:rFonts w:cs="Arial"/>
        </w:rPr>
        <w:t xml:space="preserve"> hp 50; </w:t>
      </w:r>
      <w:r>
        <w:rPr>
          <w:rFonts w:cs="Arial"/>
          <w:i/>
        </w:rPr>
        <w:t>Appendix 1</w:t>
      </w:r>
    </w:p>
    <w:p>
      <w:pPr>
        <w:pStyle w:val="Normal"/>
        <w:rPr>
          <w:rFonts w:cs="Arial"/>
          <w:i/>
          <w:i/>
        </w:rPr>
      </w:pPr>
      <w:r>
        <w:rPr>
          <w:rFonts w:cs="Arial"/>
          <w:i/>
        </w:rPr>
      </w:r>
    </w:p>
    <w:p>
      <w:pPr>
        <w:pStyle w:val="Heading5"/>
        <w:rPr>
          <w:rFonts w:cs="Arial"/>
          <w:color w:val="000000"/>
        </w:rPr>
      </w:pPr>
      <w:r>
        <w:rPr>
          <w:rFonts w:cs="Arial"/>
          <w:color w:val="000000"/>
        </w:rPr>
        <w:t>APL 12 (EL 14)</w:t>
      </w:r>
    </w:p>
    <w:p>
      <w:pPr>
        <w:pStyle w:val="Normal"/>
        <w:rPr>
          <w:rFonts w:cs="Arial"/>
        </w:rPr>
      </w:pPr>
      <w:r>
        <w:rPr>
          <w:rFonts w:cs="Arial"/>
          <w:b/>
          <w:bCs/>
        </w:rPr>
        <w:tab/>
        <w:t xml:space="preserve">Bralm-Blooded Platoon (2): </w:t>
      </w:r>
      <w:r>
        <w:rPr>
          <w:rFonts w:cs="Arial"/>
          <w:bCs/>
        </w:rPr>
        <w:t xml:space="preserve">Mob of Bralm-Blooded Abeil Soldiers, hp 225; </w:t>
      </w:r>
      <w:r>
        <w:rPr>
          <w:rFonts w:cs="Arial"/>
          <w:bCs/>
          <w:i/>
        </w:rPr>
        <w:t>Appendix 1</w:t>
      </w:r>
      <w:r>
        <w:rPr>
          <w:rFonts w:cs="Arial"/>
        </w:rPr>
        <w:t>.</w:t>
      </w:r>
    </w:p>
    <w:p>
      <w:pPr>
        <w:pStyle w:val="Normal"/>
        <w:rPr>
          <w:rFonts w:cs="Arial"/>
          <w:i/>
          <w:i/>
        </w:rPr>
      </w:pPr>
      <w:r>
        <w:rPr>
          <w:rFonts w:cs="Arial"/>
        </w:rPr>
        <w:tab/>
      </w:r>
      <w:r>
        <w:rPr>
          <w:rFonts w:cs="Arial"/>
          <w:b/>
        </w:rPr>
        <w:t>Bralm-Blooded Abeil Vassal Adept 10 (2):</w:t>
      </w:r>
      <w:r>
        <w:rPr>
          <w:rFonts w:cs="Arial"/>
        </w:rPr>
        <w:t xml:space="preserve"> hp 50; </w:t>
      </w:r>
      <w:r>
        <w:rPr>
          <w:rFonts w:cs="Arial"/>
          <w:i/>
        </w:rPr>
        <w:t>Appendix 1</w:t>
      </w:r>
    </w:p>
    <w:p>
      <w:pPr>
        <w:pStyle w:val="Normal"/>
        <w:rPr>
          <w:rFonts w:cs="Arial"/>
          <w:i/>
          <w:i/>
        </w:rPr>
      </w:pPr>
      <w:r>
        <w:rPr>
          <w:rFonts w:cs="Arial"/>
          <w:i/>
        </w:rPr>
      </w:r>
    </w:p>
    <w:p>
      <w:pPr>
        <w:pStyle w:val="Heading5"/>
        <w:rPr>
          <w:rFonts w:cs="Arial"/>
          <w:color w:val="000000"/>
        </w:rPr>
      </w:pPr>
      <w:r>
        <w:rPr>
          <w:rFonts w:cs="Arial"/>
          <w:color w:val="000000"/>
        </w:rPr>
        <w:t>APL 14 (EL 16)</w:t>
      </w:r>
    </w:p>
    <w:p>
      <w:pPr>
        <w:pStyle w:val="Normal"/>
        <w:rPr/>
      </w:pPr>
      <w:r>
        <w:rPr>
          <w:rFonts w:cs="Arial"/>
          <w:b/>
          <w:bCs/>
        </w:rPr>
        <w:tab/>
        <w:t>Bralm-Blooded Abeil Queen Contemplative 2:</w:t>
      </w:r>
      <w:r>
        <w:rPr>
          <w:rFonts w:cs="Arial"/>
          <w:bCs/>
        </w:rPr>
        <w:t xml:space="preserve"> </w:t>
      </w:r>
      <w:r>
        <w:rPr>
          <w:rFonts w:cs="Arial"/>
        </w:rPr>
        <w:t xml:space="preserve">hp 540; </w:t>
      </w:r>
      <w:r>
        <w:rPr>
          <w:rFonts w:cs="Arial"/>
          <w:i/>
        </w:rPr>
        <w:t>Appendix 1</w:t>
      </w:r>
      <w:r>
        <w:rPr>
          <w:rFonts w:cs="Arial"/>
        </w:rPr>
        <w:t>.</w:t>
      </w:r>
    </w:p>
    <w:p>
      <w:pPr>
        <w:pStyle w:val="Normal"/>
        <w:rPr>
          <w:rFonts w:cs="Arial"/>
        </w:rPr>
      </w:pPr>
      <w:r>
        <w:rPr>
          <w:rFonts w:cs="Arial"/>
        </w:rPr>
      </w:r>
    </w:p>
    <w:p>
      <w:pPr>
        <w:pStyle w:val="Normal"/>
        <w:rPr>
          <w:rFonts w:cs="Arial"/>
        </w:rPr>
      </w:pPr>
      <w:r>
        <w:rPr>
          <w:rFonts w:cs="Arial"/>
          <w:b/>
        </w:rPr>
        <w:t>Terrain:</w:t>
      </w:r>
      <w:r>
        <w:rPr>
          <w:rFonts w:cs="Arial"/>
        </w:rPr>
        <w:t xml:space="preserve"> The walls are made from the same variety of wax as the walls in Encounter 1. The elevation</w:t>
      </w:r>
      <w:r>
        <w:rPr/>
        <w:t xml:space="preserve"> of the platform is listed in the DM Map and determined by which table number the PCs are at; ask the Interactive Coordinator if you do not recall.</w:t>
      </w:r>
    </w:p>
    <w:p>
      <w:pPr>
        <w:pStyle w:val="Normal"/>
        <w:rPr>
          <w:rFonts w:cs="Arial"/>
        </w:rPr>
      </w:pPr>
      <w:r>
        <w:rPr>
          <w:rFonts w:cs="Arial"/>
        </w:rPr>
      </w:r>
    </w:p>
    <w:p>
      <w:pPr>
        <w:pStyle w:val="Normal"/>
        <w:rPr/>
      </w:pPr>
      <w:r>
        <w:rPr>
          <w:rFonts w:cs="Arial"/>
          <w:b/>
        </w:rPr>
        <w:t>Tactics:</w:t>
      </w:r>
      <w:r>
        <w:rPr>
          <w:rFonts w:cs="Arial"/>
        </w:rPr>
        <w:t xml:space="preserve"> This is a mass battle. Any table may affect any other table to which they have line of sight and line of effect. If the PCs choose to affect another table, inform the Interactive Coordinator or the DM of the table your PCs are affecting. At all tables, abeils who are in need of healing assistance fly straight up; this is the agreed-upon signal to call for aid from the abeil queen.</w:t>
      </w:r>
    </w:p>
    <w:p>
      <w:pPr>
        <w:pStyle w:val="Normal"/>
        <w:rPr/>
      </w:pPr>
      <w:r>
        <w:rPr>
          <w:rFonts w:cs="Arial"/>
        </w:rPr>
        <w:tab/>
        <w:t>At all APLs, the abeils attempt to subdue or eliminate the PCs as necessary. This is their last stand, and they offer no quarter. Primary targets are any Suel PCs, followed by any PCs wearing the holy symbol of a chaotic deity (especially a “liberation” or “freedom” deity like Trithereon), followed by anybody not wearing a holy symbol of Bralm. If any PC casts a fire spell, a second set of APL-appropriate monsters arrives from the tunnels to assist their kinsmen.</w:t>
      </w:r>
    </w:p>
    <w:p>
      <w:pPr>
        <w:pStyle w:val="Normal"/>
        <w:rPr>
          <w:rFonts w:cs="Arial"/>
        </w:rPr>
      </w:pPr>
      <w:r>
        <w:rPr>
          <w:rFonts w:cs="Arial"/>
        </w:rPr>
        <w:tab/>
        <w:t>VERY IMPORTANT: If ANY PC attempts to utilize Diplomacy, immediately call the Interactive Coordinator.</w:t>
      </w:r>
    </w:p>
    <w:p>
      <w:pPr>
        <w:pStyle w:val="Normal"/>
        <w:rPr/>
      </w:pPr>
      <w:r>
        <w:rPr>
          <w:rFonts w:cs="Arial"/>
        </w:rPr>
        <w:tab/>
        <w:t>APL 10-12:</w:t>
      </w:r>
      <w:r>
        <w:rPr/>
        <w:t xml:space="preserve"> The abeil mob</w:t>
      </w:r>
      <w:r>
        <w:rPr>
          <w:rFonts w:cs="Arial"/>
        </w:rPr>
        <w:t>… mobs the PCs. The adept uses its spells to attempt to control the battlefield and assist the PCs as much as possible.</w:t>
      </w:r>
    </w:p>
    <w:p>
      <w:pPr>
        <w:pStyle w:val="Normal"/>
        <w:rPr>
          <w:rFonts w:cs="Arial"/>
        </w:rPr>
      </w:pPr>
      <w:r>
        <w:rPr>
          <w:rFonts w:cs="Arial"/>
        </w:rPr>
        <w:tab/>
        <w:t>APL 14: The summoned earth elementals attempt to push the PCs off the platform. The queen uses the distraction to fly around the battlefield and aid other abeils as needed. NOTE: the Interactive Coordinator will be controlling the abeil queen; simply signal if the PCs need more summoned creatures to fight or if they abandon the platform as a whole.</w:t>
      </w:r>
    </w:p>
    <w:p>
      <w:pPr>
        <w:pStyle w:val="Normal"/>
        <w:rPr>
          <w:rFonts w:cs="Arial"/>
        </w:rPr>
      </w:pPr>
      <w:r>
        <w:rPr>
          <w:rFonts w:cs="Arial"/>
        </w:rPr>
      </w:r>
    </w:p>
    <w:p>
      <w:pPr>
        <w:pStyle w:val="Heading1"/>
        <w:rPr>
          <w:rFonts w:cs="Arial"/>
        </w:rPr>
      </w:pPr>
      <w:r>
        <w:rPr>
          <w:rFonts w:cs="Arial"/>
        </w:rPr>
        <w:t>Conclusion</w:t>
      </w:r>
    </w:p>
    <w:p>
      <w:pPr>
        <w:pStyle w:val="Normal"/>
        <w:rPr>
          <w:rFonts w:cs="Arial"/>
        </w:rPr>
      </w:pPr>
      <w:r>
        <w:rPr>
          <w:rFonts w:cs="Arial"/>
        </w:rPr>
        <w:t>Conclusion will be ad-libbed at the end of the adventure by the interactive coordinator.</w:t>
      </w:r>
    </w:p>
    <w:p>
      <w:pPr>
        <w:pStyle w:val="Normal"/>
        <w:rPr>
          <w:rFonts w:cs="Arial"/>
        </w:rPr>
      </w:pPr>
      <w:r>
        <w:rPr>
          <w:rFonts w:cs="Arial"/>
        </w:rPr>
      </w:r>
    </w:p>
    <w:p>
      <w:pPr>
        <w:pStyle w:val="Heading4"/>
        <w:rPr/>
      </w:pPr>
      <w:r>
        <w:rPr/>
        <w:t>GUIDELINES FOR DISTRIBUTING ADVENTURE RECORD ITEMS</w:t>
      </w:r>
    </w:p>
    <w:p>
      <w:pPr>
        <w:pStyle w:val="Normal"/>
        <w:rPr/>
      </w:pPr>
      <w:r>
        <w:rPr/>
        <w:t>The Interactive Coordinator will announce which AR items are to be handed out at the conclusion of the adventure.</w:t>
      </w:r>
    </w:p>
    <w:p>
      <w:pPr>
        <w:pStyle w:val="Normal"/>
        <w:rPr>
          <w:rFonts w:cs="Arial"/>
        </w:rPr>
      </w:pPr>
      <w:r>
        <w:rPr>
          <w:rFonts w:cs="Arial"/>
        </w:rPr>
      </w:r>
      <w:r>
        <w:br w:type="page"/>
      </w:r>
    </w:p>
    <w:p>
      <w:pPr>
        <w:pStyle w:val="Heading1"/>
        <w:rPr>
          <w:rFonts w:cs="Arial"/>
        </w:rPr>
      </w:pPr>
      <w:r>
        <w:rPr>
          <w:rFonts w:cs="Arial"/>
        </w:rPr>
        <w:t>Experience Point Summary</w:t>
      </w:r>
    </w:p>
    <w:p>
      <w:pPr>
        <w:pStyle w:val="Normal"/>
        <w:rPr/>
      </w:pPr>
      <w:r>
        <w:rPr>
          <w:rFonts w:cs="Arial"/>
        </w:rPr>
        <w:t>To award experience for this adventure, add up the values for the objectives accomplished. Then assign the experience award. Award the total value (objectives plus roleplaying) to each character.</w:t>
      </w:r>
    </w:p>
    <w:p>
      <w:pPr>
        <w:pStyle w:val="Normal"/>
        <w:rPr>
          <w:rFonts w:cs="Arial"/>
          <w:color w:val="0000FF"/>
        </w:rPr>
      </w:pPr>
      <w:r>
        <w:rPr>
          <w:rFonts w:cs="Arial"/>
          <w:color w:val="0000FF"/>
        </w:rPr>
      </w:r>
    </w:p>
    <w:p>
      <w:pPr>
        <w:pStyle w:val="Heading3"/>
        <w:rPr>
          <w:rFonts w:cs="Arial"/>
        </w:rPr>
      </w:pPr>
      <w:r>
        <w:rPr>
          <w:rFonts w:cs="Arial"/>
        </w:rPr>
        <w:t>1: Strafe</w:t>
      </w:r>
    </w:p>
    <w:p>
      <w:pPr>
        <w:pStyle w:val="Normal"/>
        <w:rPr>
          <w:rFonts w:cs="Arial"/>
        </w:rPr>
      </w:pPr>
      <w:r>
        <w:rPr>
          <w:rFonts w:cs="Arial"/>
        </w:rPr>
        <w:t>Kill/subdue things</w:t>
      </w:r>
    </w:p>
    <w:p>
      <w:pPr>
        <w:pStyle w:val="Normal"/>
        <w:tabs>
          <w:tab w:val="clear" w:pos="360"/>
          <w:tab w:val="left" w:pos="3402" w:leader="none"/>
        </w:tabs>
        <w:rPr>
          <w:rFonts w:cs="Arial"/>
        </w:rPr>
      </w:pPr>
      <w:r>
        <w:rPr>
          <w:rFonts w:cs="Arial"/>
        </w:rPr>
        <w:t xml:space="preserve">APL 10 </w:t>
        <w:tab/>
        <w:t>360 XP</w:t>
      </w:r>
    </w:p>
    <w:p>
      <w:pPr>
        <w:pStyle w:val="Normal"/>
        <w:tabs>
          <w:tab w:val="clear" w:pos="360"/>
          <w:tab w:val="left" w:pos="3402" w:leader="none"/>
        </w:tabs>
        <w:rPr>
          <w:rFonts w:cs="Arial"/>
        </w:rPr>
      </w:pPr>
      <w:r>
        <w:rPr>
          <w:rFonts w:cs="Arial"/>
        </w:rPr>
        <w:t xml:space="preserve">APL 12 </w:t>
        <w:tab/>
        <w:t>420 XP</w:t>
      </w:r>
    </w:p>
    <w:p>
      <w:pPr>
        <w:pStyle w:val="Normal"/>
        <w:tabs>
          <w:tab w:val="clear" w:pos="360"/>
          <w:tab w:val="left" w:pos="3402" w:leader="none"/>
        </w:tabs>
        <w:rPr>
          <w:rFonts w:cs="Arial"/>
        </w:rPr>
      </w:pPr>
      <w:r>
        <w:rPr>
          <w:rFonts w:cs="Arial"/>
        </w:rPr>
        <w:t xml:space="preserve">APL 14 </w:t>
        <w:tab/>
        <w:t>480 XP</w:t>
      </w:r>
    </w:p>
    <w:p>
      <w:pPr>
        <w:pStyle w:val="Normal"/>
        <w:tabs>
          <w:tab w:val="clear" w:pos="360"/>
          <w:tab w:val="left" w:pos="3402" w:leader="none"/>
        </w:tabs>
        <w:rPr>
          <w:rFonts w:cs="Arial"/>
        </w:rPr>
      </w:pPr>
      <w:r>
        <w:rPr>
          <w:rFonts w:cs="Arial"/>
        </w:rPr>
      </w:r>
    </w:p>
    <w:p>
      <w:pPr>
        <w:pStyle w:val="Heading3"/>
        <w:rPr>
          <w:rFonts w:cs="Arial"/>
        </w:rPr>
      </w:pPr>
      <w:r>
        <w:rPr>
          <w:rFonts w:cs="Arial"/>
        </w:rPr>
        <w:t>2: Garden of Evil and Evil</w:t>
      </w:r>
    </w:p>
    <w:p>
      <w:pPr>
        <w:pStyle w:val="Normal"/>
        <w:rPr>
          <w:rFonts w:cs="Arial"/>
        </w:rPr>
      </w:pPr>
      <w:r>
        <w:rPr>
          <w:rFonts w:cs="Arial"/>
        </w:rPr>
        <w:t>Kill things</w:t>
      </w:r>
    </w:p>
    <w:p>
      <w:pPr>
        <w:pStyle w:val="Normal"/>
        <w:tabs>
          <w:tab w:val="clear" w:pos="360"/>
          <w:tab w:val="left" w:pos="3402" w:leader="none"/>
        </w:tabs>
        <w:rPr>
          <w:rFonts w:cs="Arial"/>
        </w:rPr>
      </w:pPr>
      <w:r>
        <w:rPr>
          <w:rFonts w:cs="Arial"/>
        </w:rPr>
        <w:t xml:space="preserve">APL 10 </w:t>
        <w:tab/>
        <w:t>360 XP</w:t>
      </w:r>
    </w:p>
    <w:p>
      <w:pPr>
        <w:pStyle w:val="Normal"/>
        <w:tabs>
          <w:tab w:val="clear" w:pos="360"/>
          <w:tab w:val="left" w:pos="3402" w:leader="none"/>
        </w:tabs>
        <w:rPr>
          <w:rFonts w:cs="Arial"/>
        </w:rPr>
      </w:pPr>
      <w:r>
        <w:rPr>
          <w:rFonts w:cs="Arial"/>
        </w:rPr>
        <w:t xml:space="preserve">APL 12 </w:t>
        <w:tab/>
        <w:t>420 XP</w:t>
      </w:r>
    </w:p>
    <w:p>
      <w:pPr>
        <w:pStyle w:val="Normal"/>
        <w:tabs>
          <w:tab w:val="clear" w:pos="360"/>
          <w:tab w:val="left" w:pos="3402" w:leader="none"/>
        </w:tabs>
        <w:rPr>
          <w:rFonts w:cs="Arial"/>
        </w:rPr>
      </w:pPr>
      <w:r>
        <w:rPr>
          <w:rFonts w:cs="Arial"/>
        </w:rPr>
        <w:t xml:space="preserve">APL 14 </w:t>
        <w:tab/>
        <w:t>480 XP</w:t>
      </w:r>
    </w:p>
    <w:p>
      <w:pPr>
        <w:pStyle w:val="Normal"/>
        <w:rPr>
          <w:rFonts w:cs="Arial"/>
        </w:rPr>
      </w:pPr>
      <w:r>
        <w:rPr>
          <w:rFonts w:cs="Arial"/>
        </w:rPr>
      </w:r>
    </w:p>
    <w:p>
      <w:pPr>
        <w:pStyle w:val="Heading3"/>
        <w:rPr>
          <w:rFonts w:cs="Arial"/>
        </w:rPr>
      </w:pPr>
      <w:r>
        <w:rPr>
          <w:rFonts w:cs="Arial"/>
        </w:rPr>
        <w:t>3: Platform Jumping</w:t>
      </w:r>
    </w:p>
    <w:p>
      <w:pPr>
        <w:pStyle w:val="Normal"/>
        <w:rPr>
          <w:rFonts w:cs="Arial"/>
        </w:rPr>
      </w:pPr>
      <w:r>
        <w:rPr>
          <w:rFonts w:cs="Arial"/>
        </w:rPr>
        <w:t>Kill/subdue things or negotiate</w:t>
      </w:r>
    </w:p>
    <w:p>
      <w:pPr>
        <w:pStyle w:val="Normal"/>
        <w:tabs>
          <w:tab w:val="clear" w:pos="360"/>
          <w:tab w:val="left" w:pos="3402" w:leader="none"/>
        </w:tabs>
        <w:rPr>
          <w:rFonts w:cs="Arial"/>
        </w:rPr>
      </w:pPr>
      <w:r>
        <w:rPr>
          <w:rFonts w:cs="Arial"/>
        </w:rPr>
        <w:t xml:space="preserve">APL 10 </w:t>
        <w:tab/>
        <w:t>360 XP</w:t>
      </w:r>
    </w:p>
    <w:p>
      <w:pPr>
        <w:pStyle w:val="Normal"/>
        <w:tabs>
          <w:tab w:val="clear" w:pos="360"/>
          <w:tab w:val="left" w:pos="3402" w:leader="none"/>
        </w:tabs>
        <w:rPr>
          <w:rFonts w:cs="Arial"/>
        </w:rPr>
      </w:pPr>
      <w:r>
        <w:rPr>
          <w:rFonts w:cs="Arial"/>
        </w:rPr>
        <w:t xml:space="preserve">APL 12 </w:t>
        <w:tab/>
        <w:t>420 XP</w:t>
      </w:r>
    </w:p>
    <w:p>
      <w:pPr>
        <w:pStyle w:val="Normal"/>
        <w:tabs>
          <w:tab w:val="clear" w:pos="360"/>
          <w:tab w:val="left" w:pos="3402" w:leader="none"/>
        </w:tabs>
        <w:rPr>
          <w:rFonts w:cs="Arial"/>
        </w:rPr>
      </w:pPr>
      <w:r>
        <w:rPr>
          <w:rFonts w:cs="Arial"/>
        </w:rPr>
        <w:t xml:space="preserve">APL 14 </w:t>
        <w:tab/>
        <w:t>480 XP</w:t>
      </w:r>
    </w:p>
    <w:p>
      <w:pPr>
        <w:pStyle w:val="Heading3"/>
        <w:rPr>
          <w:rFonts w:cs="Arial"/>
        </w:rPr>
      </w:pPr>
      <w:r>
        <w:rPr>
          <w:rFonts w:cs="Arial"/>
        </w:rPr>
      </w:r>
    </w:p>
    <w:p>
      <w:pPr>
        <w:pStyle w:val="Heading3"/>
        <w:rPr>
          <w:rFonts w:cs="Arial"/>
        </w:rPr>
      </w:pPr>
      <w:r>
        <w:rPr>
          <w:rFonts w:cs="Arial"/>
        </w:rPr>
        <w:t>Story Award</w:t>
      </w:r>
    </w:p>
    <w:p>
      <w:pPr>
        <w:pStyle w:val="Normal"/>
        <w:rPr>
          <w:rFonts w:cs="Arial"/>
        </w:rPr>
      </w:pPr>
      <w:r>
        <w:rPr>
          <w:rFonts w:cs="Arial"/>
        </w:rPr>
        <w:t>Get the honey or the promise of later honey</w:t>
      </w:r>
    </w:p>
    <w:p>
      <w:pPr>
        <w:pStyle w:val="Normal"/>
        <w:tabs>
          <w:tab w:val="clear" w:pos="360"/>
          <w:tab w:val="left" w:pos="3402" w:leader="none"/>
        </w:tabs>
        <w:rPr>
          <w:rFonts w:cs="Arial"/>
        </w:rPr>
      </w:pPr>
      <w:r>
        <w:rPr>
          <w:rFonts w:cs="Arial"/>
        </w:rPr>
        <w:t xml:space="preserve">APL 10 </w:t>
        <w:tab/>
        <w:t>270 XP</w:t>
      </w:r>
    </w:p>
    <w:p>
      <w:pPr>
        <w:pStyle w:val="Normal"/>
        <w:tabs>
          <w:tab w:val="clear" w:pos="360"/>
          <w:tab w:val="left" w:pos="3402" w:leader="none"/>
        </w:tabs>
        <w:rPr>
          <w:rFonts w:cs="Arial"/>
        </w:rPr>
      </w:pPr>
      <w:r>
        <w:rPr>
          <w:rFonts w:cs="Arial"/>
        </w:rPr>
        <w:t xml:space="preserve">APL 12 </w:t>
        <w:tab/>
        <w:t>315 XP</w:t>
      </w:r>
    </w:p>
    <w:p>
      <w:pPr>
        <w:pStyle w:val="Normal"/>
        <w:tabs>
          <w:tab w:val="clear" w:pos="360"/>
          <w:tab w:val="left" w:pos="3402" w:leader="none"/>
        </w:tabs>
        <w:rPr>
          <w:rFonts w:cs="Arial"/>
        </w:rPr>
      </w:pPr>
      <w:r>
        <w:rPr>
          <w:rFonts w:cs="Arial"/>
        </w:rPr>
        <w:t xml:space="preserve">APL 14 </w:t>
        <w:tab/>
        <w:t>360 XP</w:t>
      </w:r>
    </w:p>
    <w:p>
      <w:pPr>
        <w:pStyle w:val="Normal"/>
        <w:tabs>
          <w:tab w:val="clear" w:pos="360"/>
          <w:tab w:val="left" w:pos="3402" w:leader="none"/>
        </w:tabs>
        <w:rPr>
          <w:rFonts w:cs="Arial"/>
        </w:rPr>
      </w:pPr>
      <w:r>
        <w:rPr>
          <w:rFonts w:cs="Arial"/>
        </w:rPr>
      </w:r>
    </w:p>
    <w:p>
      <w:pPr>
        <w:pStyle w:val="Heading3"/>
        <w:rPr>
          <w:rFonts w:cs="Arial"/>
        </w:rPr>
      </w:pPr>
      <w:r>
        <w:rPr>
          <w:rFonts w:cs="Arial"/>
        </w:rPr>
        <w:t>Total possible experience:</w:t>
      </w:r>
    </w:p>
    <w:p>
      <w:pPr>
        <w:pStyle w:val="Normal"/>
        <w:tabs>
          <w:tab w:val="clear" w:pos="360"/>
          <w:tab w:val="left" w:pos="3402" w:leader="none"/>
        </w:tabs>
        <w:rPr/>
      </w:pPr>
      <w:r>
        <w:rPr>
          <w:rFonts w:cs="Arial"/>
        </w:rPr>
        <w:t xml:space="preserve">APL 10 </w:t>
        <w:tab/>
        <w:t>1,350 XP</w:t>
      </w:r>
    </w:p>
    <w:p>
      <w:pPr>
        <w:pStyle w:val="Normal"/>
        <w:tabs>
          <w:tab w:val="clear" w:pos="360"/>
          <w:tab w:val="left" w:pos="3402" w:leader="none"/>
        </w:tabs>
        <w:rPr/>
      </w:pPr>
      <w:r>
        <w:rPr>
          <w:rFonts w:cs="Arial"/>
        </w:rPr>
        <w:t xml:space="preserve">APL 12 </w:t>
        <w:tab/>
        <w:t>1,575 XP</w:t>
      </w:r>
    </w:p>
    <w:p>
      <w:pPr>
        <w:pStyle w:val="Normal"/>
        <w:tabs>
          <w:tab w:val="clear" w:pos="360"/>
          <w:tab w:val="left" w:pos="3402" w:leader="none"/>
        </w:tabs>
        <w:rPr/>
      </w:pPr>
      <w:r>
        <w:rPr>
          <w:rFonts w:cs="Arial"/>
        </w:rPr>
        <w:t xml:space="preserve">APL 14 </w:t>
        <w:tab/>
        <w:t>1,800 XP</w:t>
      </w:r>
    </w:p>
    <w:p>
      <w:pPr>
        <w:pStyle w:val="Normal"/>
        <w:rPr>
          <w:rFonts w:cs="Arial"/>
          <w:color w:val="0000FF"/>
        </w:rPr>
      </w:pPr>
      <w:r>
        <w:rPr>
          <w:rFonts w:cs="Arial"/>
          <w:color w:val="0000FF"/>
        </w:rPr>
      </w:r>
    </w:p>
    <w:p>
      <w:pPr>
        <w:pStyle w:val="Heading1"/>
        <w:rPr>
          <w:rFonts w:cs="Arial"/>
        </w:rPr>
      </w:pPr>
      <w:r>
        <w:rPr>
          <w:rFonts w:cs="Arial"/>
        </w:rPr>
        <w:t>Treasure Summary</w:t>
      </w:r>
    </w:p>
    <w:p>
      <w:pPr>
        <w:pStyle w:val="Normal"/>
        <w:tabs>
          <w:tab w:val="left" w:pos="360" w:leader="none"/>
          <w:tab w:val="left" w:pos="5396" w:leader="none"/>
          <w:tab w:val="left" w:pos="7146" w:leader="none"/>
        </w:tabs>
        <w:rPr>
          <w:rFonts w:cs="Arial"/>
        </w:rPr>
      </w:pPr>
      <w:r>
        <w:rPr/>
        <w:t>Treasure calculated at interactive; assume full gp/access unless told otherwise.</w:t>
      </w:r>
    </w:p>
    <w:p>
      <w:pPr>
        <w:pStyle w:val="Normal"/>
        <w:rPr>
          <w:rFonts w:cs="Arial"/>
        </w:rPr>
      </w:pPr>
      <w:r>
        <w:rPr>
          <w:rFonts w:cs="Arial"/>
        </w:rPr>
      </w:r>
    </w:p>
    <w:p>
      <w:pPr>
        <w:pStyle w:val="Heading1"/>
        <w:rPr>
          <w:rFonts w:cs="Arial"/>
        </w:rPr>
      </w:pPr>
      <w:r>
        <w:rPr>
          <w:rFonts w:cs="Arial"/>
        </w:rPr>
        <w:t>Adventure Record Items</w:t>
      </w:r>
    </w:p>
    <w:p>
      <w:pPr>
        <w:pStyle w:val="Normal"/>
        <w:rPr>
          <w:rFonts w:cs="Arial"/>
        </w:rPr>
      </w:pPr>
      <w:r>
        <w:rPr>
          <w:rFonts w:cs="Arial"/>
          <w:b/>
        </w:rPr>
        <w:t xml:space="preserve">Favor of Belvor: </w:t>
      </w:r>
      <w:r>
        <w:rPr>
          <w:rFonts w:cs="Arial"/>
        </w:rPr>
        <w:t>You have located another crucial component for Belvor’s revit</w:t>
      </w:r>
      <w:r>
        <w:rPr/>
        <w:t>alization potion. In return, he gains you inside access to Chendl’</w:t>
      </w:r>
      <w:r>
        <w:rPr>
          <w:rFonts w:cs="Arial"/>
        </w:rPr>
        <w:t>s best merchants. You may expend this favor to gain one-time access to any item listed on a Furyondy AR in this PC’s stack (even if the item access has expired or was never gained in the first place). Only items in the “Items Found” box may be obtained in this manner. Alternately, worshippers of Heironeous, Mayaheine, or St. Cuthbert may expend this favor to gain access to the aligned strike fighter alternate class feature, holy strike monk alternate class feature, or holy warrior paladin alternate class feature (all from Complete Champion). Members of the Church of St. Cuthbert, Church of Mayaheine, or Church of Heironeous meta-organizations above the Member level may use this favor for both effects.</w:t>
      </w:r>
    </w:p>
    <w:p>
      <w:pPr>
        <w:pStyle w:val="Normal"/>
        <w:rPr>
          <w:rFonts w:cs="Arial"/>
        </w:rPr>
      </w:pPr>
      <w:r>
        <w:rPr>
          <w:rFonts w:cs="Arial"/>
        </w:rPr>
      </w:r>
    </w:p>
    <w:p>
      <w:pPr>
        <w:pStyle w:val="Normal"/>
        <w:rPr>
          <w:rFonts w:cs="Arial"/>
        </w:rPr>
      </w:pPr>
      <w:r>
        <w:rPr>
          <w:rFonts w:cs="Arial"/>
          <w:b/>
        </w:rPr>
        <w:t xml:space="preserve">Favor of Bralm: </w:t>
      </w:r>
      <w:r>
        <w:rPr>
          <w:rFonts w:cs="Arial"/>
        </w:rPr>
        <w:t>For negotiating with the Bralm-Blooded queen, the Hive Queen herself has blessed you. Worshippers of Bralm may take levels in the Contemplative prestige class. In addition, for the next five adventures, this PC gains a +1 sacred bonus to Armor Class and saving throws for each ally who shares one alignment component with him or her within 60 ft. (For example, a Chaotic Good PC would gain the bonus for every chaotic PC and every good PC, but only once for another Chaotic Good PC).</w:t>
      </w:r>
    </w:p>
    <w:p>
      <w:pPr>
        <w:pStyle w:val="Normal"/>
        <w:rPr>
          <w:rFonts w:cs="Arial"/>
        </w:rPr>
      </w:pPr>
      <w:r>
        <w:rPr>
          <w:rFonts w:cs="Arial"/>
        </w:rPr>
      </w:r>
    </w:p>
    <w:p>
      <w:pPr>
        <w:pStyle w:val="Normal"/>
        <w:rPr/>
      </w:pPr>
      <w:r>
        <w:rPr>
          <w:rFonts w:cs="Arial"/>
          <w:b/>
        </w:rPr>
        <w:t xml:space="preserve">Firebug: </w:t>
      </w:r>
      <w:r>
        <w:rPr>
          <w:rFonts w:cs="Arial"/>
        </w:rPr>
        <w:t>You tried to burn the hive; for this, Bralm will punish you. This ire has two effects:</w:t>
      </w:r>
    </w:p>
    <w:p>
      <w:pPr>
        <w:pStyle w:val="BulletList"/>
        <w:numPr>
          <w:ilvl w:val="0"/>
          <w:numId w:val="3"/>
        </w:numPr>
        <w:ind w:left="360" w:hanging="0"/>
        <w:rPr/>
      </w:pPr>
      <w:r>
        <w:rPr/>
        <w:t>Every time you cast a spell that deals fire damage and has a variable numeric effect, there is a 10% chance that spell will deal minimum damage, all metamagic feats affecting damage applied to the spell are negated, and this portion of the ire is cancelled.</w:t>
      </w:r>
    </w:p>
    <w:p>
      <w:pPr>
        <w:pStyle w:val="BulletList"/>
        <w:numPr>
          <w:ilvl w:val="0"/>
          <w:numId w:val="3"/>
        </w:numPr>
        <w:ind w:left="360" w:hanging="0"/>
        <w:rPr/>
      </w:pPr>
      <w:r>
        <w:rPr/>
        <w:t>The next time you fail a save against a spell with the fire descriptor, it deals maximum damage to you (and only you).</w:t>
      </w:r>
    </w:p>
    <w:p>
      <w:pPr>
        <w:pStyle w:val="BulletList"/>
        <w:numPr>
          <w:ilvl w:val="0"/>
          <w:numId w:val="0"/>
        </w:numPr>
        <w:ind w:left="0" w:hanging="0"/>
        <w:rPr/>
      </w:pPr>
      <w:r>
        <w:rPr/>
      </w:r>
    </w:p>
    <w:p>
      <w:pPr>
        <w:pStyle w:val="BulletList"/>
        <w:numPr>
          <w:ilvl w:val="0"/>
          <w:numId w:val="0"/>
        </w:numPr>
        <w:ind w:left="0" w:hanging="0"/>
        <w:rPr/>
      </w:pPr>
      <w:r>
        <w:rPr>
          <w:b/>
          <w:i/>
        </w:rPr>
        <w:t>Lyre of Wax</w:t>
      </w:r>
      <w:r>
        <w:rPr>
          <w:b/>
        </w:rPr>
        <w:t>:</w:t>
      </w:r>
      <w:r>
        <w:rPr/>
        <w:t xml:space="preserve"> This item functions as a </w:t>
      </w:r>
      <w:r>
        <w:rPr>
          <w:i/>
        </w:rPr>
        <w:t>lyre of building</w:t>
      </w:r>
      <w:r>
        <w:rPr/>
        <w:t>, except that any structures it creates are composed of wax, with stats as follows: Break DC 20, hardness 0, 2 hp per inch of thickness, Climb DC 20 (although a full-round action spent creating handholds and footholds reduces this the Climb DC to 10 in that square). Faint transmutation, CL 6</w:t>
      </w:r>
      <w:r>
        <w:rPr>
          <w:vertAlign w:val="superscript"/>
        </w:rPr>
        <w:t>th</w:t>
      </w:r>
      <w:r>
        <w:rPr/>
        <w:t>; cannot be crafted; Price 13,000 gp; Weight 5 lb.</w:t>
      </w:r>
    </w:p>
    <w:p>
      <w:pPr>
        <w:pStyle w:val="Normal"/>
        <w:rPr>
          <w:rFonts w:cs="Arial"/>
          <w:lang w:val="en-GB"/>
        </w:rPr>
      </w:pPr>
      <w:r>
        <w:rPr>
          <w:rFonts w:cs="Arial"/>
          <w:lang w:val="en-GB"/>
        </w:rPr>
      </w:r>
    </w:p>
    <w:p>
      <w:pPr>
        <w:pStyle w:val="Heading2"/>
        <w:ind w:left="-173" w:hanging="0"/>
        <w:rPr/>
      </w:pPr>
      <w:r>
        <w:rPr/>
        <w:t>Item Access</w:t>
      </w:r>
    </w:p>
    <w:p>
      <w:pPr>
        <w:pStyle w:val="Normal"/>
        <w:rPr>
          <w:rFonts w:eastAsia="Arial Unicode MS" w:cs="Arial"/>
          <w:lang w:val="en-GB"/>
        </w:rPr>
      </w:pPr>
      <w:r>
        <w:rPr>
          <w:rFonts w:eastAsia="Arial Unicode MS" w:cs="Arial"/>
          <w:lang w:val="en-GB"/>
        </w:rPr>
        <w:t>APL 2-8:</w:t>
      </w:r>
    </w:p>
    <w:p>
      <w:pPr>
        <w:pStyle w:val="BulletList"/>
        <w:numPr>
          <w:ilvl w:val="0"/>
          <w:numId w:val="3"/>
        </w:numPr>
        <w:ind w:left="360" w:hanging="0"/>
        <w:rPr/>
      </w:pPr>
      <w:r>
        <w:rPr>
          <w:rFonts w:eastAsia="Arial Unicode MS"/>
          <w:i/>
          <w:lang w:val="en-GB"/>
        </w:rPr>
        <w:t xml:space="preserve">Amber amulet of vermin (any) </w:t>
      </w:r>
      <w:r>
        <w:rPr>
          <w:rFonts w:eastAsia="Arial Unicode MS"/>
          <w:lang w:val="en-GB"/>
        </w:rPr>
        <w:t xml:space="preserve">(Adventure; </w:t>
      </w:r>
      <w:r>
        <w:rPr>
          <w:rFonts w:eastAsia="Arial Unicode MS"/>
          <w:i/>
          <w:lang w:val="en-GB"/>
        </w:rPr>
        <w:t>MIC</w:t>
      </w:r>
      <w:r>
        <w:rPr>
          <w:rFonts w:eastAsia="Arial Unicode MS"/>
          <w:lang w:val="en-GB"/>
        </w:rPr>
        <w:t>; varies)</w:t>
      </w:r>
    </w:p>
    <w:p>
      <w:pPr>
        <w:pStyle w:val="BulletList"/>
        <w:numPr>
          <w:ilvl w:val="0"/>
          <w:numId w:val="3"/>
        </w:numPr>
        <w:ind w:left="360" w:hanging="0"/>
        <w:rPr/>
      </w:pPr>
      <w:r>
        <w:rPr>
          <w:rFonts w:eastAsia="Arial Unicode MS"/>
          <w:i/>
          <w:lang w:val="en-GB"/>
        </w:rPr>
        <w:t xml:space="preserve">Amulet of toxin delay </w:t>
      </w:r>
      <w:r>
        <w:rPr>
          <w:rFonts w:eastAsia="Arial Unicode MS"/>
          <w:lang w:val="en-GB"/>
        </w:rPr>
        <w:t xml:space="preserve">(Adventure; </w:t>
      </w:r>
      <w:r>
        <w:rPr>
          <w:rFonts w:eastAsia="Arial Unicode MS"/>
          <w:i/>
          <w:lang w:val="en-GB"/>
        </w:rPr>
        <w:t>MIC</w:t>
      </w:r>
      <w:r>
        <w:rPr>
          <w:rFonts w:eastAsia="Arial Unicode MS"/>
          <w:lang w:val="en-GB"/>
        </w:rPr>
        <w:t>; 400 gp)</w:t>
      </w:r>
    </w:p>
    <w:p>
      <w:pPr>
        <w:pStyle w:val="BulletList"/>
        <w:numPr>
          <w:ilvl w:val="0"/>
          <w:numId w:val="3"/>
        </w:numPr>
        <w:ind w:left="360" w:hanging="0"/>
        <w:rPr/>
      </w:pPr>
      <w:r>
        <w:rPr>
          <w:rFonts w:eastAsia="Arial Unicode MS"/>
          <w:i/>
          <w:lang w:val="en-GB"/>
        </w:rPr>
        <w:t xml:space="preserve">Beetle elixir </w:t>
      </w:r>
      <w:r>
        <w:rPr>
          <w:rFonts w:eastAsia="Arial Unicode MS"/>
          <w:lang w:val="en-GB"/>
        </w:rPr>
        <w:t xml:space="preserve">(Adventure; </w:t>
      </w:r>
      <w:r>
        <w:rPr>
          <w:rFonts w:eastAsia="Arial Unicode MS"/>
          <w:i/>
          <w:lang w:val="en-GB"/>
        </w:rPr>
        <w:t>MIC</w:t>
      </w:r>
      <w:r>
        <w:rPr>
          <w:rFonts w:eastAsia="Arial Unicode MS"/>
          <w:lang w:val="en-GB"/>
        </w:rPr>
        <w:t>; 1,350 gp)</w:t>
      </w:r>
    </w:p>
    <w:p>
      <w:pPr>
        <w:pStyle w:val="BulletList"/>
        <w:numPr>
          <w:ilvl w:val="0"/>
          <w:numId w:val="3"/>
        </w:numPr>
        <w:ind w:left="360" w:hanging="0"/>
        <w:rPr>
          <w:rFonts w:eastAsia="Arial Unicode MS"/>
          <w:lang w:val="en-GB"/>
        </w:rPr>
      </w:pPr>
      <w:r>
        <w:rPr>
          <w:rFonts w:eastAsia="Arial Unicode MS"/>
          <w:lang w:val="en-GB"/>
        </w:rPr>
        <w:t xml:space="preserve">Giant wasp poison (Adventure; </w:t>
      </w:r>
      <w:r>
        <w:rPr>
          <w:rFonts w:eastAsia="Arial Unicode MS"/>
          <w:i/>
          <w:lang w:val="en-GB"/>
        </w:rPr>
        <w:t>DMG</w:t>
      </w:r>
      <w:r>
        <w:rPr>
          <w:rFonts w:eastAsia="Arial Unicode MS"/>
          <w:lang w:val="en-GB"/>
        </w:rPr>
        <w:t>; 210 gp)</w:t>
      </w:r>
    </w:p>
    <w:p>
      <w:pPr>
        <w:pStyle w:val="BulletList"/>
        <w:numPr>
          <w:ilvl w:val="0"/>
          <w:numId w:val="3"/>
        </w:numPr>
        <w:ind w:left="360" w:hanging="0"/>
        <w:rPr/>
      </w:pPr>
      <w:r>
        <w:rPr>
          <w:rFonts w:eastAsia="Arial Unicode MS"/>
          <w:i/>
          <w:lang w:val="en-GB"/>
        </w:rPr>
        <w:t>Aberrant sphere</w:t>
      </w:r>
      <w:r>
        <w:rPr>
          <w:rFonts w:eastAsia="Arial Unicode MS"/>
          <w:lang w:val="en-GB"/>
        </w:rPr>
        <w:t xml:space="preserve"> (Adventure; </w:t>
      </w:r>
      <w:r>
        <w:rPr>
          <w:rFonts w:eastAsia="Arial Unicode MS"/>
          <w:i/>
          <w:lang w:val="en-GB"/>
        </w:rPr>
        <w:t>MIC</w:t>
      </w:r>
      <w:r>
        <w:rPr>
          <w:rFonts w:eastAsia="Arial Unicode MS"/>
          <w:lang w:val="en-GB"/>
        </w:rPr>
        <w:t>; 2,800 gp)</w:t>
      </w:r>
    </w:p>
    <w:p>
      <w:pPr>
        <w:pStyle w:val="BulletList"/>
        <w:numPr>
          <w:ilvl w:val="0"/>
          <w:numId w:val="3"/>
        </w:numPr>
        <w:ind w:left="360" w:hanging="0"/>
        <w:rPr>
          <w:rFonts w:eastAsia="Arial Unicode MS"/>
          <w:lang w:val="en-GB"/>
        </w:rPr>
      </w:pPr>
      <w:r>
        <w:rPr>
          <w:rFonts w:eastAsia="Arial Unicode MS"/>
          <w:i/>
          <w:lang w:val="en-GB"/>
        </w:rPr>
        <w:t xml:space="preserve">Lyre of wax </w:t>
      </w:r>
      <w:r>
        <w:rPr>
          <w:rFonts w:eastAsia="Arial Unicode MS"/>
          <w:lang w:val="en-GB"/>
        </w:rPr>
        <w:t>(Regional; see above)</w:t>
      </w:r>
    </w:p>
    <w:p>
      <w:pPr>
        <w:pStyle w:val="BulletList"/>
        <w:numPr>
          <w:ilvl w:val="0"/>
          <w:numId w:val="3"/>
        </w:numPr>
        <w:ind w:left="360" w:hanging="0"/>
        <w:rPr/>
      </w:pPr>
      <w:r>
        <w:rPr>
          <w:rFonts w:eastAsia="Arial Unicode MS"/>
          <w:i/>
          <w:lang w:val="en-GB"/>
        </w:rPr>
        <w:t xml:space="preserve">Wyrmfang amulet </w:t>
      </w:r>
      <w:r>
        <w:rPr>
          <w:rFonts w:eastAsia="Arial Unicode MS"/>
          <w:lang w:val="en-GB"/>
        </w:rPr>
        <w:t xml:space="preserve">(Adventure; </w:t>
      </w:r>
      <w:r>
        <w:rPr>
          <w:rFonts w:eastAsia="Arial Unicode MS"/>
          <w:i/>
          <w:lang w:val="en-GB"/>
        </w:rPr>
        <w:t>MIC</w:t>
      </w:r>
      <w:r>
        <w:rPr>
          <w:rFonts w:eastAsia="Arial Unicode MS"/>
          <w:lang w:val="en-GB"/>
        </w:rPr>
        <w:t>; 1,350 gp)</w:t>
      </w:r>
    </w:p>
    <w:p>
      <w:pPr>
        <w:pStyle w:val="BulletList"/>
        <w:numPr>
          <w:ilvl w:val="0"/>
          <w:numId w:val="3"/>
        </w:numPr>
        <w:ind w:left="360" w:hanging="0"/>
        <w:rPr/>
      </w:pPr>
      <w:r>
        <w:rPr>
          <w:rFonts w:eastAsia="Arial Unicode MS"/>
          <w:i/>
          <w:lang w:val="en-GB"/>
        </w:rPr>
        <w:t>Ring of communication</w:t>
      </w:r>
      <w:r>
        <w:rPr>
          <w:rFonts w:eastAsia="Arial Unicode MS"/>
          <w:lang w:val="en-GB"/>
        </w:rPr>
        <w:t xml:space="preserve"> (Adventure; </w:t>
      </w:r>
      <w:r>
        <w:rPr>
          <w:rFonts w:eastAsia="Arial Unicode MS"/>
          <w:i/>
          <w:lang w:val="en-GB"/>
        </w:rPr>
        <w:t>MIC</w:t>
      </w:r>
      <w:r>
        <w:rPr>
          <w:rFonts w:eastAsia="Arial Unicode MS"/>
          <w:lang w:val="en-GB"/>
        </w:rPr>
        <w:t>; 2,000 gp)</w:t>
      </w:r>
    </w:p>
    <w:p>
      <w:pPr>
        <w:pStyle w:val="Normal"/>
        <w:rPr>
          <w:rFonts w:eastAsia="Arial Unicode MS" w:cs="Arial"/>
          <w:lang w:val="en-GB"/>
        </w:rPr>
      </w:pPr>
      <w:r>
        <w:rPr>
          <w:rFonts w:eastAsia="Arial Unicode MS" w:cs="Arial"/>
          <w:lang w:val="en-GB"/>
        </w:rPr>
      </w:r>
    </w:p>
    <w:p>
      <w:pPr>
        <w:pStyle w:val="Normal"/>
        <w:rPr/>
      </w:pPr>
      <w:r>
        <w:rPr>
          <w:rFonts w:eastAsia="Arial Unicode MS" w:cs="Arial"/>
          <w:lang w:val="en-GB"/>
        </w:rPr>
        <w:t>APL 10:</w:t>
      </w:r>
    </w:p>
    <w:p>
      <w:pPr>
        <w:pStyle w:val="BulletList"/>
        <w:numPr>
          <w:ilvl w:val="0"/>
          <w:numId w:val="3"/>
        </w:numPr>
        <w:ind w:left="360" w:hanging="0"/>
        <w:rPr/>
      </w:pPr>
      <w:r>
        <w:rPr>
          <w:rFonts w:eastAsia="Arial Unicode MS" w:cs="Arial"/>
          <w:i/>
          <w:lang w:val="en-GB"/>
        </w:rPr>
        <w:t xml:space="preserve">+1 greater dispelling ranseur </w:t>
      </w:r>
      <w:r>
        <w:rPr>
          <w:rFonts w:eastAsia="Arial Unicode MS" w:cs="Arial"/>
          <w:lang w:val="en-GB"/>
        </w:rPr>
        <w:t xml:space="preserve">(Adventure; </w:t>
      </w:r>
      <w:r>
        <w:rPr>
          <w:rFonts w:eastAsia="Arial Unicode MS" w:cs="Arial"/>
          <w:i/>
          <w:lang w:val="en-GB"/>
        </w:rPr>
        <w:t>MIC</w:t>
      </w:r>
      <w:r>
        <w:rPr>
          <w:rFonts w:eastAsia="Arial Unicode MS" w:cs="Arial"/>
          <w:lang w:val="en-GB"/>
        </w:rPr>
        <w:t>; 18,310 gp)</w:t>
      </w:r>
    </w:p>
    <w:p>
      <w:pPr>
        <w:pStyle w:val="BulletList"/>
        <w:numPr>
          <w:ilvl w:val="0"/>
          <w:numId w:val="3"/>
        </w:numPr>
        <w:ind w:left="360" w:hanging="0"/>
        <w:rPr>
          <w:rFonts w:eastAsia="Arial Unicode MS" w:cs="Arial"/>
          <w:lang w:val="en-GB"/>
        </w:rPr>
      </w:pPr>
      <w:r>
        <w:rPr>
          <w:rFonts w:eastAsia="Arial Unicode MS" w:cs="Arial"/>
          <w:i/>
          <w:lang w:val="en-GB"/>
        </w:rPr>
        <w:t xml:space="preserve">Dusty rose prism ioun stone </w:t>
      </w:r>
      <w:r>
        <w:rPr>
          <w:rFonts w:eastAsia="Arial Unicode MS" w:cs="Arial"/>
          <w:lang w:val="en-GB"/>
        </w:rPr>
        <w:t xml:space="preserve">(Adventure, </w:t>
      </w:r>
      <w:r>
        <w:rPr>
          <w:rFonts w:eastAsia="Arial Unicode MS" w:cs="Arial"/>
          <w:i/>
          <w:lang w:val="en-GB"/>
        </w:rPr>
        <w:t>DMG</w:t>
      </w:r>
      <w:r>
        <w:rPr>
          <w:rFonts w:eastAsia="Arial Unicode MS" w:cs="Arial"/>
          <w:lang w:val="en-GB"/>
        </w:rPr>
        <w:t>; 5,000 gp)</w:t>
      </w:r>
    </w:p>
    <w:p>
      <w:pPr>
        <w:pStyle w:val="Normal"/>
        <w:rPr>
          <w:rFonts w:eastAsia="Arial Unicode MS" w:cs="Arial"/>
          <w:lang w:val="en-GB"/>
        </w:rPr>
      </w:pPr>
      <w:r>
        <w:rPr>
          <w:rFonts w:eastAsia="Arial Unicode MS" w:cs="Arial"/>
          <w:lang w:val="en-GB"/>
        </w:rPr>
      </w:r>
    </w:p>
    <w:p>
      <w:pPr>
        <w:pStyle w:val="Normal"/>
        <w:rPr/>
      </w:pPr>
      <w:r>
        <w:rPr>
          <w:rFonts w:cs="Arial"/>
        </w:rPr>
        <w:t>APL 12 (all of APL 10 plus the following):</w:t>
      </w:r>
    </w:p>
    <w:p>
      <w:pPr>
        <w:pStyle w:val="BulletList"/>
        <w:numPr>
          <w:ilvl w:val="0"/>
          <w:numId w:val="3"/>
        </w:numPr>
        <w:ind w:left="360" w:hanging="0"/>
        <w:rPr/>
      </w:pPr>
      <w:r>
        <w:rPr>
          <w:rFonts w:cs="Arial"/>
          <w:i/>
        </w:rPr>
        <w:t>Belt of battle</w:t>
      </w:r>
      <w:r>
        <w:rPr>
          <w:rFonts w:cs="Arial"/>
        </w:rPr>
        <w:t xml:space="preserve"> (Adventure; </w:t>
      </w:r>
      <w:r>
        <w:rPr>
          <w:rFonts w:cs="Arial"/>
          <w:i/>
        </w:rPr>
        <w:t>MIC</w:t>
      </w:r>
      <w:r>
        <w:rPr>
          <w:rFonts w:cs="Arial"/>
        </w:rPr>
        <w:t>; 12,000 gp)</w:t>
      </w:r>
    </w:p>
    <w:p>
      <w:pPr>
        <w:pStyle w:val="Normal"/>
        <w:rPr>
          <w:rFonts w:cs="Arial"/>
        </w:rPr>
      </w:pPr>
      <w:r>
        <w:rPr>
          <w:rFonts w:cs="Arial"/>
        </w:rPr>
      </w:r>
    </w:p>
    <w:p>
      <w:pPr>
        <w:pStyle w:val="Normal"/>
        <w:rPr/>
      </w:pPr>
      <w:r>
        <w:rPr>
          <w:rFonts w:cs="Arial"/>
        </w:rPr>
        <w:t>APL 14 (all of APLs 10-12 plus the following):</w:t>
      </w:r>
    </w:p>
    <w:p>
      <w:pPr>
        <w:pStyle w:val="BulletList"/>
        <w:numPr>
          <w:ilvl w:val="0"/>
          <w:numId w:val="3"/>
        </w:numPr>
        <w:ind w:left="360" w:hanging="0"/>
        <w:rPr>
          <w:rFonts w:cs="Arial"/>
          <w:lang w:val="en-GB"/>
        </w:rPr>
      </w:pPr>
      <w:r>
        <w:rPr>
          <w:rFonts w:cs="Arial"/>
          <w:i/>
        </w:rPr>
        <w:t xml:space="preserve">Ring of nine lives </w:t>
      </w:r>
      <w:r>
        <w:rPr>
          <w:rFonts w:cs="Arial"/>
        </w:rPr>
        <w:t xml:space="preserve">(Adventure; </w:t>
      </w:r>
      <w:r>
        <w:rPr>
          <w:rFonts w:cs="Arial"/>
          <w:i/>
        </w:rPr>
        <w:t>MIC</w:t>
      </w:r>
      <w:r>
        <w:rPr>
          <w:rFonts w:cs="Arial"/>
        </w:rPr>
        <w:t>; 45,000 gp)</w:t>
      </w:r>
    </w:p>
    <w:p>
      <w:pPr>
        <w:pStyle w:val="Normal"/>
        <w:rPr>
          <w:rFonts w:cs="Arial"/>
          <w:color w:val="0000FF"/>
          <w:lang w:val="en-GB"/>
        </w:rPr>
      </w:pPr>
      <w:r>
        <w:rPr>
          <w:rFonts w:cs="Arial"/>
          <w:color w:val="0000FF"/>
          <w:lang w:val="en-GB"/>
        </w:rPr>
      </w:r>
    </w:p>
    <w:p>
      <w:pPr>
        <w:pStyle w:val="Normal"/>
        <w:rPr>
          <w:color w:val="0000FF"/>
        </w:rPr>
      </w:pPr>
      <w:r>
        <w:rPr>
          <w:color w:val="0000FF"/>
        </w:rPr>
      </w:r>
    </w:p>
    <w:p>
      <w:pPr>
        <w:sectPr>
          <w:headerReference w:type="default" r:id="rId7"/>
          <w:footerReference w:type="default" r:id="rId8"/>
          <w:type w:val="nextPage"/>
          <w:pgSz w:w="12240" w:h="15840"/>
          <w:pgMar w:left="1440" w:right="1440" w:gutter="0" w:header="720" w:top="1440" w:footer="720" w:bottom="1440"/>
          <w:pgNumType w:start="1" w:fmt="decimal"/>
          <w:cols w:num="2" w:space="360" w:equalWidth="true" w:sep="false"/>
          <w:formProt w:val="false"/>
          <w:textDirection w:val="lrTb"/>
          <w:docGrid w:type="default" w:linePitch="360" w:charSpace="0"/>
        </w:sectPr>
      </w:pPr>
    </w:p>
    <w:p>
      <w:pPr>
        <w:pStyle w:val="Normal"/>
        <w:rPr>
          <w:rFonts w:cs="Arial"/>
          <w:color w:val="FF0000"/>
        </w:rPr>
      </w:pPr>
      <w:r>
        <w:rPr>
          <w:rFonts w:cs="Arial"/>
          <w:color w:val="FF0000"/>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numPr>
          <w:ilvl w:val="0"/>
          <w:numId w:val="0"/>
        </w:numPr>
        <w:rPr>
          <w:rFonts w:cs="Arial"/>
          <w:color w:val="FF0000"/>
          <w:lang w:val="en-GB"/>
        </w:rPr>
      </w:pPr>
      <w:r>
        <w:rPr>
          <w:rFonts w:cs="Arial"/>
          <w:color w:val="FF0000"/>
          <w:lang w:val="en-GB"/>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1"/>
        <w:numPr>
          <w:ilvl w:val="0"/>
          <w:numId w:val="0"/>
        </w:numPr>
        <w:rPr>
          <w:lang w:val="en-GB"/>
        </w:rPr>
      </w:pPr>
      <w:r>
        <w:rPr>
          <w:lang w:val="en-GB"/>
        </w:rPr>
      </w:r>
      <w:r>
        <w:br w:type="page"/>
      </w:r>
    </w:p>
    <w:p>
      <w:pPr>
        <w:pStyle w:val="Heading1"/>
        <w:rPr>
          <w:lang w:val="en-GB"/>
        </w:rPr>
      </w:pPr>
      <w:r>
        <w:rPr>
          <w:lang w:val="en-GB"/>
        </w:rPr>
        <w:t>APL 10</w:t>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2"/>
        <w:ind w:left="-173" w:hanging="0"/>
        <w:rPr/>
      </w:pPr>
      <w:r>
        <w:rPr/>
        <w:t>1: Strafe</w:t>
        <w:tab/>
        <w:tab/>
      </w:r>
    </w:p>
    <w:p>
      <w:pPr>
        <w:pStyle w:val="StatBlockTitle"/>
        <w:tabs>
          <w:tab w:val="left" w:pos="360" w:leader="none"/>
          <w:tab w:val="left" w:pos="3600" w:leader="none"/>
        </w:tabs>
        <w:rPr/>
      </w:pPr>
      <w:r>
        <w:rPr/>
        <w:t>Abeil Infantry (3)</w:t>
        <w:tab/>
        <w:t>CR 9</w:t>
      </w:r>
    </w:p>
    <w:p>
      <w:pPr>
        <w:pStyle w:val="StatBlockText"/>
        <w:rPr/>
      </w:pPr>
      <w:r>
        <w:rPr/>
        <w:t>Bralm-blooded Abeil Soldier warblade 2</w:t>
      </w:r>
    </w:p>
    <w:p>
      <w:pPr>
        <w:pStyle w:val="StatBlockText"/>
        <w:rPr/>
      </w:pPr>
      <w:r>
        <w:rPr/>
        <w:t>LN Large monstrous humanoid</w:t>
      </w:r>
    </w:p>
    <w:p>
      <w:pPr>
        <w:pStyle w:val="StatBlockText"/>
        <w:rPr/>
      </w:pPr>
      <w:r>
        <w:rPr>
          <w:b/>
        </w:rPr>
        <w:t>Init</w:t>
      </w:r>
      <w:r>
        <w:rPr/>
        <w:t xml:space="preserve"> +2; </w:t>
      </w:r>
      <w:r>
        <w:rPr>
          <w:b/>
        </w:rPr>
        <w:t>Senses</w:t>
      </w:r>
      <w:r>
        <w:rPr/>
        <w:t xml:space="preserve"> Darkvision 60’; Listen +5, Spot +5</w:t>
      </w:r>
    </w:p>
    <w:p>
      <w:pPr>
        <w:pStyle w:val="StatBlockText"/>
        <w:rPr/>
      </w:pPr>
      <w:r>
        <w:rPr>
          <w:b/>
        </w:rPr>
        <w:t>Languages</w:t>
      </w:r>
      <w:r>
        <w:rPr/>
        <w:t xml:space="preserve"> Common, Elven, Sylvan </w:t>
      </w:r>
    </w:p>
    <w:p>
      <w:pPr>
        <w:pStyle w:val="StatBlockText"/>
        <w:pBdr>
          <w:top w:val="single" w:sz="8" w:space="1" w:color="000000"/>
        </w:pBdr>
        <w:rPr/>
      </w:pPr>
      <w:r>
        <w:rPr>
          <w:b/>
        </w:rPr>
        <w:t>AC</w:t>
      </w:r>
      <w:r>
        <w:rPr/>
        <w:t xml:space="preserve"> 17, touch 13, flat-footed 17; hive defense, uncanny dodge</w:t>
      </w:r>
    </w:p>
    <w:p>
      <w:pPr>
        <w:pStyle w:val="StatBlockText"/>
        <w:tabs>
          <w:tab w:val="clear" w:pos="360"/>
          <w:tab w:val="left" w:pos="142" w:leader="none"/>
        </w:tabs>
        <w:ind w:left="142" w:hanging="142"/>
        <w:rPr/>
      </w:pPr>
      <w:r>
        <w:rPr/>
        <w:tab/>
        <w:t>(-1 size, +2 Dex, +3 armor, +1 deflection, +1 insight, +1 natural)</w:t>
      </w:r>
    </w:p>
    <w:p>
      <w:pPr>
        <w:pStyle w:val="StatBlockText"/>
        <w:rPr/>
      </w:pPr>
      <w:r>
        <w:rPr>
          <w:b/>
        </w:rPr>
        <w:t>hp</w:t>
      </w:r>
      <w:r>
        <w:rPr/>
        <w:t xml:space="preserve"> 64 (8 HD); DR 5/magic, dousing retribution</w:t>
      </w:r>
    </w:p>
    <w:p>
      <w:pPr>
        <w:pStyle w:val="StatBlockText"/>
        <w:rPr>
          <w:b/>
          <w:b/>
        </w:rPr>
      </w:pPr>
      <w:r>
        <w:rPr>
          <w:b/>
        </w:rPr>
        <w:t>Immune</w:t>
      </w:r>
      <w:r>
        <w:rPr/>
        <w:t xml:space="preserve"> flanking</w:t>
      </w:r>
    </w:p>
    <w:p>
      <w:pPr>
        <w:pStyle w:val="StatBlockText"/>
        <w:rPr/>
      </w:pPr>
      <w:r>
        <w:rPr>
          <w:b/>
        </w:rPr>
        <w:t>Fort</w:t>
      </w:r>
      <w:r>
        <w:rPr/>
        <w:t xml:space="preserve"> +8, </w:t>
      </w:r>
      <w:r>
        <w:rPr>
          <w:b/>
        </w:rPr>
        <w:t>Ref</w:t>
      </w:r>
      <w:r>
        <w:rPr/>
        <w:t xml:space="preserve"> +7, </w:t>
      </w:r>
      <w:r>
        <w:rPr>
          <w:b/>
        </w:rPr>
        <w:t>Will</w:t>
      </w:r>
      <w:r>
        <w:rPr/>
        <w:t xml:space="preserve"> +6, hive defense</w:t>
      </w:r>
    </w:p>
    <w:p>
      <w:pPr>
        <w:pStyle w:val="StatBlockText"/>
        <w:rPr/>
      </w:pPr>
      <w:r>
        <w:rPr>
          <w:rStyle w:val="StatBlockCalculationChar"/>
        </w:rPr>
        <w:t>Race F+2, R+5, W+5; Class F+3, R+0, W+0; Abilities Con +3, Dex +2, Wis +1; other bonuses</w:t>
      </w:r>
    </w:p>
    <w:p>
      <w:pPr>
        <w:pStyle w:val="StatBlockText"/>
        <w:pBdr>
          <w:top w:val="single" w:sz="8" w:space="1" w:color="000000"/>
        </w:pBdr>
        <w:rPr/>
      </w:pPr>
      <w:r>
        <w:rPr>
          <w:b/>
        </w:rPr>
        <w:t>Speed</w:t>
      </w:r>
      <w:r>
        <w:rPr/>
        <w:t xml:space="preserve"> 40 ft. (8 squares), fly 90 ft. (perfect);</w:t>
      </w:r>
    </w:p>
    <w:p>
      <w:pPr>
        <w:pStyle w:val="StatBlockText"/>
        <w:rPr/>
      </w:pPr>
      <w:r>
        <w:rPr>
          <w:b/>
        </w:rPr>
        <w:t>Melee</w:t>
      </w:r>
      <w:r>
        <w:rPr/>
        <w:t xml:space="preserve"> </w:t>
      </w:r>
      <w:r>
        <w:rPr>
          <w:i/>
        </w:rPr>
        <w:t>+1 greater dispelling ranseur</w:t>
      </w:r>
      <w:r>
        <w:rPr/>
        <w:t xml:space="preserve"> +14/+9</w:t>
      </w:r>
      <w:r>
        <w:rPr>
          <w:rStyle w:val="StatBlockCalculationChar"/>
        </w:rPr>
        <w:t>[-1 size, +8 BAB, +6 Str, +1 weapon]</w:t>
      </w:r>
      <w:r>
        <w:rPr/>
        <w:t xml:space="preserve"> (2d6+10/x3 plus dispel) or</w:t>
      </w:r>
    </w:p>
    <w:p>
      <w:pPr>
        <w:pStyle w:val="StatBlockText"/>
        <w:rPr/>
      </w:pPr>
      <w:r>
        <w:rPr>
          <w:b/>
        </w:rPr>
        <w:tab/>
      </w:r>
      <w:r>
        <w:rPr/>
        <w:t>2 claws +13 (1d6+6) and</w:t>
      </w:r>
    </w:p>
    <w:p>
      <w:pPr>
        <w:pStyle w:val="StatBlockText"/>
        <w:rPr/>
      </w:pPr>
      <w:r>
        <w:rPr>
          <w:b/>
        </w:rPr>
        <w:tab/>
      </w:r>
      <w:r>
        <w:rPr/>
        <w:t>sting +8 (1d8+3 plus poison)</w:t>
      </w:r>
    </w:p>
    <w:p>
      <w:pPr>
        <w:pStyle w:val="StatBlockText"/>
        <w:rPr/>
      </w:pPr>
      <w:r>
        <w:rPr>
          <w:b/>
        </w:rPr>
        <w:t>Ranged</w:t>
      </w:r>
      <w:r>
        <w:rPr/>
        <w:t xml:space="preserve"> mwk composite longbow (+6 Str) +10/+5</w:t>
      </w:r>
      <w:r>
        <w:rPr>
          <w:rStyle w:val="StatBlockCalculationChar"/>
        </w:rPr>
        <w:t>[-1 size, +8 BAB, +2 Dex, +1 weapon]</w:t>
      </w:r>
      <w:r>
        <w:rPr/>
        <w:t xml:space="preserve"> (2d6+6/x3)</w:t>
      </w:r>
    </w:p>
    <w:p>
      <w:pPr>
        <w:pStyle w:val="StatBlockText"/>
        <w:rPr/>
      </w:pPr>
      <w:r>
        <w:rPr>
          <w:b/>
        </w:rPr>
        <w:t xml:space="preserve">Space </w:t>
      </w:r>
      <w:r>
        <w:rPr/>
        <w:t xml:space="preserve">10 ft.; </w:t>
      </w:r>
      <w:r>
        <w:rPr>
          <w:b/>
        </w:rPr>
        <w:t>Reach</w:t>
      </w:r>
      <w:r>
        <w:rPr/>
        <w:t xml:space="preserve"> 10 ft. (15 ft. with ranseur)</w:t>
      </w:r>
    </w:p>
    <w:p>
      <w:pPr>
        <w:pStyle w:val="StatBlockText"/>
        <w:rPr/>
      </w:pPr>
      <w:r>
        <w:rPr>
          <w:b/>
        </w:rPr>
        <w:t>Base Atk</w:t>
      </w:r>
      <w:r>
        <w:rPr/>
        <w:t xml:space="preserve"> +8; </w:t>
      </w:r>
      <w:r>
        <w:rPr>
          <w:b/>
        </w:rPr>
        <w:t>Grp</w:t>
      </w:r>
      <w:r>
        <w:rPr/>
        <w:t xml:space="preserve"> +18</w:t>
      </w:r>
    </w:p>
    <w:p>
      <w:pPr>
        <w:pStyle w:val="StatBlockText"/>
        <w:rPr/>
      </w:pPr>
      <w:r>
        <w:rPr>
          <w:b/>
        </w:rPr>
        <w:t>Atk Options</w:t>
      </w:r>
      <w:r>
        <w:rPr/>
        <w:t xml:space="preserve"> Flyby Attack, stance, maneuvers, poison, improved grab, special enemy (humans) +3, dousing retribution</w:t>
      </w:r>
    </w:p>
    <w:p>
      <w:pPr>
        <w:pStyle w:val="StatBlockText"/>
        <w:rPr/>
      </w:pPr>
      <w:r>
        <w:rPr>
          <w:b/>
        </w:rPr>
        <w:t>Special Actions</w:t>
      </w:r>
      <w:r>
        <w:rPr/>
        <w:t xml:space="preserve"> drone, stormwing, divine endurance</w:t>
      </w:r>
    </w:p>
    <w:p>
      <w:pPr>
        <w:pStyle w:val="StatBlockText"/>
        <w:rPr/>
      </w:pPr>
      <w:r>
        <w:rPr>
          <w:b/>
        </w:rPr>
        <w:t>Maneuvers Readied</w:t>
      </w:r>
      <w:r>
        <w:rPr/>
        <w:t xml:space="preserve"> (IL 2nd): Douse the Flames, Leading the Attack, Steel Wind.</w:t>
      </w:r>
    </w:p>
    <w:p>
      <w:pPr>
        <w:pStyle w:val="StatBlockText"/>
        <w:rPr/>
      </w:pPr>
      <w:r>
        <w:rPr>
          <w:b/>
        </w:rPr>
        <w:t>Stances Known</w:t>
      </w:r>
      <w:r>
        <w:rPr/>
        <w:t xml:space="preserve"> (IL 2nd): Bolstering Voice.</w:t>
      </w:r>
    </w:p>
    <w:p>
      <w:pPr>
        <w:pStyle w:val="StatBlockText"/>
        <w:pBdr>
          <w:top w:val="single" w:sz="8" w:space="1" w:color="000000"/>
        </w:pBdr>
        <w:rPr/>
      </w:pPr>
      <w:r>
        <w:rPr>
          <w:b/>
        </w:rPr>
        <w:t>Abilities</w:t>
      </w:r>
      <w:r>
        <w:rPr/>
        <w:t xml:space="preserve"> Str 22, Dex 14, Con 16, Int 9, Wis 12, Cha 13 </w:t>
      </w:r>
    </w:p>
    <w:p>
      <w:pPr>
        <w:pStyle w:val="StatBlockText"/>
        <w:rPr>
          <w:b/>
          <w:b/>
        </w:rPr>
      </w:pPr>
      <w:r>
        <w:rPr>
          <w:b/>
        </w:rPr>
        <w:t>SQ</w:t>
      </w:r>
      <w:r>
        <w:rPr/>
        <w:t xml:space="preserve"> hive mind, weapon aptitude</w:t>
      </w:r>
    </w:p>
    <w:p>
      <w:pPr>
        <w:pStyle w:val="StatBlockText"/>
        <w:rPr/>
      </w:pPr>
      <w:r>
        <w:rPr>
          <w:b/>
        </w:rPr>
        <w:t>Feats</w:t>
      </w:r>
      <w:r>
        <w:rPr/>
        <w:t xml:space="preserve"> Alertness</w:t>
      </w:r>
      <w:r>
        <w:rPr>
          <w:rStyle w:val="StatBlockCalculationChar"/>
        </w:rPr>
        <w:t>1</w:t>
      </w:r>
      <w:r>
        <w:rPr/>
        <w:t>, Flyby Attack</w:t>
      </w:r>
      <w:r>
        <w:rPr>
          <w:rStyle w:val="StatBlockCalculationChar"/>
        </w:rPr>
        <w:t>6</w:t>
      </w:r>
      <w:r>
        <w:rPr/>
        <w:t>, Improved Flight</w:t>
      </w:r>
      <w:r>
        <w:rPr>
          <w:rStyle w:val="StatBlockCalculationChar"/>
        </w:rPr>
        <w:t>3</w:t>
      </w:r>
      <w:r>
        <w:rPr/>
        <w:t xml:space="preserve">,  </w:t>
      </w:r>
    </w:p>
    <w:p>
      <w:pPr>
        <w:pStyle w:val="StatBlockText"/>
        <w:rPr/>
      </w:pPr>
      <w:r>
        <w:rPr>
          <w:b/>
        </w:rPr>
        <w:t xml:space="preserve">Skills </w:t>
      </w:r>
      <w:r>
        <w:rPr>
          <w:rStyle w:val="StatBlockCalculationChar"/>
        </w:rPr>
        <w:t xml:space="preserve">total ranks: class XX </w:t>
      </w:r>
      <w:r>
        <w:rPr/>
        <w:t>Listen +6</w:t>
      </w:r>
      <w:r>
        <w:rPr>
          <w:rStyle w:val="StatBlockCalculationChar"/>
        </w:rPr>
        <w:t>[+2 ranks, +1 ability, +2 feat]</w:t>
      </w:r>
      <w:r>
        <w:rPr/>
        <w:t>, Sense Motive +3</w:t>
      </w:r>
      <w:r>
        <w:rPr>
          <w:rStyle w:val="StatBlockCalculationChar"/>
        </w:rPr>
        <w:t>[+x size, +x ranks, +x ability, +x synergy, +x speed, -X armor]</w:t>
      </w:r>
      <w:r>
        <w:rPr/>
        <w:t>, Spot +6</w:t>
      </w:r>
      <w:r>
        <w:rPr>
          <w:rStyle w:val="StatBlockCalculationChar"/>
        </w:rPr>
        <w:t>[+x size, +x ranks, +x ability, +x synergy, +x speed, -X armor]</w:t>
      </w:r>
      <w:r>
        <w:rPr/>
        <w:t>, Survival +4</w:t>
      </w:r>
      <w:r>
        <w:rPr>
          <w:rStyle w:val="StatBlockCalculationChar"/>
        </w:rPr>
        <w:t>[+x size, +x ranks, +x ability, +x synergy, +x speed, -X armor]</w:t>
      </w:r>
      <w:r>
        <w:rPr/>
        <w:t>,</w:t>
      </w:r>
    </w:p>
    <w:p>
      <w:pPr>
        <w:pStyle w:val="StatBlockText"/>
        <w:rPr/>
      </w:pPr>
      <w:r>
        <w:rPr>
          <w:b/>
        </w:rPr>
        <w:t xml:space="preserve">Possessions </w:t>
      </w:r>
      <w:r>
        <w:rPr>
          <w:i/>
        </w:rPr>
        <w:t>+1 greater dispelling Large ranseur</w:t>
      </w:r>
      <w:r>
        <w:rPr/>
        <w:t xml:space="preserve">, Large mwk composite longbow (+6 Str), 20 arrows, </w:t>
      </w:r>
      <w:r>
        <w:rPr>
          <w:i/>
        </w:rPr>
        <w:t>bracers of armor +3, ring of protection +1, amulet of natural armor +1, dusty rose prism ioun stone.</w:t>
      </w:r>
    </w:p>
    <w:p>
      <w:pPr>
        <w:pStyle w:val="StatBlockText"/>
        <w:pBdr>
          <w:top w:val="single" w:sz="8" w:space="1" w:color="000000"/>
        </w:pBdr>
        <w:rPr/>
      </w:pPr>
      <w:r>
        <w:rPr>
          <w:b/>
        </w:rPr>
        <w:t xml:space="preserve">Hive Defense (Su) </w:t>
      </w:r>
      <w:r>
        <w:rPr/>
        <w:t>This creature receives a +1 sacred bonus to all saves and Armor Class for each Bralm-blooded creature within 60 feet (including itself).</w:t>
      </w:r>
    </w:p>
    <w:p>
      <w:pPr>
        <w:pStyle w:val="StatBlockText"/>
        <w:pBdr>
          <w:top w:val="single" w:sz="8" w:space="1" w:color="000000"/>
        </w:pBdr>
        <w:rPr/>
      </w:pPr>
      <w:r>
        <w:rPr>
          <w:b/>
        </w:rPr>
        <w:t xml:space="preserve">Dousing Retribution (Su) </w:t>
      </w:r>
      <w:r>
        <w:rPr/>
        <w:t>If this creature takes fire damage, the source of that damage either takes damage equal to the damage dealt or damage equal to this creature’s HD, whichever is greater. There is no save against this effect.</w:t>
      </w:r>
    </w:p>
    <w:p>
      <w:pPr>
        <w:pStyle w:val="StatBlockText"/>
        <w:pBdr>
          <w:top w:val="single" w:sz="8" w:space="1" w:color="000000"/>
        </w:pBdr>
        <w:rPr/>
      </w:pPr>
      <w:r>
        <w:rPr>
          <w:b/>
        </w:rPr>
        <w:t xml:space="preserve">Stance </w:t>
      </w:r>
      <w:r>
        <w:rPr/>
        <w:t>A warblade may use one stance at a time, and this stance is constantly in effect. The creature may change stances as a swift action. This creature knows the following stances:</w:t>
      </w:r>
    </w:p>
    <w:p>
      <w:pPr>
        <w:pStyle w:val="StatBlockText"/>
        <w:pBdr>
          <w:top w:val="single" w:sz="8" w:space="1" w:color="000000"/>
        </w:pBdr>
        <w:rPr/>
      </w:pPr>
      <w:r>
        <w:rPr/>
        <w:t>-</w:t>
      </w:r>
      <w:r>
        <w:rPr>
          <w:i/>
        </w:rPr>
        <w:t>Bolstering Voice (Ex)</w:t>
      </w:r>
      <w:r>
        <w:rPr/>
        <w:t xml:space="preserve"> All allies within 60 ft. who can hear you can a +2 morale bonus on Will saves, or a +4 morale bonus on Will saves against fear effects.</w:t>
      </w:r>
    </w:p>
    <w:p>
      <w:pPr>
        <w:pStyle w:val="StatBlockText"/>
        <w:pBdr>
          <w:top w:val="single" w:sz="8" w:space="1" w:color="000000"/>
        </w:pBdr>
        <w:rPr/>
      </w:pPr>
      <w:r>
        <w:rPr>
          <w:b/>
        </w:rPr>
        <w:t xml:space="preserve">Maneuvers </w:t>
      </w:r>
      <w:r>
        <w:rPr/>
        <w:t>A warblade may initiate a maneuver once per encounter unless he or she recovers them. A warblade may recover all maneuvers he or she has readied with a swift action that must be immediately followed by a single melee attack or a standard action used to do nothing. You may not initiate a maneuver or change your stance while you are recovering your maneuvers. This character has the following maneuvers readied:</w:t>
      </w:r>
    </w:p>
    <w:p>
      <w:pPr>
        <w:pStyle w:val="StatBlockText"/>
        <w:pBdr>
          <w:top w:val="single" w:sz="8" w:space="1" w:color="000000"/>
        </w:pBdr>
        <w:rPr/>
      </w:pPr>
      <w:r>
        <w:rPr>
          <w:i/>
        </w:rPr>
        <w:t>-Douse the Flames (Ex)</w:t>
      </w:r>
      <w:r>
        <w:rPr/>
        <w:t xml:space="preserve"> As a standard action, you make a melee attack against a single target you threaten. If your attack hits, you deal normal melee damage, and the target creature can’t make attacks of opportunity for 1 round. The opponent still threatens its normal area; it simply cannot make attacks of opportunity.</w:t>
      </w:r>
    </w:p>
    <w:p>
      <w:pPr>
        <w:pStyle w:val="StatBlockText"/>
        <w:pBdr>
          <w:top w:val="single" w:sz="8" w:space="1" w:color="000000"/>
        </w:pBdr>
        <w:rPr/>
      </w:pPr>
      <w:r>
        <w:rPr>
          <w:i/>
        </w:rPr>
        <w:t>-Leading the Attack (Ex)</w:t>
      </w:r>
      <w:r>
        <w:rPr/>
        <w:t xml:space="preserve"> As a standard action, you make a single melee attack. If successful, your allies gain a +4 morale bonus on attack rolls for 1 round against the creature you hit.</w:t>
      </w:r>
    </w:p>
    <w:p>
      <w:pPr>
        <w:pStyle w:val="StatBlockText"/>
        <w:pBdr>
          <w:top w:val="single" w:sz="8" w:space="1" w:color="000000"/>
        </w:pBdr>
        <w:rPr/>
      </w:pPr>
      <w:r>
        <w:rPr>
          <w:i/>
        </w:rPr>
        <w:t>-Steel Wind (Ex)</w:t>
      </w:r>
      <w:r>
        <w:rPr/>
        <w:t xml:space="preserve"> As a standard action, you make two different melee attacks, each against a different foe you threaten. Resolve each attack separately.</w:t>
      </w:r>
    </w:p>
    <w:p>
      <w:pPr>
        <w:pStyle w:val="StatBlockText"/>
        <w:pBdr>
          <w:top w:val="single" w:sz="8" w:space="1" w:color="000000"/>
        </w:pBdr>
        <w:rPr/>
      </w:pPr>
      <w:r>
        <w:rPr>
          <w:b/>
        </w:rPr>
        <w:t>Poison (Ex)</w:t>
      </w:r>
      <w:r>
        <w:rPr/>
        <w:t xml:space="preserve"> Fortitude DC 16, Initial and secondary damage 2d4 Str.</w:t>
      </w:r>
    </w:p>
    <w:p>
      <w:pPr>
        <w:pStyle w:val="StatBlockText"/>
        <w:pBdr>
          <w:top w:val="single" w:sz="8" w:space="1" w:color="000000"/>
        </w:pBdr>
        <w:rPr/>
      </w:pPr>
      <w:r>
        <w:rPr>
          <w:b/>
        </w:rPr>
        <w:t>Improved Grab (Ex)</w:t>
      </w:r>
      <w:r>
        <w:rPr/>
        <w:t xml:space="preserve"> If an abeil hits a creature that is one size category smaller than itself with both claws, it deals normal damage and attempts to start a grapple as a free action without provoking an attack of opportunity. If it gets a hold, it automatically hits with its sting. Thereafter, the abeil has the option to conduct the grapple normally, or simply use its claws to hold the opponent (-20 penalty to the grapple check, but the abeil is not considered grappled). In either case, each successful grapple check it makes during successive rounds automatically deals damage from both claws and the sting.</w:t>
      </w:r>
    </w:p>
    <w:p>
      <w:pPr>
        <w:pStyle w:val="StatBlockText"/>
        <w:pBdr>
          <w:top w:val="single" w:sz="8" w:space="1" w:color="000000"/>
        </w:pBdr>
        <w:rPr/>
      </w:pPr>
      <w:r>
        <w:rPr>
          <w:b/>
        </w:rPr>
        <w:t>Special Enemy (Ex)</w:t>
      </w:r>
      <w:r>
        <w:rPr/>
        <w:t xml:space="preserve"> An abeil soldier receives a +3 bonus on Bluff, Listen, Sense Motive, Spot, and Survival checks when using these skills against humans. It gets this same bonus on weapon damage rolls against humans.</w:t>
      </w:r>
    </w:p>
    <w:p>
      <w:pPr>
        <w:pStyle w:val="StatBlockText"/>
        <w:pBdr>
          <w:top w:val="single" w:sz="8" w:space="1" w:color="000000"/>
        </w:pBdr>
        <w:rPr/>
      </w:pPr>
      <w:r>
        <w:rPr>
          <w:b/>
        </w:rPr>
        <w:t>Drone (Su)</w:t>
      </w:r>
      <w:r>
        <w:rPr/>
        <w:t xml:space="preserve"> As a full-round action, an abeil can beat its wings to create a droning buzz in a 60-foot spread. Each creature in the area must make a DC 14 Will save or fall asleep as the </w:t>
      </w:r>
      <w:r>
        <w:rPr>
          <w:i/>
        </w:rPr>
        <w:t>sleep</w:t>
      </w:r>
      <w:r>
        <w:rPr/>
        <w:t xml:space="preserve"> spell, except that there is no Hit Dice limit for the effect. Abeils are immune to their own drone attacks as well as those of other Abeils.</w:t>
      </w:r>
    </w:p>
    <w:p>
      <w:pPr>
        <w:pStyle w:val="StatBlockText"/>
        <w:pBdr>
          <w:top w:val="single" w:sz="8" w:space="1" w:color="000000"/>
        </w:pBdr>
        <w:rPr/>
      </w:pPr>
      <w:r>
        <w:rPr>
          <w:b/>
        </w:rPr>
        <w:t xml:space="preserve">Stormwing (Su) </w:t>
      </w:r>
      <w:r>
        <w:rPr/>
        <w:t>As a full-round action, a soldier in flight can hover and deliver a destructive sonic attack with its wings. The attack deals 6d6 points of sonic damage to all except other abeils within a 40-foot burst (Reflex DC 16 for half damage). Once a soldier uses this ability, it must wait 1d4 rounds before using it again.</w:t>
      </w:r>
    </w:p>
    <w:p>
      <w:pPr>
        <w:pStyle w:val="StatBlockText"/>
        <w:pBdr>
          <w:top w:val="single" w:sz="8" w:space="1" w:color="000000"/>
        </w:pBdr>
        <w:rPr/>
      </w:pPr>
      <w:r>
        <w:rPr>
          <w:b/>
        </w:rPr>
        <w:t xml:space="preserve">Divine Endurance (Su) </w:t>
      </w:r>
      <w:r>
        <w:rPr/>
        <w:t>This creature can take a free action to gain damage reduction 10/- from the mingling of divine blood with its material form. The creature can suppress this ability with another free action. Once the damage reduction has prevented 40 points of damage, the creature loses this ability, dousing retribution, and hive defense.</w:t>
      </w:r>
    </w:p>
    <w:p>
      <w:pPr>
        <w:pStyle w:val="StatBlockText"/>
        <w:pBdr>
          <w:top w:val="single" w:sz="8" w:space="1" w:color="000000"/>
        </w:pBdr>
        <w:rPr/>
      </w:pPr>
      <w:r>
        <w:rPr>
          <w:b/>
        </w:rPr>
        <w:t xml:space="preserve">Hive Mind (Ex) </w:t>
      </w:r>
      <w:r>
        <w:rPr/>
        <w:t>All abeils within 25 miles of their queen (all in this adventure) are in constant communication. If one is aware of a particular danger, they all are. If one in a particular group is not flat-footed, none of them are. No abeil in such a group is considered flanked unless they all are.</w:t>
      </w:r>
    </w:p>
    <w:p>
      <w:pPr>
        <w:pStyle w:val="StatBlockText"/>
        <w:pBdr>
          <w:top w:val="single" w:sz="8" w:space="1" w:color="000000"/>
        </w:pBdr>
        <w:rPr/>
      </w:pPr>
      <w:r>
        <w:rPr>
          <w:b/>
        </w:rPr>
        <w:t xml:space="preserve">Weapon Aptitude (Ex) </w:t>
      </w:r>
      <w:r>
        <w:rPr/>
        <w:t>Warblades qualify for feats that require a minimum number of fighter levels as though they possessed a fighter level equal to their warblade level -2. These levels stack with actual fighter levels.</w:t>
      </w:r>
    </w:p>
    <w:p>
      <w:pPr>
        <w:pStyle w:val="StatBlockText"/>
        <w:rPr>
          <w:rFonts w:cs="Arial"/>
          <w:color w:val="0000FF"/>
        </w:rPr>
      </w:pPr>
      <w:r>
        <w:rPr>
          <w:rFonts w:cs="Arial"/>
          <w:color w:val="0000FF"/>
        </w:rPr>
      </w:r>
    </w:p>
    <w:p>
      <w:pPr>
        <w:pStyle w:val="Heading2"/>
        <w:ind w:left="-173" w:hanging="0"/>
        <w:rPr/>
      </w:pPr>
      <w:r>
        <w:rPr/>
        <w:t>1: The garden of evil and evil</w:t>
        <w:tab/>
      </w:r>
    </w:p>
    <w:p>
      <w:pPr>
        <w:pStyle w:val="StatBlockTitle"/>
        <w:tabs>
          <w:tab w:val="left" w:pos="360" w:leader="none"/>
          <w:tab w:val="left" w:pos="3600" w:leader="none"/>
        </w:tabs>
        <w:rPr/>
      </w:pPr>
      <w:r>
        <w:rPr/>
        <w:t>Hivenest Advanced Assassin Vine (2)</w:t>
        <w:tab/>
        <w:t>CR 10</w:t>
      </w:r>
    </w:p>
    <w:p>
      <w:pPr>
        <w:pStyle w:val="StatBlockText"/>
        <w:rPr/>
      </w:pPr>
      <w:r>
        <w:rPr/>
        <w:t>N Huge plant</w:t>
      </w:r>
    </w:p>
    <w:p>
      <w:pPr>
        <w:pStyle w:val="StatBlockText"/>
        <w:rPr/>
      </w:pPr>
      <w:r>
        <w:rPr>
          <w:b/>
        </w:rPr>
        <w:t>Init</w:t>
      </w:r>
      <w:r>
        <w:rPr/>
        <w:t xml:space="preserve"> -1; </w:t>
      </w:r>
      <w:r>
        <w:rPr>
          <w:b/>
        </w:rPr>
        <w:t>Senses</w:t>
      </w:r>
      <w:r>
        <w:rPr/>
        <w:t xml:space="preserve"> blindsight 30 ft, low-light vision, Listen +2, Spot +2</w:t>
      </w:r>
    </w:p>
    <w:p>
      <w:pPr>
        <w:pStyle w:val="StatBlockText"/>
        <w:pBdr>
          <w:top w:val="single" w:sz="8" w:space="1" w:color="000000"/>
        </w:pBdr>
        <w:rPr/>
      </w:pPr>
      <w:r>
        <w:rPr>
          <w:b/>
        </w:rPr>
        <w:t>AC</w:t>
      </w:r>
      <w:r>
        <w:rPr/>
        <w:t xml:space="preserve"> 16, touch 7, flat-footed 16</w:t>
      </w:r>
    </w:p>
    <w:p>
      <w:pPr>
        <w:pStyle w:val="StatBlockText"/>
        <w:tabs>
          <w:tab w:val="clear" w:pos="360"/>
          <w:tab w:val="left" w:pos="142" w:leader="none"/>
        </w:tabs>
        <w:ind w:left="142" w:hanging="142"/>
        <w:rPr/>
      </w:pPr>
      <w:r>
        <w:rPr/>
        <w:tab/>
        <w:t>(-2 size, -1 Dex, +9 natural)</w:t>
      </w:r>
    </w:p>
    <w:p>
      <w:pPr>
        <w:pStyle w:val="StatBlockText"/>
        <w:rPr/>
      </w:pPr>
      <w:r>
        <w:rPr>
          <w:b/>
        </w:rPr>
        <w:t>hp</w:t>
      </w:r>
      <w:r>
        <w:rPr/>
        <w:t xml:space="preserve"> 152 (16 HD) </w:t>
      </w:r>
    </w:p>
    <w:p>
      <w:pPr>
        <w:pStyle w:val="StatBlockText"/>
        <w:rPr>
          <w:b/>
          <w:b/>
        </w:rPr>
      </w:pPr>
      <w:r>
        <w:rPr>
          <w:b/>
        </w:rPr>
        <w:t>Immune</w:t>
      </w:r>
      <w:r>
        <w:rPr/>
        <w:t xml:space="preserve"> electicity</w:t>
      </w:r>
    </w:p>
    <w:p>
      <w:pPr>
        <w:pStyle w:val="StatBlockText"/>
        <w:rPr/>
      </w:pPr>
      <w:r>
        <w:rPr>
          <w:b/>
        </w:rPr>
        <w:t>Resist</w:t>
      </w:r>
      <w:r>
        <w:rPr/>
        <w:t xml:space="preserve"> fire 10, cold 10</w:t>
      </w:r>
    </w:p>
    <w:p>
      <w:pPr>
        <w:pStyle w:val="StatBlockText"/>
        <w:rPr/>
      </w:pPr>
      <w:r>
        <w:rPr>
          <w:b/>
        </w:rPr>
        <w:t>Fort</w:t>
      </w:r>
      <w:r>
        <w:rPr/>
        <w:t xml:space="preserve"> +15, </w:t>
      </w:r>
      <w:r>
        <w:rPr>
          <w:b/>
        </w:rPr>
        <w:t>Ref</w:t>
      </w:r>
      <w:r>
        <w:rPr/>
        <w:t xml:space="preserve"> +4, </w:t>
      </w:r>
      <w:r>
        <w:rPr>
          <w:b/>
        </w:rPr>
        <w:t>Will</w:t>
      </w:r>
      <w:r>
        <w:rPr/>
        <w:t xml:space="preserve"> +7</w:t>
      </w:r>
    </w:p>
    <w:p>
      <w:pPr>
        <w:pStyle w:val="StatBlockText"/>
        <w:rPr/>
      </w:pPr>
      <w:r>
        <w:rPr>
          <w:rStyle w:val="StatBlockCalculationChar"/>
        </w:rPr>
        <w:t xml:space="preserve">HD F+10, R+5, W+5; Abilities Con +5, Dex -1, Wis +2 </w:t>
      </w:r>
    </w:p>
    <w:p>
      <w:pPr>
        <w:pStyle w:val="StatBlockText"/>
        <w:pBdr>
          <w:top w:val="single" w:sz="8" w:space="1" w:color="000000"/>
        </w:pBdr>
        <w:rPr/>
      </w:pPr>
      <w:r>
        <w:rPr>
          <w:b/>
        </w:rPr>
        <w:t>Speed</w:t>
      </w:r>
      <w:r>
        <w:rPr/>
        <w:t xml:space="preserve"> 5 ft. (1 square)</w:t>
      </w:r>
    </w:p>
    <w:p>
      <w:pPr>
        <w:pStyle w:val="StatBlockText"/>
        <w:rPr/>
      </w:pPr>
      <w:r>
        <w:rPr>
          <w:b/>
        </w:rPr>
        <w:t>Melee</w:t>
      </w:r>
      <w:r>
        <w:rPr/>
        <w:t xml:space="preserve"> slam +20</w:t>
      </w:r>
      <w:r>
        <w:rPr>
          <w:rStyle w:val="StatBlockCalculationChar"/>
        </w:rPr>
        <w:t>[-2 size, +12 BAB, +10 Str]</w:t>
      </w:r>
      <w:r>
        <w:rPr/>
        <w:t xml:space="preserve"> (1d8+15) </w:t>
      </w:r>
    </w:p>
    <w:p>
      <w:pPr>
        <w:pStyle w:val="StatBlockText"/>
        <w:rPr/>
      </w:pPr>
      <w:r>
        <w:rPr>
          <w:b/>
        </w:rPr>
        <w:t xml:space="preserve">Space </w:t>
      </w:r>
      <w:r>
        <w:rPr/>
        <w:t xml:space="preserve">15 ft.; </w:t>
      </w:r>
      <w:r>
        <w:rPr>
          <w:b/>
        </w:rPr>
        <w:t>Reach</w:t>
      </w:r>
      <w:r>
        <w:rPr/>
        <w:t xml:space="preserve"> 15 ft. (25 ft. with vine)</w:t>
      </w:r>
    </w:p>
    <w:p>
      <w:pPr>
        <w:pStyle w:val="StatBlockText"/>
        <w:rPr/>
      </w:pPr>
      <w:r>
        <w:rPr>
          <w:b/>
        </w:rPr>
        <w:t>Base Atk</w:t>
      </w:r>
      <w:r>
        <w:rPr/>
        <w:t xml:space="preserve"> +12, </w:t>
      </w:r>
      <w:r>
        <w:rPr>
          <w:b/>
        </w:rPr>
        <w:t>Grp</w:t>
      </w:r>
      <w:r>
        <w:rPr/>
        <w:t xml:space="preserve"> +30</w:t>
      </w:r>
    </w:p>
    <w:p>
      <w:pPr>
        <w:pStyle w:val="StatBlockText"/>
        <w:rPr/>
      </w:pPr>
      <w:r>
        <w:rPr>
          <w:b/>
        </w:rPr>
        <w:t>Atk Options</w:t>
      </w:r>
      <w:r>
        <w:rPr/>
        <w:t xml:space="preserve"> improved grab, constrict 1d8+15, hivenest attack (3d6 plus poison), hivenest distraction</w:t>
      </w:r>
    </w:p>
    <w:p>
      <w:pPr>
        <w:pStyle w:val="StatBlockText"/>
        <w:rPr/>
      </w:pPr>
      <w:r>
        <w:rPr>
          <w:b/>
        </w:rPr>
        <w:t>Special Actions</w:t>
      </w:r>
      <w:r>
        <w:rPr/>
        <w:t xml:space="preserve"> entangle</w:t>
      </w:r>
    </w:p>
    <w:p>
      <w:pPr>
        <w:pStyle w:val="StatBlockText"/>
        <w:pBdr>
          <w:top w:val="single" w:sz="8" w:space="1" w:color="000000"/>
        </w:pBdr>
        <w:rPr/>
      </w:pPr>
      <w:r>
        <w:rPr>
          <w:b/>
        </w:rPr>
        <w:t>Abilities</w:t>
      </w:r>
      <w:r>
        <w:rPr/>
        <w:t xml:space="preserve"> Str 30, Dex 8, Con 20, Int -, Wis 14, Cha 9 </w:t>
      </w:r>
    </w:p>
    <w:p>
      <w:pPr>
        <w:pStyle w:val="StatBlockText"/>
        <w:rPr>
          <w:b/>
          <w:b/>
        </w:rPr>
      </w:pPr>
      <w:r>
        <w:rPr>
          <w:b/>
        </w:rPr>
        <w:t>SQ</w:t>
      </w:r>
      <w:r>
        <w:rPr/>
        <w:t xml:space="preserve"> camouflage, hivedeath</w:t>
      </w:r>
    </w:p>
    <w:p>
      <w:pPr>
        <w:pStyle w:val="StatBlockText"/>
        <w:pBdr>
          <w:top w:val="single" w:sz="8" w:space="0" w:color="000000"/>
        </w:pBdr>
        <w:rPr/>
      </w:pPr>
      <w:r>
        <w:rPr>
          <w:b/>
        </w:rPr>
        <w:t>Improved Grab (Ex)</w:t>
      </w:r>
      <w:r>
        <w:rPr/>
        <w:t xml:space="preserve"> If an assassin vine hits with its slam attack, it can then attempt to start a grapple as a free action without provoking an attack of opportunity. If it wins the grapple check, it establishes a hold and can constrict.</w:t>
      </w:r>
    </w:p>
    <w:p>
      <w:pPr>
        <w:pStyle w:val="StatBlockText"/>
        <w:pBdr>
          <w:top w:val="single" w:sz="8" w:space="0" w:color="000000"/>
        </w:pBdr>
        <w:rPr/>
      </w:pPr>
      <w:r>
        <w:rPr>
          <w:b/>
        </w:rPr>
        <w:t xml:space="preserve">Hivenest Attack (Ex) </w:t>
      </w:r>
      <w:r>
        <w:rPr/>
        <w:t>Any creature struck by one or more of this creature’s slam attacks is dealt 3d6 points of damage plus poison (Injury, Fortitude DC 18, initial and secondary damage 1d6 Dex) from the hellwasps’ swarm attack at the end of the hivenest creature’s turn. Any effect that reduces or negates swarm attack damage, such as damage reduction, is applied separately to the slam and the swarm attack.</w:t>
      </w:r>
    </w:p>
    <w:p>
      <w:pPr>
        <w:pStyle w:val="StatBlockText"/>
        <w:pBdr>
          <w:top w:val="single" w:sz="8" w:space="0" w:color="000000"/>
        </w:pBdr>
        <w:rPr/>
      </w:pPr>
      <w:r>
        <w:rPr>
          <w:b/>
        </w:rPr>
        <w:t xml:space="preserve">Hivenest Distraction (Ex) </w:t>
      </w:r>
      <w:r>
        <w:rPr/>
        <w:t>Any living creature vulnerable to a hivenest’s swarm damage that begins its turn in a square adjacent to the monster must make a DC 18 Fortitude save or be nauseated for 1 round. Spellcasting or concentrating on spells while adjacent to a hivenest monster requires a Concentration check (DC 20 + spell level). Using skills that involve patience and concentration requires a successful DC 20 Concentration check.</w:t>
      </w:r>
    </w:p>
    <w:p>
      <w:pPr>
        <w:pStyle w:val="StatBlockText"/>
        <w:pBdr>
          <w:top w:val="single" w:sz="8" w:space="0" w:color="000000"/>
        </w:pBdr>
        <w:rPr/>
      </w:pPr>
      <w:r>
        <w:rPr>
          <w:b/>
        </w:rPr>
        <w:t>Entangle (Su)</w:t>
      </w:r>
      <w:r>
        <w:rPr/>
        <w:t xml:space="preserve"> As a free action, an assassin vine can animate plants within 30 feet of itself. The effect lasts until the vine dies or decides to end it (also a free action). The ability is otherwise similar to the </w:t>
      </w:r>
      <w:r>
        <w:rPr>
          <w:i/>
        </w:rPr>
        <w:t>entangle</w:t>
      </w:r>
      <w:r>
        <w:rPr/>
        <w:t xml:space="preserve"> spell (CL 16</w:t>
      </w:r>
      <w:r>
        <w:rPr>
          <w:vertAlign w:val="superscript"/>
        </w:rPr>
        <w:t>th</w:t>
      </w:r>
      <w:r>
        <w:rPr/>
        <w:t>, Reflex DC 14 partial).</w:t>
      </w:r>
    </w:p>
    <w:p>
      <w:pPr>
        <w:pStyle w:val="StatBlockText"/>
        <w:pBdr>
          <w:top w:val="single" w:sz="8" w:space="0" w:color="000000"/>
        </w:pBdr>
        <w:rPr/>
      </w:pPr>
      <w:r>
        <w:rPr>
          <w:b/>
        </w:rPr>
        <w:t>Camouflage (Ex)</w:t>
      </w:r>
      <w:r>
        <w:rPr/>
        <w:t xml:space="preserve"> An assassin vine looks like a normal plant at rest. A DC 20 Spot check is required to notice its true nature before it attacks. Anyone with ranks in Survival or Knowledge (Nature) may substitute these skills for Spot in this circumstance.</w:t>
      </w:r>
    </w:p>
    <w:p>
      <w:pPr>
        <w:pStyle w:val="StatBlockText"/>
        <w:pBdr>
          <w:top w:val="single" w:sz="8" w:space="0" w:color="000000"/>
        </w:pBdr>
        <w:rPr/>
      </w:pPr>
      <w:r>
        <w:rPr>
          <w:b/>
        </w:rPr>
        <w:t>Hivedeath (Ex)</w:t>
      </w:r>
      <w:r>
        <w:rPr/>
        <w:t xml:space="preserve"> If a hivenest monster is reduced to 0 hit points, the monster is destroyed but the swarms that nest within are released. One hellwasp swarm (MM 238) is immediately placed in the space previously occupied by the creature. It has full hit points, and acts independently of any control the hivenest monster was under. Effects that completely destroy the hivenest monster’s body (such as </w:t>
      </w:r>
      <w:r>
        <w:rPr>
          <w:i/>
        </w:rPr>
        <w:t>disintegrate</w:t>
      </w:r>
      <w:r>
        <w:rPr/>
        <w:t xml:space="preserve"> or </w:t>
      </w:r>
      <w:r>
        <w:rPr>
          <w:i/>
        </w:rPr>
        <w:t>implosion</w:t>
      </w:r>
      <w:r>
        <w:rPr/>
        <w:t>) prevent the hivedeath effect.</w:t>
      </w:r>
    </w:p>
    <w:p>
      <w:pPr>
        <w:pStyle w:val="StatBlockText"/>
        <w:pBdr>
          <w:top w:val="single" w:sz="8" w:space="0" w:color="000000"/>
        </w:pBdr>
        <w:rPr>
          <w:rFonts w:cs="Arial"/>
          <w:color w:val="0000FF"/>
        </w:rPr>
      </w:pPr>
      <w:r>
        <w:rPr>
          <w:rFonts w:cs="Arial"/>
          <w:color w:val="0000FF"/>
        </w:rPr>
      </w:r>
    </w:p>
    <w:p>
      <w:pPr>
        <w:pStyle w:val="Heading2"/>
        <w:ind w:left="-173" w:hanging="0"/>
        <w:rPr/>
      </w:pPr>
      <w:r>
        <w:rPr/>
        <w:t>1: Platform jumping</w:t>
        <w:tab/>
        <w:tab/>
        <w:tab/>
      </w:r>
    </w:p>
    <w:p>
      <w:pPr>
        <w:pStyle w:val="StatBlockTitle"/>
        <w:tabs>
          <w:tab w:val="left" w:pos="360" w:leader="none"/>
          <w:tab w:val="left" w:pos="3600" w:leader="none"/>
        </w:tabs>
        <w:rPr/>
      </w:pPr>
      <w:r>
        <w:rPr/>
        <w:t>Bralm-blooded Abeil Platoon</w:t>
        <w:tab/>
        <w:t>CR 9</w:t>
      </w:r>
    </w:p>
    <w:p>
      <w:pPr>
        <w:pStyle w:val="StatBlockText"/>
        <w:rPr/>
      </w:pPr>
      <w:r>
        <w:rPr/>
        <w:t>LN Gargantuan monstrous humanoid</w:t>
      </w:r>
    </w:p>
    <w:p>
      <w:pPr>
        <w:pStyle w:val="StatBlockText"/>
        <w:rPr/>
      </w:pPr>
      <w:r>
        <w:rPr>
          <w:b/>
        </w:rPr>
        <w:t>Init</w:t>
      </w:r>
      <w:r>
        <w:rPr/>
        <w:t xml:space="preserve"> +0; </w:t>
      </w:r>
      <w:r>
        <w:rPr>
          <w:b/>
        </w:rPr>
        <w:t>Senses</w:t>
      </w:r>
      <w:r>
        <w:rPr/>
        <w:t xml:space="preserve"> Listen +4, Spot +4</w:t>
      </w:r>
    </w:p>
    <w:p>
      <w:pPr>
        <w:pStyle w:val="StatBlockText"/>
        <w:rPr/>
      </w:pPr>
      <w:r>
        <w:rPr>
          <w:b/>
        </w:rPr>
        <w:t>Languages</w:t>
      </w:r>
      <w:r>
        <w:rPr/>
        <w:t xml:space="preserve"> Common, Elven, Sylvan </w:t>
      </w:r>
    </w:p>
    <w:p>
      <w:pPr>
        <w:pStyle w:val="StatBlockText"/>
        <w:pBdr>
          <w:top w:val="single" w:sz="8" w:space="1" w:color="000000"/>
        </w:pBdr>
        <w:rPr/>
      </w:pPr>
      <w:r>
        <w:rPr>
          <w:b/>
        </w:rPr>
        <w:t>AC</w:t>
      </w:r>
      <w:r>
        <w:rPr/>
        <w:t xml:space="preserve"> 22, touch 22, flat-footed 21; hive defense</w:t>
      </w:r>
    </w:p>
    <w:p>
      <w:pPr>
        <w:pStyle w:val="StatBlockText"/>
        <w:tabs>
          <w:tab w:val="clear" w:pos="360"/>
          <w:tab w:val="left" w:pos="142" w:leader="none"/>
        </w:tabs>
        <w:ind w:left="142" w:hanging="142"/>
        <w:rPr/>
      </w:pPr>
      <w:r>
        <w:rPr/>
        <w:tab/>
        <w:t>(-4 size, +1 Dex, +15 sacred)</w:t>
      </w:r>
    </w:p>
    <w:p>
      <w:pPr>
        <w:pStyle w:val="StatBlockText"/>
        <w:rPr/>
      </w:pPr>
      <w:r>
        <w:rPr>
          <w:b/>
        </w:rPr>
        <w:t>hp</w:t>
      </w:r>
      <w:r>
        <w:rPr/>
        <w:t xml:space="preserve"> 225 (30 HD); DR 5/magic; dousing retribution, mob anatomy</w:t>
      </w:r>
    </w:p>
    <w:p>
      <w:pPr>
        <w:pStyle w:val="StatBlockText"/>
        <w:rPr/>
      </w:pPr>
      <w:r>
        <w:rPr>
          <w:b/>
        </w:rPr>
        <w:t>Immune</w:t>
      </w:r>
      <w:r>
        <w:rPr/>
        <w:t xml:space="preserve"> critical hits, sneak attacks, flanking, tripping, grappling, bull rushing</w:t>
      </w:r>
    </w:p>
    <w:p>
      <w:pPr>
        <w:pStyle w:val="StatBlockText"/>
        <w:rPr/>
      </w:pPr>
      <w:r>
        <w:rPr>
          <w:b/>
        </w:rPr>
        <w:t>Fort</w:t>
      </w:r>
      <w:r>
        <w:rPr/>
        <w:t xml:space="preserve"> +27, </w:t>
      </w:r>
      <w:r>
        <w:rPr>
          <w:b/>
        </w:rPr>
        <w:t>Ref</w:t>
      </w:r>
      <w:r>
        <w:rPr/>
        <w:t xml:space="preserve"> +33, </w:t>
      </w:r>
      <w:r>
        <w:rPr>
          <w:b/>
        </w:rPr>
        <w:t>Will</w:t>
      </w:r>
      <w:r>
        <w:rPr/>
        <w:t xml:space="preserve"> +32; hive defense</w:t>
      </w:r>
    </w:p>
    <w:p>
      <w:pPr>
        <w:pStyle w:val="StatBlockText"/>
        <w:rPr>
          <w:rStyle w:val="StatBlockCalculationChar"/>
        </w:rPr>
      </w:pPr>
      <w:r>
        <w:rPr>
          <w:rStyle w:val="StatBlockCalculationChar"/>
        </w:rPr>
        <w:t>Race F+9, R+17, W+17; Class F+#, R+#, W+#; Abilities Con +3, Dex +1, Wis +0; +15 sacred to all</w:t>
      </w:r>
    </w:p>
    <w:p>
      <w:pPr>
        <w:pStyle w:val="StatBlockText"/>
        <w:pBdr>
          <w:top w:val="single" w:sz="8" w:space="1" w:color="000000"/>
        </w:pBdr>
        <w:rPr/>
      </w:pPr>
      <w:r>
        <w:rPr>
          <w:b/>
        </w:rPr>
        <w:t>Speed</w:t>
      </w:r>
      <w:r>
        <w:rPr/>
        <w:t xml:space="preserve"> 30 ft, fly 80 ft. (perfect)</w:t>
      </w:r>
    </w:p>
    <w:p>
      <w:pPr>
        <w:pStyle w:val="StatBlockText"/>
        <w:rPr/>
      </w:pPr>
      <w:r>
        <w:rPr>
          <w:b/>
        </w:rPr>
        <w:t>Melee</w:t>
      </w:r>
      <w:r>
        <w:rPr/>
        <w:t xml:space="preserve"> mob (5d6 plus poison)</w:t>
      </w:r>
    </w:p>
    <w:p>
      <w:pPr>
        <w:pStyle w:val="StatBlockText"/>
        <w:rPr/>
      </w:pPr>
      <w:r>
        <w:rPr>
          <w:b/>
        </w:rPr>
        <w:t xml:space="preserve">Space </w:t>
      </w:r>
      <w:r>
        <w:rPr/>
        <w:t xml:space="preserve">20 ft.; </w:t>
      </w:r>
      <w:r>
        <w:rPr>
          <w:b/>
        </w:rPr>
        <w:t>Reach</w:t>
      </w:r>
      <w:r>
        <w:rPr/>
        <w:t xml:space="preserve"> 0 ft.</w:t>
      </w:r>
    </w:p>
    <w:p>
      <w:pPr>
        <w:pStyle w:val="StatBlockText"/>
        <w:rPr/>
      </w:pPr>
      <w:r>
        <w:rPr>
          <w:b/>
        </w:rPr>
        <w:t>Base Atk</w:t>
      </w:r>
      <w:r>
        <w:rPr/>
        <w:t xml:space="preserve"> +30; </w:t>
      </w:r>
      <w:r>
        <w:rPr>
          <w:b/>
        </w:rPr>
        <w:t>Grp</w:t>
      </w:r>
      <w:r>
        <w:rPr/>
        <w:t xml:space="preserve"> +48</w:t>
      </w:r>
    </w:p>
    <w:p>
      <w:pPr>
        <w:pStyle w:val="StatBlockText"/>
        <w:rPr/>
      </w:pPr>
      <w:r>
        <w:rPr>
          <w:b/>
        </w:rPr>
        <w:t>Atk Options</w:t>
      </w:r>
      <w:r>
        <w:rPr/>
        <w:t xml:space="preserve"> Flyby Attack, Improved Bull Rush, Improved Overrun, expert grappler, improved grab, poison, trample</w:t>
      </w:r>
    </w:p>
    <w:p>
      <w:pPr>
        <w:pStyle w:val="StatBlockText"/>
        <w:rPr/>
      </w:pPr>
      <w:r>
        <w:rPr>
          <w:b/>
        </w:rPr>
        <w:t xml:space="preserve">Special Actions </w:t>
      </w:r>
      <w:r>
        <w:rPr/>
        <w:t>divine endurance</w:t>
      </w:r>
    </w:p>
    <w:p>
      <w:pPr>
        <w:pStyle w:val="StatBlockText"/>
        <w:pBdr>
          <w:top w:val="single" w:sz="8" w:space="1" w:color="000000"/>
        </w:pBdr>
        <w:rPr/>
      </w:pPr>
      <w:r>
        <w:rPr>
          <w:b/>
        </w:rPr>
        <w:t>Abilities</w:t>
      </w:r>
      <w:r>
        <w:rPr/>
        <w:t xml:space="preserve"> Str 22, Dex 13, Con 16, Int 9, Wis 10, Cha 10 </w:t>
      </w:r>
    </w:p>
    <w:p>
      <w:pPr>
        <w:pStyle w:val="StatBlockText"/>
        <w:pBdr>
          <w:top w:val="single" w:sz="8" w:space="1" w:color="000000"/>
        </w:pBdr>
        <w:rPr/>
      </w:pPr>
      <w:r>
        <w:rPr>
          <w:b/>
        </w:rPr>
        <w:t xml:space="preserve">SQ </w:t>
      </w:r>
      <w:r>
        <w:rPr/>
        <w:t>hive mind</w:t>
      </w:r>
    </w:p>
    <w:p>
      <w:pPr>
        <w:pStyle w:val="StatBlockText"/>
        <w:rPr/>
      </w:pPr>
      <w:r>
        <w:rPr>
          <w:b/>
        </w:rPr>
        <w:t>Feats</w:t>
      </w:r>
      <w:r>
        <w:rPr/>
        <w:t xml:space="preserve"> Alertness, Flyby Attack, Improved Bull Rush, Improved Flight, Improved Overrun </w:t>
      </w:r>
    </w:p>
    <w:p>
      <w:pPr>
        <w:pStyle w:val="StatBlockText"/>
        <w:rPr/>
      </w:pPr>
      <w:r>
        <w:rPr>
          <w:b/>
        </w:rPr>
        <w:t xml:space="preserve">Skills </w:t>
      </w:r>
      <w:r>
        <w:rPr>
          <w:rStyle w:val="StatBlockCalculationChar"/>
        </w:rPr>
        <w:t xml:space="preserve">total ranks: class XX </w:t>
      </w:r>
      <w:r>
        <w:rPr/>
        <w:t>Listen +4, Sense Motive +2, Spot +4, Survival +3</w:t>
      </w:r>
    </w:p>
    <w:p>
      <w:pPr>
        <w:pStyle w:val="StatBlockText"/>
        <w:pBdr>
          <w:top w:val="single" w:sz="8" w:space="1" w:color="000000"/>
        </w:pBdr>
        <w:rPr/>
      </w:pPr>
      <w:r>
        <w:rPr>
          <w:b/>
        </w:rPr>
        <w:t xml:space="preserve">Hive Defense (Su) </w:t>
      </w:r>
      <w:r>
        <w:rPr/>
        <w:t>This creature receives a +1 sacred bonus to all saves and Armor Class for each Bralm-blooded creature within 60 feet (excluding itself). A mob with hive defense takes a -1 penalty to its Armor Class and all saves for each negative level it takes.</w:t>
      </w:r>
    </w:p>
    <w:p>
      <w:pPr>
        <w:pStyle w:val="StatBlockText"/>
        <w:pBdr>
          <w:top w:val="single" w:sz="8" w:space="1" w:color="000000"/>
        </w:pBdr>
        <w:rPr/>
      </w:pPr>
      <w:r>
        <w:rPr>
          <w:b/>
        </w:rPr>
        <w:t xml:space="preserve">Dousing Retribution (Su) </w:t>
      </w:r>
      <w:r>
        <w:rPr/>
        <w:t>If this creature takes fire damage, the source of that damage either takes damage equal to the damage dealt or damage equal to this creature’s HD, whichever is greater. There is no save against this effect.</w:t>
      </w:r>
    </w:p>
    <w:p>
      <w:pPr>
        <w:pStyle w:val="StatBlockText"/>
        <w:pBdr>
          <w:top w:val="single" w:sz="8" w:space="1" w:color="000000"/>
        </w:pBdr>
        <w:rPr/>
      </w:pPr>
      <w:r>
        <w:rPr>
          <w:b/>
        </w:rPr>
        <w:t>Mob Anatomy (Ex)</w:t>
      </w:r>
      <w:r>
        <w:rPr/>
        <w:t xml:space="preserve"> A mob has no clear front or back and no discernible anatomy, so it is not subject to critical hits or sneak attacks. A mob cannot be flanked, tripped, grappled, or bull rushed.</w:t>
      </w:r>
    </w:p>
    <w:p>
      <w:pPr>
        <w:pStyle w:val="StatBlockText"/>
        <w:pBdr>
          <w:top w:val="single" w:sz="8" w:space="1" w:color="000000"/>
        </w:pBdr>
        <w:rPr/>
      </w:pPr>
      <w:r>
        <w:rPr>
          <w:b/>
        </w:rPr>
        <w:tab/>
      </w:r>
      <w:r>
        <w:rPr/>
        <w:t>Unlike standard swarms, mobs are made up of relatively small numbers of individual creatures, so spells or effects that target specific numbers of creatures can have an effect on a mob. Each specific creature that is slain, disabled, or otherwise incapacitated by spells or effects that target specific creatures bestows two negative levels on the mob. A mob that gains negative levels equal to its Hit Dice breaks up as if reduced to 0 hit points. Negative levels gained in this manner are not the result of negative energy, but never result in permanent level loss. A mob takes half again as much damage (+50%) from spells or effects that affect an area, such as splash weapons and evocation spells.</w:t>
      </w:r>
    </w:p>
    <w:p>
      <w:pPr>
        <w:pStyle w:val="StatBlockText"/>
        <w:pBdr>
          <w:top w:val="single" w:sz="8" w:space="1" w:color="000000"/>
        </w:pBdr>
        <w:rPr/>
      </w:pPr>
      <w:r>
        <w:rPr>
          <w:b/>
        </w:rPr>
        <w:t>Expert Grappler (Ex)</w:t>
      </w:r>
      <w:r>
        <w:rPr/>
        <w:t xml:space="preserve"> A mob can maintain a grapple without penalty and still make attacks against other targets. A mob is never considered flat-footed while grappling.</w:t>
      </w:r>
    </w:p>
    <w:p>
      <w:pPr>
        <w:pStyle w:val="StatBlockText"/>
        <w:pBdr>
          <w:top w:val="single" w:sz="8" w:space="1" w:color="000000"/>
        </w:pBdr>
        <w:rPr/>
      </w:pPr>
      <w:r>
        <w:rPr>
          <w:b/>
        </w:rPr>
        <w:t>Improved Grab (Ex)</w:t>
      </w:r>
      <w:r>
        <w:rPr/>
        <w:t xml:space="preserve"> If an abeil hits a creature that is one size category smaller than itself with both claws, it deals normal damage and attempts to start a grapple as a free action without provoking an attack of opportunity. Each successful grapple check it makes during successive rounds automatically deals mob damage.</w:t>
      </w:r>
    </w:p>
    <w:p>
      <w:pPr>
        <w:pStyle w:val="StatBlockText"/>
        <w:pBdr>
          <w:top w:val="single" w:sz="8" w:space="1" w:color="000000"/>
        </w:pBdr>
        <w:rPr/>
      </w:pPr>
      <w:r>
        <w:rPr>
          <w:b/>
        </w:rPr>
        <w:t>Trample (Ex)</w:t>
      </w:r>
      <w:r>
        <w:rPr/>
        <w:t xml:space="preserve"> A mob that simply moves over a creature and doesn’t end its movement with that creature in one of its occupied squares can trample the creature. A trampled creature takes 2d6+9 damage and is subject to the mob’s poison. The victim can either make an attack of opportunity against the mob or make a DC 32 Reflex save to take half damage.</w:t>
      </w:r>
    </w:p>
    <w:p>
      <w:pPr>
        <w:pStyle w:val="StatBlockText"/>
        <w:pBdr>
          <w:top w:val="single" w:sz="8" w:space="1" w:color="000000"/>
        </w:pBdr>
        <w:rPr/>
      </w:pPr>
      <w:r>
        <w:rPr>
          <w:b/>
        </w:rPr>
        <w:t>Poison (Ex)</w:t>
      </w:r>
      <w:r>
        <w:rPr/>
        <w:t xml:space="preserve"> Fortitude DC 28, Initial and secondary damage 2d4 Str.</w:t>
      </w:r>
    </w:p>
    <w:p>
      <w:pPr>
        <w:pStyle w:val="StatBlockText"/>
        <w:pBdr>
          <w:top w:val="single" w:sz="8" w:space="1" w:color="000000"/>
        </w:pBdr>
        <w:rPr/>
      </w:pPr>
      <w:r>
        <w:rPr>
          <w:b/>
        </w:rPr>
        <w:t xml:space="preserve">Divine Endurance (Su) </w:t>
      </w:r>
      <w:r>
        <w:rPr/>
        <w:t>This creature can take a free action to gain damage reduction 10/- from the mingling of divine blood with its material form. The creature can suppress this ability with another free action. Once the damage reduction has prevented 40 points of damage, the creature loses this ability, dousing retribution, and hive defense.</w:t>
      </w:r>
    </w:p>
    <w:p>
      <w:pPr>
        <w:pStyle w:val="StatBlockText"/>
        <w:pBdr>
          <w:top w:val="single" w:sz="8" w:space="1" w:color="000000"/>
        </w:pBdr>
        <w:rPr/>
      </w:pPr>
      <w:r>
        <w:rPr>
          <w:b/>
        </w:rPr>
        <w:t xml:space="preserve">Hive Mind (Ex) </w:t>
      </w:r>
      <w:r>
        <w:rPr/>
        <w:t>All abeils within 25 miles of their queen (all in this adventure) are in constant communication. If one is aware of a particular danger, they all are. If one in a particular group is not flat-footed, none of them are. No abeil in such a group is considered flanked unless they all are.</w:t>
      </w:r>
    </w:p>
    <w:p>
      <w:pPr>
        <w:pStyle w:val="Normal"/>
        <w:rPr>
          <w:rFonts w:cs="Arial"/>
          <w:lang w:val="en-GB"/>
        </w:rPr>
      </w:pPr>
      <w:r>
        <w:rPr>
          <w:rFonts w:cs="Arial"/>
          <w:lang w:val="en-GB"/>
        </w:rPr>
      </w:r>
    </w:p>
    <w:p>
      <w:pPr>
        <w:pStyle w:val="StatBlockTitle"/>
        <w:tabs>
          <w:tab w:val="left" w:pos="360" w:leader="none"/>
          <w:tab w:val="left" w:pos="3600" w:leader="none"/>
        </w:tabs>
        <w:rPr/>
      </w:pPr>
      <w:r>
        <w:rPr/>
        <w:t>Abeil Vassal Adept</w:t>
        <w:tab/>
        <w:t>CR 11</w:t>
      </w:r>
    </w:p>
    <w:p>
      <w:pPr>
        <w:pStyle w:val="StatBlockText"/>
        <w:rPr/>
      </w:pPr>
      <w:r>
        <w:rPr/>
        <w:t>Bralm-blooded Abeil vassal adept 10</w:t>
      </w:r>
    </w:p>
    <w:p>
      <w:pPr>
        <w:pStyle w:val="StatBlockText"/>
        <w:rPr/>
      </w:pPr>
      <w:r>
        <w:rPr/>
        <w:t>LN Medium monstrous humanoid</w:t>
      </w:r>
    </w:p>
    <w:p>
      <w:pPr>
        <w:pStyle w:val="StatBlockText"/>
        <w:rPr/>
      </w:pPr>
      <w:r>
        <w:rPr>
          <w:b/>
        </w:rPr>
        <w:t>Init</w:t>
      </w:r>
      <w:r>
        <w:rPr/>
        <w:t xml:space="preserve"> +1; </w:t>
      </w:r>
      <w:r>
        <w:rPr>
          <w:b/>
        </w:rPr>
        <w:t>Senses</w:t>
      </w:r>
      <w:r>
        <w:rPr/>
        <w:t xml:space="preserve"> darkvision 60 ft., Listen +5, Spot +4</w:t>
      </w:r>
    </w:p>
    <w:p>
      <w:pPr>
        <w:pStyle w:val="StatBlockText"/>
        <w:rPr/>
      </w:pPr>
      <w:r>
        <w:rPr>
          <w:b/>
        </w:rPr>
        <w:t>Languages</w:t>
      </w:r>
      <w:r>
        <w:rPr/>
        <w:t xml:space="preserve"> Common, Elven, Sylvan </w:t>
      </w:r>
    </w:p>
    <w:p>
      <w:pPr>
        <w:pStyle w:val="StatBlockText"/>
        <w:pBdr>
          <w:top w:val="single" w:sz="8" w:space="1" w:color="000000"/>
        </w:pBdr>
        <w:rPr/>
      </w:pPr>
      <w:r>
        <w:rPr>
          <w:b/>
        </w:rPr>
        <w:t>AC</w:t>
      </w:r>
      <w:r>
        <w:rPr/>
        <w:t xml:space="preserve"> 11, touch 11, flat-footed 10; hive defense</w:t>
      </w:r>
    </w:p>
    <w:p>
      <w:pPr>
        <w:pStyle w:val="StatBlockText"/>
        <w:tabs>
          <w:tab w:val="clear" w:pos="360"/>
          <w:tab w:val="left" w:pos="142" w:leader="none"/>
        </w:tabs>
        <w:ind w:left="142" w:hanging="142"/>
        <w:rPr/>
      </w:pPr>
      <w:r>
        <w:rPr/>
        <w:tab/>
        <w:t>(+1 Dex)</w:t>
      </w:r>
    </w:p>
    <w:p>
      <w:pPr>
        <w:pStyle w:val="StatBlockText"/>
        <w:rPr/>
      </w:pPr>
      <w:r>
        <w:rPr>
          <w:b/>
        </w:rPr>
        <w:t>hp</w:t>
      </w:r>
      <w:r>
        <w:rPr/>
        <w:t xml:space="preserve"> 50 (11 HD); dousing retribution</w:t>
      </w:r>
    </w:p>
    <w:p>
      <w:pPr>
        <w:pStyle w:val="StatBlockText"/>
        <w:rPr/>
      </w:pPr>
      <w:r>
        <w:rPr>
          <w:b/>
        </w:rPr>
        <w:t xml:space="preserve">Immune </w:t>
      </w:r>
      <w:r>
        <w:rPr/>
        <w:t>flanking</w:t>
      </w:r>
    </w:p>
    <w:p>
      <w:pPr>
        <w:pStyle w:val="StatBlockText"/>
        <w:rPr/>
      </w:pPr>
      <w:r>
        <w:rPr>
          <w:b/>
        </w:rPr>
        <w:t>Fort</w:t>
      </w:r>
      <w:r>
        <w:rPr/>
        <w:t xml:space="preserve"> +4, </w:t>
      </w:r>
      <w:r>
        <w:rPr>
          <w:b/>
        </w:rPr>
        <w:t>Ref</w:t>
      </w:r>
      <w:r>
        <w:rPr/>
        <w:t xml:space="preserve"> +7, </w:t>
      </w:r>
      <w:r>
        <w:rPr>
          <w:b/>
        </w:rPr>
        <w:t>Will</w:t>
      </w:r>
      <w:r>
        <w:rPr/>
        <w:t xml:space="preserve"> +13; hive defense</w:t>
      </w:r>
    </w:p>
    <w:p>
      <w:pPr>
        <w:pStyle w:val="StatBlockText"/>
        <w:rPr/>
      </w:pPr>
      <w:r>
        <w:rPr>
          <w:rStyle w:val="StatBlockCalculationChar"/>
        </w:rPr>
        <w:t>Race F+0, R+2, W+2; Class F+3, R+3, W+7; Abilities Con +1, Dex +2, Wis +4; other bonuses</w:t>
      </w:r>
    </w:p>
    <w:p>
      <w:pPr>
        <w:pStyle w:val="StatBlockText"/>
        <w:pBdr>
          <w:top w:val="single" w:sz="8" w:space="1" w:color="000000"/>
        </w:pBdr>
        <w:rPr/>
      </w:pPr>
      <w:r>
        <w:rPr>
          <w:b/>
        </w:rPr>
        <w:t>Speed</w:t>
      </w:r>
      <w:r>
        <w:rPr/>
        <w:t xml:space="preserve"> 30 ft. (6 squares), fly 60 ft. (good)</w:t>
      </w:r>
    </w:p>
    <w:p>
      <w:pPr>
        <w:pStyle w:val="StatBlockText"/>
        <w:rPr/>
      </w:pPr>
      <w:r>
        <w:rPr>
          <w:b/>
        </w:rPr>
        <w:t>Melee</w:t>
      </w:r>
      <w:r>
        <w:rPr/>
        <w:t xml:space="preserve"> 2 claws +6</w:t>
      </w:r>
      <w:r>
        <w:rPr>
          <w:rStyle w:val="StatBlockCalculationChar"/>
        </w:rPr>
        <w:t>[+6 BAB]</w:t>
      </w:r>
      <w:r>
        <w:rPr/>
        <w:t xml:space="preserve"> (1d4) and</w:t>
      </w:r>
    </w:p>
    <w:p>
      <w:pPr>
        <w:pStyle w:val="StatBlockText"/>
        <w:rPr/>
      </w:pPr>
      <w:r>
        <w:rPr/>
        <w:tab/>
        <w:t>sting +1</w:t>
      </w:r>
      <w:r>
        <w:rPr>
          <w:rStyle w:val="StatBlockCalculationChar"/>
        </w:rPr>
        <w:t>[+6 BAB, -5 secondary]</w:t>
      </w:r>
      <w:r>
        <w:rPr/>
        <w:t xml:space="preserve"> (1d6 plus poison)</w:t>
      </w:r>
    </w:p>
    <w:p>
      <w:pPr>
        <w:pStyle w:val="StatBlockText"/>
        <w:rPr/>
      </w:pPr>
      <w:r>
        <w:rPr>
          <w:b/>
        </w:rPr>
        <w:t>Ranged</w:t>
      </w:r>
      <w:r>
        <w:rPr/>
        <w:t xml:space="preserve"> javelin +7/+2</w:t>
      </w:r>
      <w:r>
        <w:rPr>
          <w:rStyle w:val="StatBlockCalculationChar"/>
        </w:rPr>
        <w:t>[+6 BAB, +1 Dex]</w:t>
      </w:r>
      <w:r>
        <w:rPr/>
        <w:t xml:space="preserve"> (1d6)</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6; </w:t>
      </w:r>
      <w:r>
        <w:rPr>
          <w:b/>
        </w:rPr>
        <w:t>Grp</w:t>
      </w:r>
      <w:r>
        <w:rPr/>
        <w:t xml:space="preserve"> +6</w:t>
      </w:r>
    </w:p>
    <w:p>
      <w:pPr>
        <w:pStyle w:val="StatBlockText"/>
        <w:rPr/>
      </w:pPr>
      <w:r>
        <w:rPr>
          <w:b/>
        </w:rPr>
        <w:t>Atk Options</w:t>
      </w:r>
      <w:r>
        <w:rPr/>
        <w:t xml:space="preserve"> Dodge, Flyby Attack, dousing retribution, improved grab, poison </w:t>
      </w:r>
    </w:p>
    <w:p>
      <w:pPr>
        <w:pStyle w:val="StatBlockText"/>
        <w:rPr/>
      </w:pPr>
      <w:r>
        <w:rPr>
          <w:b/>
        </w:rPr>
        <w:t>Special Actions</w:t>
      </w:r>
      <w:r>
        <w:rPr/>
        <w:t xml:space="preserve"> divine endurance, drone</w:t>
      </w:r>
    </w:p>
    <w:p>
      <w:pPr>
        <w:pStyle w:val="StatBlockText"/>
        <w:rPr/>
      </w:pPr>
      <w:r>
        <w:rPr>
          <w:b/>
        </w:rPr>
        <w:t>Combat Gear</w:t>
      </w:r>
      <w:r>
        <w:rPr/>
        <w:t xml:space="preserve"> </w:t>
      </w:r>
      <w:r>
        <w:rPr>
          <w:i/>
        </w:rPr>
        <w:t xml:space="preserve">potion of aid, potion of barkskin +3, potion of bear’s endurance, potion of blur, potion of bull’s strength, potion of cat’s grace, potion of greater magic fang +1, potion of haste, potion of heroism, potion of mage armor, potion of protection from arrows 10/magic, potion of shield of faith +4 </w:t>
      </w:r>
    </w:p>
    <w:p>
      <w:pPr>
        <w:pStyle w:val="StatBlockText"/>
        <w:rPr/>
      </w:pPr>
      <w:r>
        <w:rPr>
          <w:b/>
        </w:rPr>
        <w:t>Adept Spells Prepared</w:t>
      </w:r>
      <w:r>
        <w:rPr/>
        <w:t xml:space="preserve"> (CL 10th):</w:t>
      </w:r>
    </w:p>
    <w:p>
      <w:pPr>
        <w:pStyle w:val="StatBlockSpellStyle"/>
        <w:rPr/>
      </w:pPr>
      <w:r>
        <w:rPr/>
        <w:tab/>
        <w:t>3rd—</w:t>
      </w:r>
      <w:r>
        <w:rPr>
          <w:i/>
        </w:rPr>
        <w:t xml:space="preserve">bestow curse </w:t>
      </w:r>
      <w:r>
        <w:rPr/>
        <w:t xml:space="preserve">(DC 17), </w:t>
      </w:r>
      <w:r>
        <w:rPr>
          <w:i/>
        </w:rPr>
        <w:t>cure serious wounds</w:t>
      </w:r>
    </w:p>
    <w:p>
      <w:pPr>
        <w:pStyle w:val="StatBlockSpellStyle"/>
        <w:rPr/>
      </w:pPr>
      <w:r>
        <w:rPr/>
        <w:tab/>
        <w:t>2nd—</w:t>
      </w:r>
      <w:r>
        <w:rPr>
          <w:i/>
        </w:rPr>
        <w:t xml:space="preserve">animal trance </w:t>
      </w:r>
      <w:r>
        <w:rPr/>
        <w:t xml:space="preserve">(DC 16), </w:t>
      </w:r>
      <w:r>
        <w:rPr>
          <w:i/>
        </w:rPr>
        <w:t xml:space="preserve">darkness, web </w:t>
      </w:r>
      <w:r>
        <w:rPr/>
        <w:t xml:space="preserve">(DC 16) </w:t>
      </w:r>
    </w:p>
    <w:p>
      <w:pPr>
        <w:pStyle w:val="StatBlockSpellStyle"/>
        <w:rPr>
          <w:i/>
          <w:i/>
        </w:rPr>
      </w:pPr>
      <w:r>
        <w:rPr/>
        <w:tab/>
        <w:t>1st—</w:t>
      </w:r>
      <w:r>
        <w:rPr>
          <w:i/>
        </w:rPr>
        <w:t xml:space="preserve">bless, command </w:t>
      </w:r>
      <w:r>
        <w:rPr/>
        <w:t xml:space="preserve">(DC 15), </w:t>
      </w:r>
      <w:r>
        <w:rPr>
          <w:i/>
        </w:rPr>
        <w:t>obscuring mist, protection from chaos</w:t>
      </w:r>
    </w:p>
    <w:p>
      <w:pPr>
        <w:pStyle w:val="StatBlockSpellStyle"/>
        <w:rPr>
          <w:i/>
          <w:i/>
        </w:rPr>
      </w:pPr>
      <w:r>
        <w:rPr/>
        <w:tab/>
        <w:t>0—</w:t>
      </w:r>
      <w:r>
        <w:rPr>
          <w:i/>
        </w:rPr>
        <w:t xml:space="preserve">create water, guidance, mending </w:t>
      </w:r>
    </w:p>
    <w:p>
      <w:pPr>
        <w:pStyle w:val="StatBlockText"/>
        <w:pBdr>
          <w:top w:val="single" w:sz="8" w:space="1" w:color="000000"/>
        </w:pBdr>
        <w:rPr/>
      </w:pPr>
      <w:r>
        <w:rPr>
          <w:b/>
        </w:rPr>
        <w:t>Abilities</w:t>
      </w:r>
      <w:r>
        <w:rPr/>
        <w:t xml:space="preserve"> Str 11, Dex 12, Con 12, Int 10, Wis 19, Cha 6</w:t>
      </w:r>
    </w:p>
    <w:p>
      <w:pPr>
        <w:pStyle w:val="StatBlockText"/>
        <w:rPr>
          <w:b/>
          <w:b/>
        </w:rPr>
      </w:pPr>
      <w:r>
        <w:rPr>
          <w:b/>
        </w:rPr>
        <w:t>SQ</w:t>
      </w:r>
      <w:r>
        <w:rPr/>
        <w:t xml:space="preserve"> hive mind, summon familiar</w:t>
      </w:r>
    </w:p>
    <w:p>
      <w:pPr>
        <w:pStyle w:val="StatBlockText"/>
        <w:rPr/>
      </w:pPr>
      <w:r>
        <w:rPr>
          <w:b/>
        </w:rPr>
        <w:t>Feats</w:t>
      </w:r>
      <w:r>
        <w:rPr/>
        <w:t xml:space="preserve"> Combat Casting, Dodge</w:t>
      </w:r>
      <w:r>
        <w:rPr>
          <w:rStyle w:val="StatBlockCalculationChar"/>
        </w:rPr>
        <w:t>1</w:t>
      </w:r>
      <w:r>
        <w:rPr/>
        <w:t>, Flyby Attack, Improved Flight</w:t>
      </w:r>
    </w:p>
    <w:p>
      <w:pPr>
        <w:pStyle w:val="StatBlockText"/>
        <w:rPr/>
      </w:pPr>
      <w:r>
        <w:rPr>
          <w:b/>
        </w:rPr>
        <w:t xml:space="preserve">Skills </w:t>
      </w:r>
      <w:r>
        <w:rPr>
          <w:rStyle w:val="StatBlockCalculationChar"/>
        </w:rPr>
        <w:t xml:space="preserve">total ranks: race 8, class 20 </w:t>
      </w:r>
      <w:r>
        <w:rPr/>
        <w:t xml:space="preserve"> Concentration +11 (+15 when casting defensively), Knowledge (religion) +14</w:t>
      </w:r>
      <w:r>
        <w:rPr>
          <w:rStyle w:val="StatBlockCalculationChar"/>
        </w:rPr>
        <w:t>[+14 ranks]</w:t>
      </w:r>
      <w:r>
        <w:rPr/>
        <w:t>, Listen +5</w:t>
      </w:r>
      <w:r>
        <w:rPr>
          <w:rStyle w:val="StatBlockCalculationChar"/>
        </w:rPr>
        <w:t>[+1 ranks, +4 ability]</w:t>
      </w:r>
      <w:r>
        <w:rPr/>
        <w:t>, Search +1</w:t>
      </w:r>
      <w:r>
        <w:rPr>
          <w:rStyle w:val="StatBlockCalculationChar"/>
        </w:rPr>
        <w:t>[+1 ranks]</w:t>
      </w:r>
      <w:r>
        <w:rPr/>
        <w:t>, Survival +6</w:t>
      </w:r>
      <w:r>
        <w:rPr>
          <w:rStyle w:val="StatBlockCalculationChar"/>
        </w:rPr>
        <w:t>[+2 ranks, +4 ability]</w:t>
      </w:r>
      <w:r>
        <w:rPr/>
        <w:t>,</w:t>
      </w:r>
    </w:p>
    <w:p>
      <w:pPr>
        <w:pStyle w:val="StatBlockText"/>
        <w:pBdr>
          <w:top w:val="single" w:sz="8" w:space="1" w:color="000000"/>
        </w:pBdr>
        <w:rPr/>
      </w:pPr>
      <w:r>
        <w:rPr>
          <w:b/>
        </w:rPr>
        <w:t xml:space="preserve">Hive Defense (Su) </w:t>
      </w:r>
      <w:r>
        <w:rPr/>
        <w:t>This creature receives a +1 sacred bonus to all saves and Armor Class for each Bralm-blooded creature within 60 feet (including itself).</w:t>
      </w:r>
    </w:p>
    <w:p>
      <w:pPr>
        <w:pStyle w:val="StatBlockText"/>
        <w:pBdr>
          <w:top w:val="single" w:sz="8" w:space="1" w:color="000000"/>
        </w:pBdr>
        <w:rPr/>
      </w:pPr>
      <w:r>
        <w:rPr>
          <w:b/>
        </w:rPr>
        <w:t xml:space="preserve">Dousing Retribution (Su) </w:t>
      </w:r>
      <w:r>
        <w:rPr/>
        <w:t>If this creature takes fire damage, the source of that damage either takes damage equal to the damage dealt or damage equal to this creature’s HD, whichever is greater. There is no save against this effect.</w:t>
      </w:r>
    </w:p>
    <w:p>
      <w:pPr>
        <w:pStyle w:val="StatBlockText"/>
        <w:pBdr>
          <w:top w:val="single" w:sz="8" w:space="1" w:color="000000"/>
        </w:pBdr>
        <w:rPr/>
      </w:pPr>
      <w:r>
        <w:rPr>
          <w:b/>
        </w:rPr>
        <w:t>Poison (Ex)</w:t>
      </w:r>
      <w:r>
        <w:rPr/>
        <w:t xml:space="preserve"> Fortitude DC 11, Initial and secondary damage 1d4 Str.</w:t>
      </w:r>
    </w:p>
    <w:p>
      <w:pPr>
        <w:pStyle w:val="StatBlockText"/>
        <w:pBdr>
          <w:top w:val="single" w:sz="8" w:space="1" w:color="000000"/>
        </w:pBdr>
        <w:rPr/>
      </w:pPr>
      <w:r>
        <w:rPr>
          <w:b/>
        </w:rPr>
        <w:t>Improved Grab (Ex)</w:t>
      </w:r>
      <w:r>
        <w:rPr/>
        <w:t xml:space="preserve"> If an abeil hits a creature that is one size category smaller than itself with both claws, it deals normal damage and attempts to start a grapple as a free action without provoking an attack of opportunity. If it gets a hold, it automatically hits with its sting. Thereafter, the abeil has the option to conduct the grapple normally, or simply use its claws to hold the opponent (-20 penalty to the grapple check, but the abeil is not considered grappled). In either case, each successful grapple check it makes during successive rounds automatically deals damage from both claws and the sting.</w:t>
      </w:r>
    </w:p>
    <w:p>
      <w:pPr>
        <w:pStyle w:val="StatBlockText"/>
        <w:pBdr>
          <w:top w:val="single" w:sz="8" w:space="1" w:color="000000"/>
        </w:pBdr>
        <w:rPr/>
      </w:pPr>
      <w:r>
        <w:rPr>
          <w:b/>
        </w:rPr>
        <w:t xml:space="preserve">Divine Endurance (Su) </w:t>
      </w:r>
      <w:r>
        <w:rPr/>
        <w:t>This creature can take a free action to gain damage reduction 10/- from the mingling of divine blood with its material form. The creature can suppress this ability with another free action. Once the damage reduction has prevented 40 points of damage, the creature loses this ability, dousing retribution, and hive defense.</w:t>
      </w:r>
    </w:p>
    <w:p>
      <w:pPr>
        <w:pStyle w:val="StatBlockText"/>
        <w:pBdr>
          <w:top w:val="single" w:sz="8" w:space="1" w:color="000000"/>
        </w:pBdr>
        <w:rPr/>
      </w:pPr>
      <w:r>
        <w:rPr>
          <w:b/>
        </w:rPr>
        <w:t>Drone (Su)</w:t>
      </w:r>
      <w:r>
        <w:rPr/>
        <w:t xml:space="preserve"> As a full-round action, an abeil can beat its wings to create a droning buzz in a 60-foot spread. Each creature in the area must make a DC 12 Will save or fall asleep as the </w:t>
      </w:r>
      <w:r>
        <w:rPr>
          <w:i/>
        </w:rPr>
        <w:t>sleep</w:t>
      </w:r>
      <w:r>
        <w:rPr/>
        <w:t xml:space="preserve"> spell, except that there is no Hit Dice limit for the effect. Abeils are immune to their own drone attacks as well as those of other abeils.</w:t>
      </w:r>
    </w:p>
    <w:p>
      <w:pPr>
        <w:pStyle w:val="StatBlockText"/>
        <w:pBdr>
          <w:top w:val="single" w:sz="8" w:space="1" w:color="000000"/>
        </w:pBdr>
        <w:rPr/>
      </w:pPr>
      <w:r>
        <w:rPr>
          <w:b/>
        </w:rPr>
        <w:t xml:space="preserve">Hive Mind (Ex) </w:t>
      </w:r>
      <w:r>
        <w:rPr/>
        <w:t>All abeils within 25 miles of their queen (all in this adventure) are in constant communication. If one is aware of a particular danger, they all are. If one in a particular group is not flat-footed, none of them are. No abeil in such a group is considered flanked unless they all are.</w:t>
      </w:r>
    </w:p>
    <w:p>
      <w:pPr>
        <w:pStyle w:val="StatBlockText"/>
        <w:pBdr>
          <w:top w:val="single" w:sz="8" w:space="1" w:color="000000"/>
        </w:pBdr>
        <w:rPr/>
      </w:pPr>
      <w:r>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1"/>
        <w:rPr>
          <w:rFonts w:cs="Arial"/>
          <w:lang w:val="en-GB"/>
        </w:rPr>
      </w:pPr>
      <w:r>
        <w:rPr>
          <w:rFonts w:cs="Arial"/>
          <w:lang w:val="en-GB"/>
        </w:rPr>
        <w:t>APL 12</w:t>
      </w:r>
    </w:p>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ind w:left="-173" w:hanging="0"/>
        <w:rPr/>
      </w:pPr>
      <w:r>
        <w:rPr/>
        <w:t>1: Strafe</w:t>
        <w:tab/>
        <w:tab/>
      </w:r>
    </w:p>
    <w:p>
      <w:pPr>
        <w:pStyle w:val="StatBlockTitle"/>
        <w:tabs>
          <w:tab w:val="left" w:pos="360" w:leader="none"/>
          <w:tab w:val="left" w:pos="3600" w:leader="none"/>
        </w:tabs>
        <w:rPr/>
      </w:pPr>
      <w:r>
        <w:rPr/>
        <w:t>Abeil Infantry (3)</w:t>
        <w:tab/>
        <w:t>CR 11</w:t>
      </w:r>
    </w:p>
    <w:p>
      <w:pPr>
        <w:pStyle w:val="StatBlockText"/>
        <w:rPr/>
      </w:pPr>
      <w:r>
        <w:rPr/>
        <w:t>Bralm-blooded Abeil Soldier warblade 4</w:t>
      </w:r>
    </w:p>
    <w:p>
      <w:pPr>
        <w:pStyle w:val="StatBlockText"/>
        <w:rPr/>
      </w:pPr>
      <w:r>
        <w:rPr/>
        <w:t>LN Large monstrous humanoid</w:t>
      </w:r>
    </w:p>
    <w:p>
      <w:pPr>
        <w:pStyle w:val="StatBlockText"/>
        <w:rPr/>
      </w:pPr>
      <w:r>
        <w:rPr>
          <w:b/>
        </w:rPr>
        <w:t>Init</w:t>
      </w:r>
      <w:r>
        <w:rPr/>
        <w:t xml:space="preserve"> +4; </w:t>
      </w:r>
      <w:r>
        <w:rPr>
          <w:b/>
        </w:rPr>
        <w:t>Senses</w:t>
      </w:r>
      <w:r>
        <w:rPr/>
        <w:t xml:space="preserve"> Darkvision 60’; Listen +6, Spot +5</w:t>
      </w:r>
    </w:p>
    <w:p>
      <w:pPr>
        <w:pStyle w:val="StatBlockText"/>
        <w:rPr/>
      </w:pPr>
      <w:r>
        <w:rPr>
          <w:b/>
        </w:rPr>
        <w:t>Languages</w:t>
      </w:r>
      <w:r>
        <w:rPr/>
        <w:t xml:space="preserve"> Common, Elven, Sylvan </w:t>
      </w:r>
    </w:p>
    <w:p>
      <w:pPr>
        <w:pStyle w:val="StatBlockText"/>
        <w:pBdr>
          <w:top w:val="single" w:sz="8" w:space="1" w:color="000000"/>
        </w:pBdr>
        <w:rPr/>
      </w:pPr>
      <w:r>
        <w:rPr>
          <w:b/>
        </w:rPr>
        <w:t>AC</w:t>
      </w:r>
      <w:r>
        <w:rPr/>
        <w:t xml:space="preserve"> 17, touch 13, flat-footed 17; hive defense, uncanny dodge</w:t>
      </w:r>
    </w:p>
    <w:p>
      <w:pPr>
        <w:pStyle w:val="StatBlockText"/>
        <w:tabs>
          <w:tab w:val="clear" w:pos="360"/>
          <w:tab w:val="left" w:pos="142" w:leader="none"/>
        </w:tabs>
        <w:ind w:left="142" w:hanging="142"/>
        <w:rPr/>
      </w:pPr>
      <w:r>
        <w:rPr/>
        <w:tab/>
        <w:t>(-1 size, +2 Dex, +3 armor, +1 deflection, +1 insight, +1 natural)</w:t>
      </w:r>
    </w:p>
    <w:p>
      <w:pPr>
        <w:pStyle w:val="StatBlockText"/>
        <w:rPr/>
      </w:pPr>
      <w:r>
        <w:rPr>
          <w:b/>
        </w:rPr>
        <w:t>hp</w:t>
      </w:r>
      <w:r>
        <w:rPr/>
        <w:t xml:space="preserve"> 83 (10 HD); DR 5/magic, dousing retribution</w:t>
      </w:r>
    </w:p>
    <w:p>
      <w:pPr>
        <w:pStyle w:val="StatBlockText"/>
        <w:rPr>
          <w:b/>
          <w:b/>
        </w:rPr>
      </w:pPr>
      <w:r>
        <w:rPr>
          <w:b/>
        </w:rPr>
        <w:t>Immune</w:t>
      </w:r>
      <w:r>
        <w:rPr/>
        <w:t xml:space="preserve"> flanking</w:t>
      </w:r>
    </w:p>
    <w:p>
      <w:pPr>
        <w:pStyle w:val="StatBlockText"/>
        <w:rPr/>
      </w:pPr>
      <w:r>
        <w:rPr>
          <w:b/>
        </w:rPr>
        <w:t>Fort</w:t>
      </w:r>
      <w:r>
        <w:rPr/>
        <w:t xml:space="preserve"> +9, </w:t>
      </w:r>
      <w:r>
        <w:rPr>
          <w:b/>
        </w:rPr>
        <w:t>Ref</w:t>
      </w:r>
      <w:r>
        <w:rPr/>
        <w:t xml:space="preserve"> +8, </w:t>
      </w:r>
      <w:r>
        <w:rPr>
          <w:b/>
        </w:rPr>
        <w:t>Will</w:t>
      </w:r>
      <w:r>
        <w:rPr/>
        <w:t xml:space="preserve"> +7, hive defense</w:t>
      </w:r>
    </w:p>
    <w:p>
      <w:pPr>
        <w:pStyle w:val="StatBlockText"/>
        <w:rPr/>
      </w:pPr>
      <w:r>
        <w:rPr>
          <w:rStyle w:val="StatBlockCalculationChar"/>
        </w:rPr>
        <w:t>Race F+2, R+5, W+5; Class F+4, R+1, W+1; Abilities Con +3, Dex +2, Wis +1; other bonuses</w:t>
      </w:r>
    </w:p>
    <w:p>
      <w:pPr>
        <w:pStyle w:val="StatBlockText"/>
        <w:pBdr>
          <w:top w:val="single" w:sz="8" w:space="1" w:color="000000"/>
        </w:pBdr>
        <w:rPr/>
      </w:pPr>
      <w:r>
        <w:rPr>
          <w:b/>
        </w:rPr>
        <w:t>Speed</w:t>
      </w:r>
      <w:r>
        <w:rPr/>
        <w:t xml:space="preserve"> 40 ft. (8 squares), fly 90 ft. (perfect);</w:t>
      </w:r>
    </w:p>
    <w:p>
      <w:pPr>
        <w:pStyle w:val="StatBlockText"/>
        <w:rPr/>
      </w:pPr>
      <w:r>
        <w:rPr>
          <w:b/>
        </w:rPr>
        <w:t>Melee</w:t>
      </w:r>
      <w:r>
        <w:rPr/>
        <w:t xml:space="preserve"> </w:t>
      </w:r>
      <w:r>
        <w:rPr>
          <w:i/>
        </w:rPr>
        <w:t>+1 greater dispelling ranseur</w:t>
      </w:r>
      <w:r>
        <w:rPr/>
        <w:t xml:space="preserve"> +16/+11</w:t>
      </w:r>
      <w:r>
        <w:rPr>
          <w:rStyle w:val="StatBlockCalculationChar"/>
        </w:rPr>
        <w:t>[-1 size, +10 BAB, +6 Str, +1 weapon]</w:t>
      </w:r>
      <w:r>
        <w:rPr/>
        <w:t xml:space="preserve"> (2d6+10/x3 plus dispel) or</w:t>
      </w:r>
    </w:p>
    <w:p>
      <w:pPr>
        <w:pStyle w:val="StatBlockText"/>
        <w:rPr/>
      </w:pPr>
      <w:r>
        <w:rPr>
          <w:b/>
        </w:rPr>
        <w:tab/>
      </w:r>
      <w:r>
        <w:rPr/>
        <w:t>2 claws +15 (1d6+6) and</w:t>
      </w:r>
    </w:p>
    <w:p>
      <w:pPr>
        <w:pStyle w:val="StatBlockText"/>
        <w:rPr/>
      </w:pPr>
      <w:r>
        <w:rPr>
          <w:b/>
        </w:rPr>
        <w:tab/>
      </w:r>
      <w:r>
        <w:rPr/>
        <w:t>sting +10 (1d8+3 plus poison)</w:t>
      </w:r>
    </w:p>
    <w:p>
      <w:pPr>
        <w:pStyle w:val="StatBlockText"/>
        <w:rPr/>
      </w:pPr>
      <w:r>
        <w:rPr>
          <w:b/>
        </w:rPr>
        <w:t>Ranged</w:t>
      </w:r>
      <w:r>
        <w:rPr/>
        <w:t xml:space="preserve"> mwk composite longbow (+6 Str) +12/+7</w:t>
      </w:r>
      <w:r>
        <w:rPr>
          <w:rStyle w:val="StatBlockCalculationChar"/>
        </w:rPr>
        <w:t>[-1 size, +10 BAB, +2 Dex, +1 weapon]</w:t>
      </w:r>
      <w:r>
        <w:rPr/>
        <w:t xml:space="preserve"> (2d6+6/x3)</w:t>
      </w:r>
    </w:p>
    <w:p>
      <w:pPr>
        <w:pStyle w:val="StatBlockText"/>
        <w:rPr/>
      </w:pPr>
      <w:r>
        <w:rPr>
          <w:b/>
        </w:rPr>
        <w:t xml:space="preserve">Space </w:t>
      </w:r>
      <w:r>
        <w:rPr/>
        <w:t xml:space="preserve">10 ft.; </w:t>
      </w:r>
      <w:r>
        <w:rPr>
          <w:b/>
        </w:rPr>
        <w:t>Reach</w:t>
      </w:r>
      <w:r>
        <w:rPr/>
        <w:t xml:space="preserve"> 10 ft. (15 ft. with ranseur)</w:t>
      </w:r>
    </w:p>
    <w:p>
      <w:pPr>
        <w:pStyle w:val="StatBlockText"/>
        <w:rPr/>
      </w:pPr>
      <w:r>
        <w:rPr>
          <w:b/>
        </w:rPr>
        <w:t>Base Atk</w:t>
      </w:r>
      <w:r>
        <w:rPr/>
        <w:t xml:space="preserve"> +10; </w:t>
      </w:r>
      <w:r>
        <w:rPr>
          <w:b/>
        </w:rPr>
        <w:t>Grp</w:t>
      </w:r>
      <w:r>
        <w:rPr/>
        <w:t xml:space="preserve"> +20</w:t>
      </w:r>
    </w:p>
    <w:p>
      <w:pPr>
        <w:pStyle w:val="StatBlockText"/>
        <w:rPr/>
      </w:pPr>
      <w:r>
        <w:rPr>
          <w:b/>
        </w:rPr>
        <w:t>Atk Options</w:t>
      </w:r>
      <w:r>
        <w:rPr/>
        <w:t xml:space="preserve"> Flyby Attack, Power Attack, stance, maneuvers, poison, improved grab, special enemy (humans) +3, dousing retribution</w:t>
      </w:r>
    </w:p>
    <w:p>
      <w:pPr>
        <w:pStyle w:val="StatBlockText"/>
        <w:rPr/>
      </w:pPr>
      <w:r>
        <w:rPr>
          <w:b/>
        </w:rPr>
        <w:t>Special Actions</w:t>
      </w:r>
      <w:r>
        <w:rPr/>
        <w:t xml:space="preserve"> drone, stormwing, divine endurance</w:t>
      </w:r>
    </w:p>
    <w:p>
      <w:pPr>
        <w:pStyle w:val="StatBlockText"/>
        <w:rPr>
          <w:i/>
          <w:i/>
        </w:rPr>
      </w:pPr>
      <w:r>
        <w:rPr>
          <w:b/>
        </w:rPr>
        <w:t xml:space="preserve">Combat Gear </w:t>
      </w:r>
      <w:r>
        <w:rPr>
          <w:i/>
        </w:rPr>
        <w:t>belt of battle</w:t>
      </w:r>
    </w:p>
    <w:p>
      <w:pPr>
        <w:pStyle w:val="StatBlockText"/>
        <w:rPr/>
      </w:pPr>
      <w:r>
        <w:rPr>
          <w:b/>
        </w:rPr>
        <w:t>Maneuvers Readied</w:t>
      </w:r>
      <w:r>
        <w:rPr/>
        <w:t xml:space="preserve"> (IL 4th): Battle Leader’s Charge, Douse the Flames, Leading the Attack, Tactical Strike.</w:t>
      </w:r>
    </w:p>
    <w:p>
      <w:pPr>
        <w:pStyle w:val="StatBlockText"/>
        <w:rPr/>
      </w:pPr>
      <w:r>
        <w:rPr>
          <w:b/>
        </w:rPr>
        <w:t>Stances Known</w:t>
      </w:r>
      <w:r>
        <w:rPr/>
        <w:t xml:space="preserve"> (IL 4th): Bolstering Voice, Leading the Charge.</w:t>
      </w:r>
    </w:p>
    <w:p>
      <w:pPr>
        <w:pStyle w:val="StatBlockText"/>
        <w:pBdr>
          <w:top w:val="single" w:sz="8" w:space="1" w:color="000000"/>
        </w:pBdr>
        <w:rPr/>
      </w:pPr>
      <w:r>
        <w:rPr>
          <w:b/>
        </w:rPr>
        <w:t>Abilities</w:t>
      </w:r>
      <w:r>
        <w:rPr/>
        <w:t xml:space="preserve"> Str 22, Dex 14, Con 16, Int 9, Wis 12, Cha 13 </w:t>
      </w:r>
    </w:p>
    <w:p>
      <w:pPr>
        <w:pStyle w:val="StatBlockText"/>
        <w:rPr>
          <w:b/>
          <w:b/>
        </w:rPr>
      </w:pPr>
      <w:r>
        <w:rPr>
          <w:b/>
        </w:rPr>
        <w:t>SQ</w:t>
      </w:r>
      <w:r>
        <w:rPr/>
        <w:t xml:space="preserve"> hive mind, weapon aptitude</w:t>
      </w:r>
    </w:p>
    <w:p>
      <w:pPr>
        <w:pStyle w:val="StatBlockText"/>
        <w:rPr/>
      </w:pPr>
      <w:r>
        <w:rPr>
          <w:b/>
        </w:rPr>
        <w:t>Feats</w:t>
      </w:r>
      <w:r>
        <w:rPr/>
        <w:t xml:space="preserve"> Alertness</w:t>
      </w:r>
      <w:r>
        <w:rPr>
          <w:rStyle w:val="StatBlockCalculationChar"/>
        </w:rPr>
        <w:t>1</w:t>
      </w:r>
      <w:r>
        <w:rPr/>
        <w:t>, Flyby Attack</w:t>
      </w:r>
      <w:r>
        <w:rPr>
          <w:rStyle w:val="StatBlockCalculationChar"/>
        </w:rPr>
        <w:t>6</w:t>
      </w:r>
      <w:r>
        <w:rPr/>
        <w:t>, Improved Flight</w:t>
      </w:r>
      <w:r>
        <w:rPr>
          <w:rStyle w:val="StatBlockCalculationChar"/>
        </w:rPr>
        <w:t>3</w:t>
      </w:r>
      <w:r>
        <w:rPr/>
        <w:t>, Power Attack</w:t>
      </w:r>
      <w:r>
        <w:rPr>
          <w:rStyle w:val="StatBlockCalculationChar"/>
        </w:rPr>
        <w:t>9</w:t>
      </w:r>
      <w:r>
        <w:rPr/>
        <w:t xml:space="preserve">, </w:t>
      </w:r>
    </w:p>
    <w:p>
      <w:pPr>
        <w:pStyle w:val="StatBlockText"/>
        <w:rPr/>
      </w:pPr>
      <w:r>
        <w:rPr>
          <w:b/>
        </w:rPr>
        <w:t xml:space="preserve">Skills </w:t>
      </w:r>
      <w:r>
        <w:rPr>
          <w:rStyle w:val="StatBlockCalculationChar"/>
        </w:rPr>
        <w:t xml:space="preserve">total ranks: class XX </w:t>
      </w:r>
      <w:r>
        <w:rPr/>
        <w:t>Listen +6</w:t>
      </w:r>
      <w:r>
        <w:rPr>
          <w:rStyle w:val="StatBlockCalculationChar"/>
        </w:rPr>
        <w:t>[+2 ranks, +1 ability, +2 feat]</w:t>
      </w:r>
      <w:r>
        <w:rPr/>
        <w:t>, Sense Motive +3</w:t>
      </w:r>
      <w:r>
        <w:rPr>
          <w:rStyle w:val="StatBlockCalculationChar"/>
        </w:rPr>
        <w:t>[+x size, +x ranks, +x ability, +x synergy, +x speed, -X armor]</w:t>
      </w:r>
      <w:r>
        <w:rPr/>
        <w:t>, Spot +5</w:t>
      </w:r>
      <w:r>
        <w:rPr>
          <w:rStyle w:val="StatBlockCalculationChar"/>
        </w:rPr>
        <w:t>[+x size, +x ranks, +x ability, +x synergy, +x speed, -X armor]</w:t>
      </w:r>
      <w:r>
        <w:rPr/>
        <w:t>, Survival +4</w:t>
      </w:r>
      <w:r>
        <w:rPr>
          <w:rStyle w:val="StatBlockCalculationChar"/>
        </w:rPr>
        <w:t>[+x size, +x ranks, +x ability, +x synergy, +x speed, -X armor]</w:t>
      </w:r>
      <w:r>
        <w:rPr/>
        <w:t>, Tumble +3</w:t>
      </w:r>
    </w:p>
    <w:p>
      <w:pPr>
        <w:pStyle w:val="StatBlockText"/>
        <w:rPr/>
      </w:pPr>
      <w:r>
        <w:rPr>
          <w:b/>
        </w:rPr>
        <w:t xml:space="preserve">Possessions </w:t>
      </w:r>
      <w:r>
        <w:rPr/>
        <w:t xml:space="preserve">combat gear plus </w:t>
      </w:r>
      <w:r>
        <w:rPr>
          <w:i/>
        </w:rPr>
        <w:t>+1 greater dispelling Large ranseur</w:t>
      </w:r>
      <w:r>
        <w:rPr/>
        <w:t xml:space="preserve">, Large mwk composite longbow (+6 Str), 20 arrows, </w:t>
      </w:r>
      <w:r>
        <w:rPr>
          <w:i/>
        </w:rPr>
        <w:t>bracers of armor +3, ring of protection +1, amulet of natural armor +1, dusty rose prism ioun stone.</w:t>
      </w:r>
    </w:p>
    <w:p>
      <w:pPr>
        <w:pStyle w:val="StatBlockText"/>
        <w:pBdr>
          <w:top w:val="single" w:sz="8" w:space="1" w:color="000000"/>
        </w:pBdr>
        <w:rPr/>
      </w:pPr>
      <w:r>
        <w:rPr>
          <w:b/>
        </w:rPr>
        <w:t xml:space="preserve">Hive Defense (Su) </w:t>
      </w:r>
      <w:r>
        <w:rPr/>
        <w:t>This creature receives a +1 sacred bonus to all saves and Armor Class for each Bralm-blooded creature within 60 feet (including itself).</w:t>
      </w:r>
    </w:p>
    <w:p>
      <w:pPr>
        <w:pStyle w:val="StatBlockText"/>
        <w:pBdr>
          <w:top w:val="single" w:sz="8" w:space="1" w:color="000000"/>
        </w:pBdr>
        <w:rPr/>
      </w:pPr>
      <w:r>
        <w:rPr>
          <w:b/>
        </w:rPr>
        <w:t xml:space="preserve">Dousing Retribution (Su) </w:t>
      </w:r>
      <w:r>
        <w:rPr/>
        <w:t>If this creature takes fire damage, the source of that damage either takes damage equal to the damage dealt or damage equal to this creature’s HD, whichever is greater. There is no save against this effect.</w:t>
      </w:r>
    </w:p>
    <w:p>
      <w:pPr>
        <w:pStyle w:val="StatBlockText"/>
        <w:pBdr>
          <w:top w:val="single" w:sz="8" w:space="1" w:color="000000"/>
        </w:pBdr>
        <w:rPr/>
      </w:pPr>
      <w:r>
        <w:rPr>
          <w:b/>
        </w:rPr>
        <w:t xml:space="preserve">Stance </w:t>
      </w:r>
      <w:r>
        <w:rPr/>
        <w:t>A warblade may use one stance at a time, and this stance is constantly in effect. The creature may change stances as a swift action. This creature knows the following stances:</w:t>
      </w:r>
    </w:p>
    <w:p>
      <w:pPr>
        <w:pStyle w:val="StatBlockText"/>
        <w:pBdr>
          <w:top w:val="single" w:sz="8" w:space="1" w:color="000000"/>
        </w:pBdr>
        <w:rPr/>
      </w:pPr>
      <w:r>
        <w:rPr/>
        <w:t>-</w:t>
      </w:r>
      <w:r>
        <w:rPr>
          <w:i/>
        </w:rPr>
        <w:t>Bolstering Voice (Ex)</w:t>
      </w:r>
      <w:r>
        <w:rPr/>
        <w:t xml:space="preserve"> All allies within 60 ft. who can hear you can a +2 morale bonus on Will saves, or a +4 morale bonus on Will saves against fear effects.</w:t>
      </w:r>
    </w:p>
    <w:p>
      <w:pPr>
        <w:pStyle w:val="StatBlockText"/>
        <w:pBdr>
          <w:top w:val="single" w:sz="8" w:space="1" w:color="000000"/>
        </w:pBdr>
        <w:rPr/>
      </w:pPr>
      <w:r>
        <w:rPr>
          <w:i/>
        </w:rPr>
        <w:t>-Leading the Charge (Ex)</w:t>
      </w:r>
      <w:r>
        <w:rPr/>
        <w:t xml:space="preserve"> All allies who hear you and make a charge attack within 60 ft. of you gain a +4</w:t>
      </w:r>
      <w:r>
        <w:rPr>
          <w:rStyle w:val="StatBlockCalculationChar"/>
        </w:rPr>
        <w:t>IL</w:t>
      </w:r>
      <w:r>
        <w:rPr/>
        <w:t xml:space="preserve"> bonus to damage rolls.</w:t>
      </w:r>
    </w:p>
    <w:p>
      <w:pPr>
        <w:pStyle w:val="StatBlockText"/>
        <w:pBdr>
          <w:top w:val="single" w:sz="8" w:space="1" w:color="000000"/>
        </w:pBdr>
        <w:rPr/>
      </w:pPr>
      <w:r>
        <w:rPr>
          <w:b/>
        </w:rPr>
        <w:t xml:space="preserve">Maneuvers </w:t>
      </w:r>
      <w:r>
        <w:rPr/>
        <w:t>A warblade may initiate a maneuver once per encounter unless he or she recovers them. A warblade may recover all maneuvers he or she has readied with a swift action that must be immediately followed by a single melee attack or a standard action used to do nothing. You may not initiate a maneuver or change your stance while you are recovering your maneuvers. This character has the following maneuvers readied:</w:t>
      </w:r>
    </w:p>
    <w:p>
      <w:pPr>
        <w:pStyle w:val="StatBlockText"/>
        <w:pBdr>
          <w:top w:val="single" w:sz="8" w:space="1" w:color="000000"/>
        </w:pBdr>
        <w:rPr/>
      </w:pPr>
      <w:r>
        <w:rPr>
          <w:i/>
        </w:rPr>
        <w:t xml:space="preserve">-Battle Leader’s Charge (Ex) </w:t>
      </w:r>
      <w:r>
        <w:rPr/>
        <w:t>As a full-round action, you charge an opponent. You do not provoke attacks of opportunity for moving as part of this charge. If your charge attack hits, it deals an extra 10 points of damage.</w:t>
      </w:r>
    </w:p>
    <w:p>
      <w:pPr>
        <w:pStyle w:val="StatBlockText"/>
        <w:pBdr>
          <w:top w:val="single" w:sz="8" w:space="1" w:color="000000"/>
        </w:pBdr>
        <w:rPr/>
      </w:pPr>
      <w:r>
        <w:rPr>
          <w:i/>
        </w:rPr>
        <w:t>-Douse the Flames (Ex)</w:t>
      </w:r>
      <w:r>
        <w:rPr/>
        <w:t xml:space="preserve"> As a standard action, you make a melee attack against a single target you threaten. If your attack hits, you deal normal melee damage, and the target creature can’t make attacks of opportunity for 1 round. The opponent still threatens its normal area; it simply cannot make attacks of opportunity.</w:t>
      </w:r>
    </w:p>
    <w:p>
      <w:pPr>
        <w:pStyle w:val="StatBlockText"/>
        <w:pBdr>
          <w:top w:val="single" w:sz="8" w:space="1" w:color="000000"/>
        </w:pBdr>
        <w:rPr/>
      </w:pPr>
      <w:r>
        <w:rPr>
          <w:i/>
        </w:rPr>
        <w:t>-Leading the Attack (Ex)</w:t>
      </w:r>
      <w:r>
        <w:rPr/>
        <w:t xml:space="preserve"> As a standard action, you make a single melee attack. If successful, your allies gain a +4 morale bonus on attack rolls for 1 round against the creature you hit.</w:t>
      </w:r>
    </w:p>
    <w:p>
      <w:pPr>
        <w:pStyle w:val="StatBlockText"/>
        <w:pBdr>
          <w:top w:val="single" w:sz="8" w:space="1" w:color="000000"/>
        </w:pBdr>
        <w:rPr/>
      </w:pPr>
      <w:r>
        <w:rPr>
          <w:i/>
        </w:rPr>
        <w:t>-Tactical Strike (Ex)</w:t>
      </w:r>
      <w:r>
        <w:rPr/>
        <w:t xml:space="preserve"> As a standard action, you make a single melee attack. If your attack hits, you deal an extra 2d6 points of damage. In addition, each ally adjacent to the target can take an immediate 5-foot step that does not provoke attacks of opportunity.</w:t>
      </w:r>
    </w:p>
    <w:p>
      <w:pPr>
        <w:pStyle w:val="StatBlockText"/>
        <w:pBdr>
          <w:top w:val="single" w:sz="8" w:space="1" w:color="000000"/>
        </w:pBdr>
        <w:rPr/>
      </w:pPr>
      <w:r>
        <w:rPr>
          <w:b/>
        </w:rPr>
        <w:t>Poison (Ex)</w:t>
      </w:r>
      <w:r>
        <w:rPr/>
        <w:t xml:space="preserve"> Fortitude DC 16, Initial and secondary damage 2d4 Str.</w:t>
      </w:r>
    </w:p>
    <w:p>
      <w:pPr>
        <w:pStyle w:val="StatBlockText"/>
        <w:pBdr>
          <w:top w:val="single" w:sz="8" w:space="1" w:color="000000"/>
        </w:pBdr>
        <w:rPr/>
      </w:pPr>
      <w:r>
        <w:rPr>
          <w:b/>
        </w:rPr>
        <w:t>Improved Grab (Ex)</w:t>
      </w:r>
      <w:r>
        <w:rPr/>
        <w:t xml:space="preserve"> If an abeil hits a creature that is one size category smaller than itself with both claws, it deals normal damage and attempts to start a grapple as a free action without provoking an attack of opportunity. If it gets a hold, it automatically hits with its sting. Thereafter, the abeil has the option to conduct the grapple normally, or simply use its claws to hold the opponent (-20 penalty to the grapple check, but the abeil is not considered grappled). In either case, each successful grapple check it makes during successive rounds automatically deals damage from both claws and the sting.</w:t>
      </w:r>
    </w:p>
    <w:p>
      <w:pPr>
        <w:pStyle w:val="StatBlockText"/>
        <w:pBdr>
          <w:top w:val="single" w:sz="8" w:space="1" w:color="000000"/>
        </w:pBdr>
        <w:rPr/>
      </w:pPr>
      <w:r>
        <w:rPr>
          <w:b/>
        </w:rPr>
        <w:t>Special Enemy (Ex)</w:t>
      </w:r>
      <w:r>
        <w:rPr/>
        <w:t xml:space="preserve"> An abeil soldier receives a +3 bonus on Bluff, Listen, Sense Motive, Spot, and Survival checks when using these skills against humans. It gets this same bonus on weapon damage rolls against humans.</w:t>
      </w:r>
    </w:p>
    <w:p>
      <w:pPr>
        <w:pStyle w:val="StatBlockText"/>
        <w:pBdr>
          <w:top w:val="single" w:sz="8" w:space="1" w:color="000000"/>
        </w:pBdr>
        <w:rPr/>
      </w:pPr>
      <w:r>
        <w:rPr>
          <w:b/>
        </w:rPr>
        <w:t>Drone (Su)</w:t>
      </w:r>
      <w:r>
        <w:rPr/>
        <w:t xml:space="preserve"> As a full-round action, an abeil can beat its wings to create a droning buzz in a 60-foot spread. Each creature in the area must make a DC 14 Will save or fall asleep as the </w:t>
      </w:r>
      <w:r>
        <w:rPr>
          <w:i/>
        </w:rPr>
        <w:t>sleep</w:t>
      </w:r>
      <w:r>
        <w:rPr/>
        <w:t xml:space="preserve"> spell, except that there is no Hit Dice limit for the effect. Abeils are immune to their own drone attacks as well as those of other Abeils.</w:t>
      </w:r>
    </w:p>
    <w:p>
      <w:pPr>
        <w:pStyle w:val="StatBlockText"/>
        <w:pBdr>
          <w:top w:val="single" w:sz="8" w:space="1" w:color="000000"/>
        </w:pBdr>
        <w:rPr/>
      </w:pPr>
      <w:r>
        <w:rPr>
          <w:b/>
        </w:rPr>
        <w:t xml:space="preserve">Stormwing (Su) </w:t>
      </w:r>
      <w:r>
        <w:rPr/>
        <w:t>As a full-round action, a soldier in flight can hover and deliver a destructive sonic attack with its wings. The attack deals 6d6 points of sonic damage to all except other abeils within a 40-foot burst (Reflex DC 16 for half damage). Once a soldier uses this ability, it must wait 1d4 rounds before using it again.</w:t>
      </w:r>
    </w:p>
    <w:p>
      <w:pPr>
        <w:pStyle w:val="StatBlockText"/>
        <w:pBdr>
          <w:top w:val="single" w:sz="8" w:space="1" w:color="000000"/>
        </w:pBdr>
        <w:rPr/>
      </w:pPr>
      <w:r>
        <w:rPr>
          <w:b/>
        </w:rPr>
        <w:t xml:space="preserve">Divine Endurance (Su) </w:t>
      </w:r>
      <w:r>
        <w:rPr/>
        <w:t>This creature can take a free action to gain damage reduction 10/- from the mingling of divine blood with its material form. The creature can suppress this ability with another free action. Once the damage reduction has prevented 40 points of damage, the creature loses this ability, dousing retribution, and hive defense.</w:t>
      </w:r>
    </w:p>
    <w:p>
      <w:pPr>
        <w:pStyle w:val="StatBlockText"/>
        <w:pBdr>
          <w:top w:val="single" w:sz="8" w:space="1" w:color="000000"/>
        </w:pBdr>
        <w:rPr/>
      </w:pPr>
      <w:r>
        <w:rPr>
          <w:b/>
        </w:rPr>
        <w:t xml:space="preserve">Hive Mind (Ex) </w:t>
      </w:r>
      <w:r>
        <w:rPr/>
        <w:t>All abeils within 25 miles of their queen (all in this adventure) are in constant communication. If one is aware of a particular danger, they all are. If one in a particular group is not flat-footed, none of them are. No abeil in such a group is considered flanked unless they all are.</w:t>
      </w:r>
    </w:p>
    <w:p>
      <w:pPr>
        <w:pStyle w:val="StatBlockText"/>
        <w:pBdr>
          <w:top w:val="single" w:sz="8" w:space="1" w:color="000000"/>
        </w:pBdr>
        <w:rPr/>
      </w:pPr>
      <w:r>
        <w:rPr>
          <w:b/>
        </w:rPr>
        <w:t xml:space="preserve">Weapon Aptitude (Ex) </w:t>
      </w:r>
      <w:r>
        <w:rPr/>
        <w:t>Warblades qualify for feats that require a minimum number of fighter levels as though they possessed a fighter level equal to their warblade level -2. These levels stack with actual fighter levels.</w:t>
      </w:r>
    </w:p>
    <w:p>
      <w:pPr>
        <w:pStyle w:val="StatBlockText"/>
        <w:pBdr>
          <w:top w:val="single" w:sz="8" w:space="1" w:color="000000"/>
        </w:pBdr>
        <w:rPr/>
      </w:pPr>
      <w:r>
        <w:rPr/>
      </w:r>
    </w:p>
    <w:p>
      <w:pPr>
        <w:pStyle w:val="Heading2"/>
        <w:ind w:left="-173" w:hanging="0"/>
        <w:rPr/>
      </w:pPr>
      <w:r>
        <w:rPr/>
        <w:t>1: The garden of evil and evil</w:t>
        <w:tab/>
      </w:r>
    </w:p>
    <w:p>
      <w:pPr>
        <w:pStyle w:val="StatBlockTitle"/>
        <w:tabs>
          <w:tab w:val="left" w:pos="360" w:leader="none"/>
          <w:tab w:val="left" w:pos="3600" w:leader="none"/>
        </w:tabs>
        <w:rPr/>
      </w:pPr>
      <w:r>
        <w:rPr/>
        <w:t>Hivenest Advanced Assassin Vine</w:t>
        <w:tab/>
        <w:t>CR 14</w:t>
      </w:r>
    </w:p>
    <w:p>
      <w:pPr>
        <w:pStyle w:val="StatBlockText"/>
        <w:rPr/>
      </w:pPr>
      <w:r>
        <w:rPr/>
        <w:t>N Gargantuan plant</w:t>
      </w:r>
    </w:p>
    <w:p>
      <w:pPr>
        <w:pStyle w:val="StatBlockText"/>
        <w:rPr/>
      </w:pPr>
      <w:r>
        <w:rPr>
          <w:b/>
        </w:rPr>
        <w:t>Init</w:t>
      </w:r>
      <w:r>
        <w:rPr/>
        <w:t xml:space="preserve"> -1; </w:t>
      </w:r>
      <w:r>
        <w:rPr>
          <w:b/>
        </w:rPr>
        <w:t>Senses</w:t>
      </w:r>
      <w:r>
        <w:rPr/>
        <w:t xml:space="preserve"> blindsight 30 ft, low-light vision, Listen +2, Spot +2</w:t>
      </w:r>
    </w:p>
    <w:p>
      <w:pPr>
        <w:pStyle w:val="StatBlockText"/>
        <w:pBdr>
          <w:top w:val="single" w:sz="8" w:space="1" w:color="000000"/>
        </w:pBdr>
        <w:rPr/>
      </w:pPr>
      <w:r>
        <w:rPr>
          <w:b/>
        </w:rPr>
        <w:t>AC</w:t>
      </w:r>
      <w:r>
        <w:rPr/>
        <w:t xml:space="preserve"> 18, touch 5, flat-footed 18</w:t>
      </w:r>
    </w:p>
    <w:p>
      <w:pPr>
        <w:pStyle w:val="StatBlockText"/>
        <w:tabs>
          <w:tab w:val="clear" w:pos="360"/>
          <w:tab w:val="left" w:pos="142" w:leader="none"/>
        </w:tabs>
        <w:ind w:left="142" w:hanging="142"/>
        <w:rPr/>
      </w:pPr>
      <w:r>
        <w:rPr/>
        <w:tab/>
        <w:t>(-4 size, -1 Dex, +13 natural)</w:t>
      </w:r>
    </w:p>
    <w:p>
      <w:pPr>
        <w:pStyle w:val="StatBlockText"/>
        <w:rPr/>
      </w:pPr>
      <w:r>
        <w:rPr>
          <w:b/>
        </w:rPr>
        <w:t>hp</w:t>
      </w:r>
      <w:r>
        <w:rPr/>
        <w:t xml:space="preserve"> 368 (32 HD) </w:t>
      </w:r>
    </w:p>
    <w:p>
      <w:pPr>
        <w:pStyle w:val="StatBlockText"/>
        <w:rPr>
          <w:b/>
          <w:b/>
        </w:rPr>
      </w:pPr>
      <w:r>
        <w:rPr>
          <w:b/>
        </w:rPr>
        <w:t>Immune</w:t>
      </w:r>
      <w:r>
        <w:rPr/>
        <w:t xml:space="preserve"> electicity</w:t>
      </w:r>
    </w:p>
    <w:p>
      <w:pPr>
        <w:pStyle w:val="StatBlockText"/>
        <w:rPr/>
      </w:pPr>
      <w:r>
        <w:rPr>
          <w:b/>
        </w:rPr>
        <w:t>Resist</w:t>
      </w:r>
      <w:r>
        <w:rPr/>
        <w:t xml:space="preserve"> fire 10, cold 10</w:t>
      </w:r>
    </w:p>
    <w:p>
      <w:pPr>
        <w:pStyle w:val="StatBlockText"/>
        <w:rPr/>
      </w:pPr>
      <w:r>
        <w:rPr>
          <w:b/>
        </w:rPr>
        <w:t>Fort</w:t>
      </w:r>
      <w:r>
        <w:rPr/>
        <w:t xml:space="preserve"> +25, </w:t>
      </w:r>
      <w:r>
        <w:rPr>
          <w:b/>
        </w:rPr>
        <w:t>Ref</w:t>
      </w:r>
      <w:r>
        <w:rPr/>
        <w:t xml:space="preserve"> +9, </w:t>
      </w:r>
      <w:r>
        <w:rPr>
          <w:b/>
        </w:rPr>
        <w:t>Will</w:t>
      </w:r>
      <w:r>
        <w:rPr/>
        <w:t xml:space="preserve"> +12</w:t>
      </w:r>
    </w:p>
    <w:p>
      <w:pPr>
        <w:pStyle w:val="StatBlockText"/>
        <w:rPr/>
      </w:pPr>
      <w:r>
        <w:rPr>
          <w:rStyle w:val="StatBlockCalculationChar"/>
        </w:rPr>
        <w:t xml:space="preserve">HD F+18, R+10, W+10; Abilities Con +7, Dex -1, Wis +2 </w:t>
      </w:r>
    </w:p>
    <w:p>
      <w:pPr>
        <w:pStyle w:val="StatBlockText"/>
        <w:pBdr>
          <w:top w:val="single" w:sz="8" w:space="1" w:color="000000"/>
        </w:pBdr>
        <w:rPr/>
      </w:pPr>
      <w:r>
        <w:rPr>
          <w:b/>
        </w:rPr>
        <w:t>Speed</w:t>
      </w:r>
      <w:r>
        <w:rPr/>
        <w:t xml:space="preserve"> 5 ft. (1 square)</w:t>
      </w:r>
    </w:p>
    <w:p>
      <w:pPr>
        <w:pStyle w:val="StatBlockText"/>
        <w:rPr/>
      </w:pPr>
      <w:r>
        <w:rPr>
          <w:b/>
        </w:rPr>
        <w:t>Melee</w:t>
      </w:r>
      <w:r>
        <w:rPr/>
        <w:t xml:space="preserve"> slam +36</w:t>
      </w:r>
      <w:r>
        <w:rPr>
          <w:rStyle w:val="StatBlockCalculationChar"/>
        </w:rPr>
        <w:t>[-4 size, +24 BAB, +16 Str]</w:t>
      </w:r>
      <w:r>
        <w:rPr/>
        <w:t xml:space="preserve"> (2d6+24) </w:t>
      </w:r>
    </w:p>
    <w:p>
      <w:pPr>
        <w:pStyle w:val="StatBlockText"/>
        <w:rPr/>
      </w:pPr>
      <w:r>
        <w:rPr>
          <w:b/>
        </w:rPr>
        <w:t xml:space="preserve">Space </w:t>
      </w:r>
      <w:r>
        <w:rPr/>
        <w:t xml:space="preserve">20 ft.; </w:t>
      </w:r>
      <w:r>
        <w:rPr>
          <w:b/>
        </w:rPr>
        <w:t>Reach</w:t>
      </w:r>
      <w:r>
        <w:rPr/>
        <w:t xml:space="preserve"> 20 ft. (30 ft. with vine)</w:t>
      </w:r>
    </w:p>
    <w:p>
      <w:pPr>
        <w:pStyle w:val="StatBlockText"/>
        <w:rPr/>
      </w:pPr>
      <w:r>
        <w:rPr>
          <w:b/>
        </w:rPr>
        <w:t>Base Atk</w:t>
      </w:r>
      <w:r>
        <w:rPr/>
        <w:t xml:space="preserve"> +24, </w:t>
      </w:r>
      <w:r>
        <w:rPr>
          <w:b/>
        </w:rPr>
        <w:t>Grp</w:t>
      </w:r>
      <w:r>
        <w:rPr/>
        <w:t xml:space="preserve"> +52</w:t>
      </w:r>
    </w:p>
    <w:p>
      <w:pPr>
        <w:pStyle w:val="StatBlockText"/>
        <w:rPr/>
      </w:pPr>
      <w:r>
        <w:rPr>
          <w:b/>
        </w:rPr>
        <w:t>Atk Options</w:t>
      </w:r>
      <w:r>
        <w:rPr/>
        <w:t xml:space="preserve"> improved grab, constrict 2d6+24, hivenest attack (3d6 plus poison), hivenest distraction</w:t>
      </w:r>
    </w:p>
    <w:p>
      <w:pPr>
        <w:pStyle w:val="StatBlockText"/>
        <w:rPr/>
      </w:pPr>
      <w:r>
        <w:rPr>
          <w:b/>
        </w:rPr>
        <w:t>Special Actions</w:t>
      </w:r>
      <w:r>
        <w:rPr/>
        <w:t xml:space="preserve"> entangle</w:t>
      </w:r>
    </w:p>
    <w:p>
      <w:pPr>
        <w:pStyle w:val="StatBlockText"/>
        <w:pBdr>
          <w:top w:val="single" w:sz="8" w:space="1" w:color="000000"/>
        </w:pBdr>
        <w:rPr/>
      </w:pPr>
      <w:r>
        <w:rPr>
          <w:b/>
        </w:rPr>
        <w:t>Abilities</w:t>
      </w:r>
      <w:r>
        <w:rPr/>
        <w:t xml:space="preserve"> Str 42, Dex 8, Con 24, Int -, Wis 14, Cha 9 </w:t>
      </w:r>
    </w:p>
    <w:p>
      <w:pPr>
        <w:pStyle w:val="StatBlockText"/>
        <w:rPr>
          <w:b/>
          <w:b/>
        </w:rPr>
      </w:pPr>
      <w:r>
        <w:rPr>
          <w:b/>
        </w:rPr>
        <w:t>SQ</w:t>
      </w:r>
      <w:r>
        <w:rPr/>
        <w:t xml:space="preserve"> camouflage, hivedeath</w:t>
      </w:r>
    </w:p>
    <w:p>
      <w:pPr>
        <w:pStyle w:val="StatBlockText"/>
        <w:pBdr>
          <w:top w:val="single" w:sz="8" w:space="0" w:color="000000"/>
        </w:pBdr>
        <w:rPr/>
      </w:pPr>
      <w:r>
        <w:rPr>
          <w:b/>
        </w:rPr>
        <w:t>Improved Grab (Ex)</w:t>
      </w:r>
      <w:r>
        <w:rPr/>
        <w:t xml:space="preserve"> If an assassin vine hits with its slam attack, it can then attempt to start a grapple as a free action without provoking an attack of opportunity. If it wins the grapple check, it establishes a hold and can constrict.</w:t>
      </w:r>
    </w:p>
    <w:p>
      <w:pPr>
        <w:pStyle w:val="StatBlockText"/>
        <w:pBdr>
          <w:top w:val="single" w:sz="8" w:space="0" w:color="000000"/>
        </w:pBdr>
        <w:rPr/>
      </w:pPr>
      <w:r>
        <w:rPr>
          <w:b/>
        </w:rPr>
        <w:t xml:space="preserve">Hivenest Attack (Ex) </w:t>
      </w:r>
      <w:r>
        <w:rPr/>
        <w:t>Any creature struck by one or more of this creature’s slam attacks is dealt 3d6 points of damage plus poison (Injury, Fortitude DC 18, initial and secondary damage 1d6 Dex) from the hellwasps’ swarm attack at the end of the hivenest creature’s turn. Any effect that reduces or negates swarm attack damage, such as damage reduction, is applied separately to the slam and the swarm attack.</w:t>
      </w:r>
    </w:p>
    <w:p>
      <w:pPr>
        <w:pStyle w:val="StatBlockText"/>
        <w:pBdr>
          <w:top w:val="single" w:sz="8" w:space="0" w:color="000000"/>
        </w:pBdr>
        <w:rPr/>
      </w:pPr>
      <w:r>
        <w:rPr>
          <w:b/>
        </w:rPr>
        <w:t xml:space="preserve">Hivenest Distraction (Ex) </w:t>
      </w:r>
      <w:r>
        <w:rPr/>
        <w:t>Any living creature vulnerable to a hivenest’s swarm damage that begins its turn in a square adjacent to the monster must make a DC 18 Fortitude save or be nauseated for 1 round. Spellcasting or concentrating on spells while adjacent to a hivenest monster requires a Concentration check (DC 20 + spell level). Using skills that involve patience and concentration requires a successful DC 20 Concentration check.</w:t>
      </w:r>
    </w:p>
    <w:p>
      <w:pPr>
        <w:pStyle w:val="StatBlockText"/>
        <w:pBdr>
          <w:top w:val="single" w:sz="8" w:space="0" w:color="000000"/>
        </w:pBdr>
        <w:rPr/>
      </w:pPr>
      <w:r>
        <w:rPr>
          <w:b/>
        </w:rPr>
        <w:t>Entangle (Su)</w:t>
      </w:r>
      <w:r>
        <w:rPr/>
        <w:t xml:space="preserve"> As a free action, an assassin vine can animate plants within 30 feet of itself. The effect lasts until the vine dies or decides to end it (also a free action). The ability is otherwise similar to the </w:t>
      </w:r>
      <w:r>
        <w:rPr>
          <w:i/>
        </w:rPr>
        <w:t>entangle</w:t>
      </w:r>
      <w:r>
        <w:rPr/>
        <w:t xml:space="preserve"> spell (CL 32nd, Reflex DC 14 partial).</w:t>
      </w:r>
    </w:p>
    <w:p>
      <w:pPr>
        <w:pStyle w:val="StatBlockText"/>
        <w:pBdr>
          <w:top w:val="single" w:sz="8" w:space="0" w:color="000000"/>
        </w:pBdr>
        <w:rPr/>
      </w:pPr>
      <w:r>
        <w:rPr>
          <w:b/>
        </w:rPr>
        <w:t>Camouflage (Ex)</w:t>
      </w:r>
      <w:r>
        <w:rPr/>
        <w:t xml:space="preserve"> An assassin vine looks like a normal plant at rest. A DC 20 Spot check is required to notice its true nature before it attacks. Anyone with ranks in Survival or Knowledge (Nature) may substitute these skills for Spot in this circumstance.</w:t>
      </w:r>
    </w:p>
    <w:p>
      <w:pPr>
        <w:pStyle w:val="StatBlockText"/>
        <w:pBdr>
          <w:top w:val="single" w:sz="8" w:space="0" w:color="000000"/>
        </w:pBdr>
        <w:rPr>
          <w:rFonts w:cs="Arial"/>
          <w:color w:val="0000FF"/>
        </w:rPr>
      </w:pPr>
      <w:r>
        <w:rPr>
          <w:b/>
        </w:rPr>
        <w:t>Hivedeath (Ex)</w:t>
      </w:r>
      <w:r>
        <w:rPr/>
        <w:t xml:space="preserve"> If a hivenest monster is reduced to 0 hit points, the monster is destroyed but the swarms that nest within are released. Three hellwasp swarms (MM 238) are immediately placed in the space previously occupied by the creature. They have full hit points, and act independently of any control the hivenest monster was under. Effects that completely destroy the hivenest monster’s body (such as </w:t>
      </w:r>
      <w:r>
        <w:rPr>
          <w:i/>
        </w:rPr>
        <w:t>disintegrate</w:t>
      </w:r>
      <w:r>
        <w:rPr/>
        <w:t xml:space="preserve"> or </w:t>
      </w:r>
      <w:r>
        <w:rPr>
          <w:i/>
        </w:rPr>
        <w:t>implosion</w:t>
      </w:r>
      <w:r>
        <w:rPr/>
        <w:t>) prevent the hivedeath effect.</w:t>
      </w:r>
    </w:p>
    <w:p>
      <w:pPr>
        <w:pStyle w:val="Normal"/>
        <w:rPr>
          <w:rFonts w:cs="Arial"/>
          <w:color w:val="0000FF"/>
          <w:lang w:val="en-GB"/>
        </w:rPr>
      </w:pPr>
      <w:r>
        <w:rPr>
          <w:rFonts w:cs="Arial"/>
          <w:color w:val="0000FF"/>
          <w:lang w:val="en-GB"/>
        </w:rPr>
      </w:r>
    </w:p>
    <w:p>
      <w:pPr>
        <w:pStyle w:val="Heading2"/>
        <w:ind w:left="-173" w:hanging="0"/>
        <w:rPr/>
      </w:pPr>
      <w:r>
        <w:rPr/>
        <w:t>1: Platform jumping</w:t>
        <w:tab/>
        <w:tab/>
        <w:tab/>
      </w:r>
    </w:p>
    <w:p>
      <w:pPr>
        <w:pStyle w:val="StatBlockTitle"/>
        <w:tabs>
          <w:tab w:val="left" w:pos="360" w:leader="none"/>
          <w:tab w:val="left" w:pos="3600" w:leader="none"/>
        </w:tabs>
        <w:rPr/>
      </w:pPr>
      <w:r>
        <w:rPr/>
        <w:t>Bralm-blooded Abeil Platoon (2)</w:t>
        <w:tab/>
        <w:t>CR 9</w:t>
      </w:r>
    </w:p>
    <w:p>
      <w:pPr>
        <w:pStyle w:val="StatBlockText"/>
        <w:rPr/>
      </w:pPr>
      <w:r>
        <w:rPr/>
        <w:t>LN Gargantuan monstrous humanoid</w:t>
      </w:r>
    </w:p>
    <w:p>
      <w:pPr>
        <w:pStyle w:val="StatBlockText"/>
        <w:rPr/>
      </w:pPr>
      <w:r>
        <w:rPr>
          <w:b/>
        </w:rPr>
        <w:t>Init</w:t>
      </w:r>
      <w:r>
        <w:rPr/>
        <w:t xml:space="preserve"> +0; </w:t>
      </w:r>
      <w:r>
        <w:rPr>
          <w:b/>
        </w:rPr>
        <w:t>Senses</w:t>
      </w:r>
      <w:r>
        <w:rPr/>
        <w:t xml:space="preserve"> Listen +4, Spot +4</w:t>
      </w:r>
    </w:p>
    <w:p>
      <w:pPr>
        <w:pStyle w:val="StatBlockText"/>
        <w:rPr/>
      </w:pPr>
      <w:r>
        <w:rPr>
          <w:b/>
        </w:rPr>
        <w:t>Languages</w:t>
      </w:r>
      <w:r>
        <w:rPr/>
        <w:t xml:space="preserve"> Common, Elven, Sylvan </w:t>
      </w:r>
    </w:p>
    <w:p>
      <w:pPr>
        <w:pStyle w:val="StatBlockText"/>
        <w:pBdr>
          <w:top w:val="single" w:sz="8" w:space="1" w:color="000000"/>
        </w:pBdr>
        <w:rPr/>
      </w:pPr>
      <w:r>
        <w:rPr>
          <w:b/>
        </w:rPr>
        <w:t>AC</w:t>
      </w:r>
      <w:r>
        <w:rPr/>
        <w:t xml:space="preserve"> 22, touch 22, flat-footed 21; hive defense</w:t>
      </w:r>
    </w:p>
    <w:p>
      <w:pPr>
        <w:pStyle w:val="StatBlockText"/>
        <w:tabs>
          <w:tab w:val="clear" w:pos="360"/>
          <w:tab w:val="left" w:pos="142" w:leader="none"/>
        </w:tabs>
        <w:ind w:left="142" w:hanging="142"/>
        <w:rPr/>
      </w:pPr>
      <w:r>
        <w:rPr/>
        <w:tab/>
        <w:t>(-4 size, +1 Dex, +15 sacred)</w:t>
      </w:r>
    </w:p>
    <w:p>
      <w:pPr>
        <w:pStyle w:val="StatBlockText"/>
        <w:rPr/>
      </w:pPr>
      <w:r>
        <w:rPr>
          <w:b/>
        </w:rPr>
        <w:t>hp</w:t>
      </w:r>
      <w:r>
        <w:rPr/>
        <w:t xml:space="preserve"> 225 (30 HD); DR 5/magic; dousing retribution, mob anatomy</w:t>
      </w:r>
    </w:p>
    <w:p>
      <w:pPr>
        <w:pStyle w:val="StatBlockText"/>
        <w:rPr/>
      </w:pPr>
      <w:r>
        <w:rPr>
          <w:b/>
        </w:rPr>
        <w:t>Immune</w:t>
      </w:r>
      <w:r>
        <w:rPr/>
        <w:t xml:space="preserve"> critical hits, sneak attacks, flanking, tripping, grappling, bull rushing</w:t>
      </w:r>
    </w:p>
    <w:p>
      <w:pPr>
        <w:pStyle w:val="StatBlockText"/>
        <w:rPr/>
      </w:pPr>
      <w:r>
        <w:rPr>
          <w:b/>
        </w:rPr>
        <w:t>Fort</w:t>
      </w:r>
      <w:r>
        <w:rPr/>
        <w:t xml:space="preserve"> +27, </w:t>
      </w:r>
      <w:r>
        <w:rPr>
          <w:b/>
        </w:rPr>
        <w:t>Ref</w:t>
      </w:r>
      <w:r>
        <w:rPr/>
        <w:t xml:space="preserve"> +33, </w:t>
      </w:r>
      <w:r>
        <w:rPr>
          <w:b/>
        </w:rPr>
        <w:t>Will</w:t>
      </w:r>
      <w:r>
        <w:rPr/>
        <w:t xml:space="preserve"> +32; hive defense</w:t>
      </w:r>
    </w:p>
    <w:p>
      <w:pPr>
        <w:pStyle w:val="StatBlockText"/>
        <w:rPr>
          <w:rStyle w:val="StatBlockCalculationChar"/>
        </w:rPr>
      </w:pPr>
      <w:r>
        <w:rPr>
          <w:rStyle w:val="StatBlockCalculationChar"/>
        </w:rPr>
        <w:t>Race F+9, R+17, W+17; Class F+#, R+#, W+#; Abilities Con +3, Dex +1, Wis +0; +15 sacred to all</w:t>
      </w:r>
    </w:p>
    <w:p>
      <w:pPr>
        <w:pStyle w:val="StatBlockText"/>
        <w:pBdr>
          <w:top w:val="single" w:sz="8" w:space="1" w:color="000000"/>
        </w:pBdr>
        <w:rPr/>
      </w:pPr>
      <w:r>
        <w:rPr>
          <w:b/>
        </w:rPr>
        <w:t>Speed</w:t>
      </w:r>
      <w:r>
        <w:rPr/>
        <w:t xml:space="preserve"> 30 ft, fly 80 ft. (perfect)</w:t>
      </w:r>
    </w:p>
    <w:p>
      <w:pPr>
        <w:pStyle w:val="StatBlockText"/>
        <w:rPr/>
      </w:pPr>
      <w:r>
        <w:rPr>
          <w:b/>
        </w:rPr>
        <w:t>Melee</w:t>
      </w:r>
      <w:r>
        <w:rPr/>
        <w:t xml:space="preserve"> mob (5d6 plus poison)</w:t>
      </w:r>
    </w:p>
    <w:p>
      <w:pPr>
        <w:pStyle w:val="StatBlockText"/>
        <w:rPr/>
      </w:pPr>
      <w:r>
        <w:rPr>
          <w:b/>
        </w:rPr>
        <w:t xml:space="preserve">Space </w:t>
      </w:r>
      <w:r>
        <w:rPr/>
        <w:t xml:space="preserve">20 ft.; </w:t>
      </w:r>
      <w:r>
        <w:rPr>
          <w:b/>
        </w:rPr>
        <w:t>Reach</w:t>
      </w:r>
      <w:r>
        <w:rPr/>
        <w:t xml:space="preserve"> 0 ft.</w:t>
      </w:r>
    </w:p>
    <w:p>
      <w:pPr>
        <w:pStyle w:val="StatBlockText"/>
        <w:rPr/>
      </w:pPr>
      <w:r>
        <w:rPr>
          <w:b/>
        </w:rPr>
        <w:t>Base Atk</w:t>
      </w:r>
      <w:r>
        <w:rPr/>
        <w:t xml:space="preserve"> +30; </w:t>
      </w:r>
      <w:r>
        <w:rPr>
          <w:b/>
        </w:rPr>
        <w:t>Grp</w:t>
      </w:r>
      <w:r>
        <w:rPr/>
        <w:t xml:space="preserve"> +48</w:t>
      </w:r>
    </w:p>
    <w:p>
      <w:pPr>
        <w:pStyle w:val="StatBlockText"/>
        <w:rPr/>
      </w:pPr>
      <w:r>
        <w:rPr>
          <w:b/>
        </w:rPr>
        <w:t>Atk Options</w:t>
      </w:r>
      <w:r>
        <w:rPr/>
        <w:t xml:space="preserve"> Flyby Attack, Improved Bull Rush, Improved Overrun, expert grappler, improved grab, poison, trample</w:t>
      </w:r>
    </w:p>
    <w:p>
      <w:pPr>
        <w:pStyle w:val="StatBlockText"/>
        <w:rPr/>
      </w:pPr>
      <w:r>
        <w:rPr>
          <w:b/>
        </w:rPr>
        <w:t xml:space="preserve">Special Actions </w:t>
      </w:r>
      <w:r>
        <w:rPr/>
        <w:t>divine endurance</w:t>
      </w:r>
    </w:p>
    <w:p>
      <w:pPr>
        <w:pStyle w:val="StatBlockText"/>
        <w:pBdr>
          <w:top w:val="single" w:sz="8" w:space="1" w:color="000000"/>
        </w:pBdr>
        <w:rPr/>
      </w:pPr>
      <w:r>
        <w:rPr>
          <w:b/>
        </w:rPr>
        <w:t>Abilities</w:t>
      </w:r>
      <w:r>
        <w:rPr/>
        <w:t xml:space="preserve"> Str 22, Dex 13, Con 16, Int 9, Wis 10, Cha 10 </w:t>
      </w:r>
    </w:p>
    <w:p>
      <w:pPr>
        <w:pStyle w:val="StatBlockText"/>
        <w:pBdr>
          <w:top w:val="single" w:sz="8" w:space="1" w:color="000000"/>
        </w:pBdr>
        <w:rPr/>
      </w:pPr>
      <w:r>
        <w:rPr>
          <w:b/>
        </w:rPr>
        <w:t xml:space="preserve">SQ </w:t>
      </w:r>
      <w:r>
        <w:rPr/>
        <w:t>hive mind</w:t>
      </w:r>
    </w:p>
    <w:p>
      <w:pPr>
        <w:pStyle w:val="StatBlockText"/>
        <w:rPr/>
      </w:pPr>
      <w:r>
        <w:rPr>
          <w:b/>
        </w:rPr>
        <w:t>Feats</w:t>
      </w:r>
      <w:r>
        <w:rPr/>
        <w:t xml:space="preserve"> Alertness, Flyby Attack, Improved Bull Rush, Improved Flight, Improved Overrun </w:t>
      </w:r>
    </w:p>
    <w:p>
      <w:pPr>
        <w:pStyle w:val="StatBlockText"/>
        <w:rPr/>
      </w:pPr>
      <w:r>
        <w:rPr>
          <w:b/>
        </w:rPr>
        <w:t xml:space="preserve">Skills </w:t>
      </w:r>
      <w:r>
        <w:rPr>
          <w:rStyle w:val="StatBlockCalculationChar"/>
        </w:rPr>
        <w:t xml:space="preserve">total ranks: class XX </w:t>
      </w:r>
      <w:r>
        <w:rPr/>
        <w:t>Listen +4, Sense Motive +2, Spot +4, Survival +3</w:t>
      </w:r>
    </w:p>
    <w:p>
      <w:pPr>
        <w:pStyle w:val="StatBlockText"/>
        <w:pBdr>
          <w:top w:val="single" w:sz="8" w:space="1" w:color="000000"/>
        </w:pBdr>
        <w:rPr/>
      </w:pPr>
      <w:r>
        <w:rPr>
          <w:b/>
        </w:rPr>
        <w:t xml:space="preserve">Hive Defense (Su) </w:t>
      </w:r>
      <w:r>
        <w:rPr/>
        <w:t>This creature receives a +1 sacred bonus to all saves and Armor Class for each Bralm-blooded creature within 60 feet (excluding itself). A mob with hive defense takes a -1 penalty to its Armor Class and all saves for each negative level it takes.</w:t>
      </w:r>
    </w:p>
    <w:p>
      <w:pPr>
        <w:pStyle w:val="StatBlockText"/>
        <w:pBdr>
          <w:top w:val="single" w:sz="8" w:space="1" w:color="000000"/>
        </w:pBdr>
        <w:rPr/>
      </w:pPr>
      <w:r>
        <w:rPr>
          <w:b/>
        </w:rPr>
        <w:t xml:space="preserve">Dousing Retribution (Su) </w:t>
      </w:r>
      <w:r>
        <w:rPr/>
        <w:t>If this creature takes fire damage, the source of that damage either takes damage equal to the damage dealt or damage equal to this creature’s HD, whichever is greater. There is no save against this effect.</w:t>
      </w:r>
    </w:p>
    <w:p>
      <w:pPr>
        <w:pStyle w:val="StatBlockText"/>
        <w:pBdr>
          <w:top w:val="single" w:sz="8" w:space="1" w:color="000000"/>
        </w:pBdr>
        <w:rPr/>
      </w:pPr>
      <w:r>
        <w:rPr>
          <w:b/>
        </w:rPr>
        <w:t>Mob Anatomy (Ex)</w:t>
      </w:r>
      <w:r>
        <w:rPr/>
        <w:t xml:space="preserve"> A mob has no clear front or back and no discernible anatomy, so it is not subject to critical hits or sneak attacks. A mob cannot be flanked, tripped, grappled, or bull rushed.</w:t>
      </w:r>
    </w:p>
    <w:p>
      <w:pPr>
        <w:pStyle w:val="StatBlockText"/>
        <w:pBdr>
          <w:top w:val="single" w:sz="8" w:space="1" w:color="000000"/>
        </w:pBdr>
        <w:rPr/>
      </w:pPr>
      <w:r>
        <w:rPr>
          <w:b/>
        </w:rPr>
        <w:tab/>
      </w:r>
      <w:r>
        <w:rPr/>
        <w:t>Unlike standard swarms, mobs are made up of relatively small numbers of individual creatures, so spells or effects that target specific numbers of creatures can have an effect on a mob. Each specific creature that is slain, disabled, or otherwise incapacitated by spells or effects that target specific creatures bestows two negative levels on the mob. A mob that gains negative levels equal to its Hit Dice breaks up as if reduced to 0 hit points. Negative levels gained in this manner are not the result of negative energy, but never result in permanent level loss. A mob takes half again as much damage (+50%) from spells or effects that affect an area, such as splash weapons and evocation spells.</w:t>
      </w:r>
    </w:p>
    <w:p>
      <w:pPr>
        <w:pStyle w:val="StatBlockText"/>
        <w:pBdr>
          <w:top w:val="single" w:sz="8" w:space="1" w:color="000000"/>
        </w:pBdr>
        <w:rPr/>
      </w:pPr>
      <w:r>
        <w:rPr>
          <w:b/>
        </w:rPr>
        <w:t>Expert Grappler (Ex)</w:t>
      </w:r>
      <w:r>
        <w:rPr/>
        <w:t xml:space="preserve"> A mob can maintain a grapple without penalty and still make attacks against other targets. A mob is never considered flat-footed while grappling.</w:t>
      </w:r>
    </w:p>
    <w:p>
      <w:pPr>
        <w:pStyle w:val="StatBlockText"/>
        <w:pBdr>
          <w:top w:val="single" w:sz="8" w:space="1" w:color="000000"/>
        </w:pBdr>
        <w:rPr/>
      </w:pPr>
      <w:r>
        <w:rPr>
          <w:b/>
        </w:rPr>
        <w:t>Improved Grab (Ex)</w:t>
      </w:r>
      <w:r>
        <w:rPr/>
        <w:t xml:space="preserve"> If an abeil hits a creature that is one size category smaller than itself with both claws, it deals normal damage and attempts to start a grapple as a free action without provoking an attack of opportunity. Each successful grapple check it makes during successive rounds automatically deals mob damage.</w:t>
      </w:r>
    </w:p>
    <w:p>
      <w:pPr>
        <w:pStyle w:val="StatBlockText"/>
        <w:pBdr>
          <w:top w:val="single" w:sz="8" w:space="1" w:color="000000"/>
        </w:pBdr>
        <w:rPr/>
      </w:pPr>
      <w:r>
        <w:rPr>
          <w:b/>
        </w:rPr>
        <w:t>Trample (Ex)</w:t>
      </w:r>
      <w:r>
        <w:rPr/>
        <w:t xml:space="preserve"> A mob that simply moves over a creature and doesn’t end its movement with that creature in one of its occupied squares can trample the creature. A trampled creature takes 2d6+9 damage and is subject to the mob’s poison. The victim can either make an attack of opportunity against the mob or make a DC 32 Reflex save to take half damage.</w:t>
      </w:r>
    </w:p>
    <w:p>
      <w:pPr>
        <w:pStyle w:val="StatBlockText"/>
        <w:pBdr>
          <w:top w:val="single" w:sz="8" w:space="1" w:color="000000"/>
        </w:pBdr>
        <w:rPr/>
      </w:pPr>
      <w:r>
        <w:rPr>
          <w:b/>
        </w:rPr>
        <w:t>Poison (Ex)</w:t>
      </w:r>
      <w:r>
        <w:rPr/>
        <w:t xml:space="preserve"> Fortitude DC 28, Initial and secondary damage 2d4 Str.</w:t>
      </w:r>
    </w:p>
    <w:p>
      <w:pPr>
        <w:pStyle w:val="StatBlockText"/>
        <w:pBdr>
          <w:top w:val="single" w:sz="8" w:space="1" w:color="000000"/>
        </w:pBdr>
        <w:rPr/>
      </w:pPr>
      <w:r>
        <w:rPr>
          <w:b/>
        </w:rPr>
        <w:t xml:space="preserve">Divine Endurance (Su) </w:t>
      </w:r>
      <w:r>
        <w:rPr/>
        <w:t>This creature can take a free action to gain damage reduction 10/- from the mingling of divine blood with its material form. The creature can suppress this ability with another free action. Once the damage reduction has prevented 40 points of damage, the creature loses this ability, dousing retribution, and hive defense.</w:t>
      </w:r>
    </w:p>
    <w:p>
      <w:pPr>
        <w:pStyle w:val="StatBlockText"/>
        <w:pBdr>
          <w:top w:val="single" w:sz="8" w:space="1" w:color="000000"/>
        </w:pBdr>
        <w:rPr/>
      </w:pPr>
      <w:r>
        <w:rPr>
          <w:b/>
        </w:rPr>
        <w:t xml:space="preserve">Hive Mind (Ex) </w:t>
      </w:r>
      <w:r>
        <w:rPr/>
        <w:t>All abeils within 25 miles of their queen (all in this adventure) are in constant communication. If one is aware of a particular danger, they all are. If one in a particular group is not flat-footed, none of them are. No abeil in such a group is considered flanked unless they all are.</w:t>
      </w:r>
    </w:p>
    <w:p>
      <w:pPr>
        <w:pStyle w:val="StatBlockText"/>
        <w:pBdr>
          <w:top w:val="single" w:sz="8" w:space="1" w:color="000000"/>
        </w:pBdr>
        <w:rPr/>
      </w:pPr>
      <w:r>
        <w:rPr/>
      </w:r>
    </w:p>
    <w:p>
      <w:pPr>
        <w:pStyle w:val="StatBlockTitle"/>
        <w:tabs>
          <w:tab w:val="left" w:pos="360" w:leader="none"/>
          <w:tab w:val="left" w:pos="3600" w:leader="none"/>
        </w:tabs>
        <w:rPr/>
      </w:pPr>
      <w:r>
        <w:rPr/>
        <w:t>Abeil Vassal Adept (2)</w:t>
        <w:tab/>
        <w:t>CR 11</w:t>
      </w:r>
    </w:p>
    <w:p>
      <w:pPr>
        <w:pStyle w:val="StatBlockText"/>
        <w:rPr/>
      </w:pPr>
      <w:r>
        <w:rPr/>
        <w:t>Bralm-blooded Abeil vassal adept 10</w:t>
      </w:r>
    </w:p>
    <w:p>
      <w:pPr>
        <w:pStyle w:val="StatBlockText"/>
        <w:rPr/>
      </w:pPr>
      <w:r>
        <w:rPr/>
        <w:t>LN Medium monstrous humanoid</w:t>
      </w:r>
    </w:p>
    <w:p>
      <w:pPr>
        <w:pStyle w:val="StatBlockText"/>
        <w:rPr/>
      </w:pPr>
      <w:r>
        <w:rPr>
          <w:b/>
        </w:rPr>
        <w:t>Init</w:t>
      </w:r>
      <w:r>
        <w:rPr/>
        <w:t xml:space="preserve"> +1; </w:t>
      </w:r>
      <w:r>
        <w:rPr>
          <w:b/>
        </w:rPr>
        <w:t>Senses</w:t>
      </w:r>
      <w:r>
        <w:rPr/>
        <w:t xml:space="preserve"> darkvision 60 ft., Listen +5, Spot +4</w:t>
      </w:r>
    </w:p>
    <w:p>
      <w:pPr>
        <w:pStyle w:val="StatBlockText"/>
        <w:rPr/>
      </w:pPr>
      <w:r>
        <w:rPr>
          <w:b/>
        </w:rPr>
        <w:t>Languages</w:t>
      </w:r>
      <w:r>
        <w:rPr/>
        <w:t xml:space="preserve"> Common, Elven, Sylvan </w:t>
      </w:r>
    </w:p>
    <w:p>
      <w:pPr>
        <w:pStyle w:val="StatBlockText"/>
        <w:pBdr>
          <w:top w:val="single" w:sz="8" w:space="1" w:color="000000"/>
        </w:pBdr>
        <w:rPr/>
      </w:pPr>
      <w:r>
        <w:rPr>
          <w:b/>
        </w:rPr>
        <w:t>AC</w:t>
      </w:r>
      <w:r>
        <w:rPr/>
        <w:t xml:space="preserve"> 11, touch 11, flat-footed 10; hive defense</w:t>
      </w:r>
    </w:p>
    <w:p>
      <w:pPr>
        <w:pStyle w:val="StatBlockText"/>
        <w:tabs>
          <w:tab w:val="clear" w:pos="360"/>
          <w:tab w:val="left" w:pos="142" w:leader="none"/>
        </w:tabs>
        <w:ind w:left="142" w:hanging="142"/>
        <w:rPr/>
      </w:pPr>
      <w:r>
        <w:rPr/>
        <w:tab/>
        <w:t>(+1 Dex)</w:t>
      </w:r>
    </w:p>
    <w:p>
      <w:pPr>
        <w:pStyle w:val="StatBlockText"/>
        <w:rPr/>
      </w:pPr>
      <w:r>
        <w:rPr>
          <w:b/>
        </w:rPr>
        <w:t>hp</w:t>
      </w:r>
      <w:r>
        <w:rPr/>
        <w:t xml:space="preserve"> 50 (11 HD); dousing retribution</w:t>
      </w:r>
    </w:p>
    <w:p>
      <w:pPr>
        <w:pStyle w:val="StatBlockText"/>
        <w:rPr/>
      </w:pPr>
      <w:r>
        <w:rPr>
          <w:b/>
        </w:rPr>
        <w:t xml:space="preserve">Immune </w:t>
      </w:r>
      <w:r>
        <w:rPr/>
        <w:t>flanking</w:t>
      </w:r>
    </w:p>
    <w:p>
      <w:pPr>
        <w:pStyle w:val="StatBlockText"/>
        <w:rPr/>
      </w:pPr>
      <w:r>
        <w:rPr>
          <w:b/>
        </w:rPr>
        <w:t>Fort</w:t>
      </w:r>
      <w:r>
        <w:rPr/>
        <w:t xml:space="preserve"> +4, </w:t>
      </w:r>
      <w:r>
        <w:rPr>
          <w:b/>
        </w:rPr>
        <w:t>Ref</w:t>
      </w:r>
      <w:r>
        <w:rPr/>
        <w:t xml:space="preserve"> +6, </w:t>
      </w:r>
      <w:r>
        <w:rPr>
          <w:b/>
        </w:rPr>
        <w:t>Will</w:t>
      </w:r>
      <w:r>
        <w:rPr/>
        <w:t xml:space="preserve"> +13; hive defense</w:t>
      </w:r>
    </w:p>
    <w:p>
      <w:pPr>
        <w:pStyle w:val="StatBlockText"/>
        <w:rPr/>
      </w:pPr>
      <w:r>
        <w:rPr>
          <w:rStyle w:val="StatBlockCalculationChar"/>
        </w:rPr>
        <w:t>Race F+0, R+2, W+2; Class F+3, R+3, W+7; Abilities Con +1, Dex +1, Wis +4; other bonuses</w:t>
      </w:r>
    </w:p>
    <w:p>
      <w:pPr>
        <w:pStyle w:val="StatBlockText"/>
        <w:pBdr>
          <w:top w:val="single" w:sz="8" w:space="1" w:color="000000"/>
        </w:pBdr>
        <w:rPr/>
      </w:pPr>
      <w:r>
        <w:rPr>
          <w:b/>
        </w:rPr>
        <w:t>Speed</w:t>
      </w:r>
      <w:r>
        <w:rPr/>
        <w:t xml:space="preserve"> 30 ft. (6 squares), fly 60 ft. (good)</w:t>
      </w:r>
    </w:p>
    <w:p>
      <w:pPr>
        <w:pStyle w:val="StatBlockText"/>
        <w:rPr/>
      </w:pPr>
      <w:r>
        <w:rPr>
          <w:b/>
        </w:rPr>
        <w:t>Melee</w:t>
      </w:r>
      <w:r>
        <w:rPr/>
        <w:t xml:space="preserve"> 2 claws +6</w:t>
      </w:r>
      <w:r>
        <w:rPr>
          <w:rStyle w:val="StatBlockCalculationChar"/>
        </w:rPr>
        <w:t>[+6 BAB]</w:t>
      </w:r>
      <w:r>
        <w:rPr/>
        <w:t xml:space="preserve"> (1d4) and</w:t>
      </w:r>
    </w:p>
    <w:p>
      <w:pPr>
        <w:pStyle w:val="StatBlockText"/>
        <w:rPr/>
      </w:pPr>
      <w:r>
        <w:rPr/>
        <w:tab/>
        <w:t>sting +1</w:t>
      </w:r>
      <w:r>
        <w:rPr>
          <w:rStyle w:val="StatBlockCalculationChar"/>
        </w:rPr>
        <w:t>[+6 BAB, -5 secondary]</w:t>
      </w:r>
      <w:r>
        <w:rPr/>
        <w:t xml:space="preserve"> (1d6 plus poison)</w:t>
      </w:r>
    </w:p>
    <w:p>
      <w:pPr>
        <w:pStyle w:val="StatBlockText"/>
        <w:rPr/>
      </w:pPr>
      <w:r>
        <w:rPr>
          <w:b/>
        </w:rPr>
        <w:t>Ranged</w:t>
      </w:r>
      <w:r>
        <w:rPr/>
        <w:t xml:space="preserve"> javelin +7/+2</w:t>
      </w:r>
      <w:r>
        <w:rPr>
          <w:rStyle w:val="StatBlockCalculationChar"/>
        </w:rPr>
        <w:t>[+6 BAB, +1 Dex]</w:t>
      </w:r>
      <w:r>
        <w:rPr/>
        <w:t xml:space="preserve"> (1d6)</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6; </w:t>
      </w:r>
      <w:r>
        <w:rPr>
          <w:b/>
        </w:rPr>
        <w:t>Grp</w:t>
      </w:r>
      <w:r>
        <w:rPr/>
        <w:t xml:space="preserve"> +6</w:t>
      </w:r>
    </w:p>
    <w:p>
      <w:pPr>
        <w:pStyle w:val="StatBlockText"/>
        <w:rPr/>
      </w:pPr>
      <w:r>
        <w:rPr>
          <w:b/>
        </w:rPr>
        <w:t>Atk Options</w:t>
      </w:r>
      <w:r>
        <w:rPr/>
        <w:t xml:space="preserve"> Dodge, Flyby Attack, dousing retribution, improved grab, poison </w:t>
      </w:r>
    </w:p>
    <w:p>
      <w:pPr>
        <w:pStyle w:val="StatBlockText"/>
        <w:rPr/>
      </w:pPr>
      <w:r>
        <w:rPr>
          <w:b/>
        </w:rPr>
        <w:t>Special Actions</w:t>
      </w:r>
      <w:r>
        <w:rPr/>
        <w:t xml:space="preserve"> divine endurance, drone</w:t>
      </w:r>
    </w:p>
    <w:p>
      <w:pPr>
        <w:pStyle w:val="StatBlockText"/>
        <w:rPr/>
      </w:pPr>
      <w:r>
        <w:rPr>
          <w:b/>
        </w:rPr>
        <w:t>Combat Gear</w:t>
      </w:r>
      <w:r>
        <w:rPr/>
        <w:t xml:space="preserve"> </w:t>
      </w:r>
      <w:r>
        <w:rPr>
          <w:i/>
        </w:rPr>
        <w:t xml:space="preserve">potion of aid, potion of barkskin +3, potion of bear’s endurance, potion of blur, potion of bull’s strength, potion of cat’s grace, potion of greater magic fang +1, potion of haste, potion of heroism, potion of mage armor, potion of protection from arrows 10/magic, potion of shield of faith +4 </w:t>
      </w:r>
    </w:p>
    <w:p>
      <w:pPr>
        <w:pStyle w:val="StatBlockText"/>
        <w:rPr/>
      </w:pPr>
      <w:r>
        <w:rPr>
          <w:b/>
        </w:rPr>
        <w:t>Adept Spells Prepared</w:t>
      </w:r>
      <w:r>
        <w:rPr/>
        <w:t xml:space="preserve"> (CL 10th):</w:t>
      </w:r>
    </w:p>
    <w:p>
      <w:pPr>
        <w:pStyle w:val="StatBlockSpellStyle"/>
        <w:rPr/>
      </w:pPr>
      <w:r>
        <w:rPr/>
        <w:tab/>
        <w:t>3rd—</w:t>
      </w:r>
      <w:r>
        <w:rPr>
          <w:i/>
        </w:rPr>
        <w:t xml:space="preserve">bestow curse </w:t>
      </w:r>
      <w:r>
        <w:rPr/>
        <w:t xml:space="preserve">(DC 17), </w:t>
      </w:r>
      <w:r>
        <w:rPr>
          <w:i/>
        </w:rPr>
        <w:t>cure serious wounds</w:t>
      </w:r>
    </w:p>
    <w:p>
      <w:pPr>
        <w:pStyle w:val="StatBlockSpellStyle"/>
        <w:rPr/>
      </w:pPr>
      <w:r>
        <w:rPr/>
        <w:tab/>
        <w:t>2nd—</w:t>
      </w:r>
      <w:r>
        <w:rPr>
          <w:i/>
        </w:rPr>
        <w:t xml:space="preserve">animal trance </w:t>
      </w:r>
      <w:r>
        <w:rPr/>
        <w:t xml:space="preserve">(DC 16), </w:t>
      </w:r>
      <w:r>
        <w:rPr>
          <w:i/>
        </w:rPr>
        <w:t xml:space="preserve">darkness, web </w:t>
      </w:r>
      <w:r>
        <w:rPr/>
        <w:t xml:space="preserve">(DC 16) </w:t>
      </w:r>
    </w:p>
    <w:p>
      <w:pPr>
        <w:pStyle w:val="StatBlockSpellStyle"/>
        <w:rPr>
          <w:i/>
          <w:i/>
        </w:rPr>
      </w:pPr>
      <w:r>
        <w:rPr/>
        <w:tab/>
        <w:t>1st—</w:t>
      </w:r>
      <w:r>
        <w:rPr>
          <w:i/>
        </w:rPr>
        <w:t xml:space="preserve">bless, command </w:t>
      </w:r>
      <w:r>
        <w:rPr/>
        <w:t xml:space="preserve">(DC 15), </w:t>
      </w:r>
      <w:r>
        <w:rPr>
          <w:i/>
        </w:rPr>
        <w:t>obscuring mist, protection from chaos</w:t>
      </w:r>
    </w:p>
    <w:p>
      <w:pPr>
        <w:pStyle w:val="StatBlockSpellStyle"/>
        <w:rPr>
          <w:i/>
          <w:i/>
        </w:rPr>
      </w:pPr>
      <w:r>
        <w:rPr/>
        <w:tab/>
        <w:t>0—</w:t>
      </w:r>
      <w:r>
        <w:rPr>
          <w:i/>
        </w:rPr>
        <w:t xml:space="preserve">create water, guidance, mending </w:t>
      </w:r>
    </w:p>
    <w:p>
      <w:pPr>
        <w:pStyle w:val="StatBlockText"/>
        <w:pBdr>
          <w:top w:val="single" w:sz="8" w:space="1" w:color="000000"/>
        </w:pBdr>
        <w:rPr/>
      </w:pPr>
      <w:r>
        <w:rPr>
          <w:b/>
        </w:rPr>
        <w:t>Abilities</w:t>
      </w:r>
      <w:r>
        <w:rPr/>
        <w:t xml:space="preserve"> Str 11, Dex 12, Con 12, Int 10, Wis 19, Cha 6</w:t>
      </w:r>
    </w:p>
    <w:p>
      <w:pPr>
        <w:pStyle w:val="StatBlockText"/>
        <w:rPr>
          <w:b/>
          <w:b/>
        </w:rPr>
      </w:pPr>
      <w:r>
        <w:rPr>
          <w:b/>
        </w:rPr>
        <w:t>SQ</w:t>
      </w:r>
      <w:r>
        <w:rPr/>
        <w:t xml:space="preserve"> hive mind, summon familiar</w:t>
      </w:r>
    </w:p>
    <w:p>
      <w:pPr>
        <w:pStyle w:val="StatBlockText"/>
        <w:rPr/>
      </w:pPr>
      <w:r>
        <w:rPr>
          <w:b/>
        </w:rPr>
        <w:t>Feats</w:t>
      </w:r>
      <w:r>
        <w:rPr/>
        <w:t xml:space="preserve"> Combat Casting, Dodge</w:t>
      </w:r>
      <w:r>
        <w:rPr>
          <w:rStyle w:val="StatBlockCalculationChar"/>
        </w:rPr>
        <w:t>1</w:t>
      </w:r>
      <w:r>
        <w:rPr/>
        <w:t>, Flyby Attack, Improved Flight</w:t>
      </w:r>
    </w:p>
    <w:p>
      <w:pPr>
        <w:pStyle w:val="StatBlockText"/>
        <w:rPr/>
      </w:pPr>
      <w:r>
        <w:rPr>
          <w:b/>
        </w:rPr>
        <w:t xml:space="preserve">Skills </w:t>
      </w:r>
      <w:r>
        <w:rPr>
          <w:rStyle w:val="StatBlockCalculationChar"/>
        </w:rPr>
        <w:t xml:space="preserve">total ranks: race 8, class 20 </w:t>
      </w:r>
      <w:r>
        <w:rPr/>
        <w:t xml:space="preserve"> Concentration +11 (+15 when casting defensively), Knowledge (religion) +14</w:t>
      </w:r>
      <w:r>
        <w:rPr>
          <w:rStyle w:val="StatBlockCalculationChar"/>
        </w:rPr>
        <w:t>[+14 ranks]</w:t>
      </w:r>
      <w:r>
        <w:rPr/>
        <w:t>, Listen +5</w:t>
      </w:r>
      <w:r>
        <w:rPr>
          <w:rStyle w:val="StatBlockCalculationChar"/>
        </w:rPr>
        <w:t>[+1 ranks, +4 ability]</w:t>
      </w:r>
      <w:r>
        <w:rPr/>
        <w:t>, Search +1</w:t>
      </w:r>
      <w:r>
        <w:rPr>
          <w:rStyle w:val="StatBlockCalculationChar"/>
        </w:rPr>
        <w:t>[+1 ranks]</w:t>
      </w:r>
      <w:r>
        <w:rPr/>
        <w:t>, Survival +6</w:t>
      </w:r>
      <w:r>
        <w:rPr>
          <w:rStyle w:val="StatBlockCalculationChar"/>
        </w:rPr>
        <w:t>[+2 ranks, +4 ability]</w:t>
      </w:r>
      <w:r>
        <w:rPr/>
        <w:t>,</w:t>
      </w:r>
    </w:p>
    <w:p>
      <w:pPr>
        <w:pStyle w:val="StatBlockText"/>
        <w:pBdr>
          <w:top w:val="single" w:sz="8" w:space="1" w:color="000000"/>
        </w:pBdr>
        <w:rPr/>
      </w:pPr>
      <w:r>
        <w:rPr>
          <w:b/>
        </w:rPr>
        <w:t xml:space="preserve">Hive Defense (Su) </w:t>
      </w:r>
      <w:r>
        <w:rPr/>
        <w:t>This creature receives a +1 sacred bonus to all saves and Armor Class for each Bralm-blooded creature within 60 feet (including itself).</w:t>
      </w:r>
    </w:p>
    <w:p>
      <w:pPr>
        <w:pStyle w:val="StatBlockText"/>
        <w:pBdr>
          <w:top w:val="single" w:sz="8" w:space="1" w:color="000000"/>
        </w:pBdr>
        <w:rPr/>
      </w:pPr>
      <w:r>
        <w:rPr>
          <w:b/>
        </w:rPr>
        <w:t xml:space="preserve">Dousing Retribution (Su) </w:t>
      </w:r>
      <w:r>
        <w:rPr/>
        <w:t>If this creature takes fire damage, the source of that damage either takes damage equal to the damage dealt or damage equal to this creature’s HD, whichever is greater. There is no save against this effect.</w:t>
      </w:r>
    </w:p>
    <w:p>
      <w:pPr>
        <w:pStyle w:val="StatBlockText"/>
        <w:pBdr>
          <w:top w:val="single" w:sz="8" w:space="1" w:color="000000"/>
        </w:pBdr>
        <w:rPr/>
      </w:pPr>
      <w:r>
        <w:rPr>
          <w:b/>
        </w:rPr>
        <w:t>Poison (Ex)</w:t>
      </w:r>
      <w:r>
        <w:rPr/>
        <w:t xml:space="preserve"> Fortitude DC 11, Initial and secondary damage 1d4 Str.</w:t>
      </w:r>
    </w:p>
    <w:p>
      <w:pPr>
        <w:pStyle w:val="StatBlockText"/>
        <w:pBdr>
          <w:top w:val="single" w:sz="8" w:space="1" w:color="000000"/>
        </w:pBdr>
        <w:rPr/>
      </w:pPr>
      <w:r>
        <w:rPr>
          <w:b/>
        </w:rPr>
        <w:t>Improved Grab (Ex)</w:t>
      </w:r>
      <w:r>
        <w:rPr/>
        <w:t xml:space="preserve"> If an abeil hits a creature that is one size category smaller than itself with both claws, it deals normal damage and attempts to start a grapple as a free action without provoking an attack of opportunity. If it gets a hold, it automatically hits with its sting. Thereafter, the abeil has the option to conduct the grapple normally, or simply use its claws to hold the opponent (-20 penalty to the grapple check, but the abeil is not considered grappled). In either case, each successful grapple check it makes during successive rounds automatically deals damage from both claws and the sting.</w:t>
      </w:r>
    </w:p>
    <w:p>
      <w:pPr>
        <w:pStyle w:val="StatBlockText"/>
        <w:pBdr>
          <w:top w:val="single" w:sz="8" w:space="1" w:color="000000"/>
        </w:pBdr>
        <w:rPr/>
      </w:pPr>
      <w:r>
        <w:rPr>
          <w:b/>
        </w:rPr>
        <w:t xml:space="preserve">Divine Endurance (Su) </w:t>
      </w:r>
      <w:r>
        <w:rPr/>
        <w:t>This creature can take a free action to gain damage reduction 10/- from the mingling of divine blood with its material form. The creature can suppress this ability with another free action. Once the damage reduction has prevented 40 points of damage, the creature loses this ability, dousing retribution, and hive defense.</w:t>
      </w:r>
    </w:p>
    <w:p>
      <w:pPr>
        <w:pStyle w:val="StatBlockText"/>
        <w:pBdr>
          <w:top w:val="single" w:sz="8" w:space="1" w:color="000000"/>
        </w:pBdr>
        <w:rPr/>
      </w:pPr>
      <w:r>
        <w:rPr>
          <w:b/>
        </w:rPr>
        <w:t>Drone (Su)</w:t>
      </w:r>
      <w:r>
        <w:rPr/>
        <w:t xml:space="preserve"> As a full-round action, an abeil can beat its wings to create a droning buzz in a 60-foot spread. Each creature in the area must make a DC 12 Will save or fall asleep as the </w:t>
      </w:r>
      <w:r>
        <w:rPr>
          <w:i/>
        </w:rPr>
        <w:t>sleep</w:t>
      </w:r>
      <w:r>
        <w:rPr/>
        <w:t xml:space="preserve"> spell, except that there is no Hit Dice limit for the effect. Abeils are immune to their own drone attacks as well as those of other abeils.</w:t>
      </w:r>
    </w:p>
    <w:p>
      <w:pPr>
        <w:pStyle w:val="StatBlockText"/>
        <w:pBdr>
          <w:top w:val="single" w:sz="8" w:space="1" w:color="000000"/>
        </w:pBdr>
        <w:rPr/>
      </w:pPr>
      <w:r>
        <w:rPr>
          <w:b/>
        </w:rPr>
        <w:t xml:space="preserve">Hive Mind (Ex) </w:t>
      </w:r>
      <w:r>
        <w:rPr/>
        <w:t>All abeils within 25 miles of their queen (all in this adventure) are in constant communication. If one is aware of a particular danger, they all are. If one in a particular group is not flat-footed, none of them are. No abeil in such a group is considered flanked unless they all are.</w:t>
      </w:r>
    </w:p>
    <w:p>
      <w:pPr>
        <w:pStyle w:val="StatBlockText"/>
        <w:pBdr>
          <w:top w:val="single" w:sz="8" w:space="1" w:color="000000"/>
        </w:pBdr>
        <w:rPr/>
      </w:pPr>
      <w:r>
        <w:rPr/>
      </w:r>
    </w:p>
    <w:p>
      <w:pPr>
        <w:pStyle w:val="StatBlockText"/>
        <w:pBdr>
          <w:top w:val="single" w:sz="8" w:space="1" w:color="000000"/>
        </w:pBdr>
        <w:rPr/>
      </w:pPr>
      <w:r>
        <w:rPr/>
      </w:r>
    </w:p>
    <w:p>
      <w:pPr>
        <w:pStyle w:val="StatBlockText"/>
        <w:rPr>
          <w:rFonts w:cs="Arial"/>
          <w:color w:val="0000FF"/>
        </w:rPr>
      </w:pPr>
      <w:r>
        <w:rPr>
          <w:rFonts w:cs="Arial"/>
          <w:color w:val="0000FF"/>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1"/>
        <w:rPr>
          <w:rFonts w:cs="Arial"/>
          <w:lang w:val="en-GB"/>
        </w:rPr>
      </w:pPr>
      <w:r>
        <w:rPr>
          <w:rFonts w:cs="Arial"/>
          <w:lang w:val="en-GB"/>
        </w:rPr>
        <w:t>APL 14</w:t>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ind w:left="-173" w:hanging="0"/>
        <w:rPr/>
      </w:pPr>
      <w:r>
        <w:rPr/>
        <w:t>1: Strafe</w:t>
        <w:tab/>
        <w:tab/>
      </w:r>
    </w:p>
    <w:p>
      <w:pPr>
        <w:pStyle w:val="StatBlockTitle"/>
        <w:tabs>
          <w:tab w:val="left" w:pos="360" w:leader="none"/>
          <w:tab w:val="left" w:pos="3600" w:leader="none"/>
        </w:tabs>
        <w:rPr/>
      </w:pPr>
      <w:r>
        <w:rPr/>
        <w:t>Abeil Infantry (3)</w:t>
        <w:tab/>
        <w:t>CR 13</w:t>
      </w:r>
    </w:p>
    <w:p>
      <w:pPr>
        <w:pStyle w:val="StatBlockText"/>
        <w:rPr/>
      </w:pPr>
      <w:r>
        <w:rPr/>
        <w:t>Bralm-blooded Abeil Soldier warblade 6</w:t>
      </w:r>
    </w:p>
    <w:p>
      <w:pPr>
        <w:pStyle w:val="StatBlockText"/>
        <w:rPr/>
      </w:pPr>
      <w:r>
        <w:rPr/>
        <w:t>LN Large monstrous humanoid</w:t>
      </w:r>
    </w:p>
    <w:p>
      <w:pPr>
        <w:pStyle w:val="StatBlockText"/>
        <w:rPr/>
      </w:pPr>
      <w:r>
        <w:rPr>
          <w:b/>
        </w:rPr>
        <w:t>Init</w:t>
      </w:r>
      <w:r>
        <w:rPr/>
        <w:t xml:space="preserve"> +4; </w:t>
      </w:r>
      <w:r>
        <w:rPr>
          <w:b/>
        </w:rPr>
        <w:t>Senses</w:t>
      </w:r>
      <w:r>
        <w:rPr/>
        <w:t xml:space="preserve"> Darkvision 60’; Listen +6, Spot +6</w:t>
      </w:r>
    </w:p>
    <w:p>
      <w:pPr>
        <w:pStyle w:val="StatBlockText"/>
        <w:rPr/>
      </w:pPr>
      <w:r>
        <w:rPr>
          <w:b/>
        </w:rPr>
        <w:t>Languages</w:t>
      </w:r>
      <w:r>
        <w:rPr/>
        <w:t xml:space="preserve"> Common, Elven, Sylvan </w:t>
      </w:r>
    </w:p>
    <w:p>
      <w:pPr>
        <w:pStyle w:val="StatBlockText"/>
        <w:pBdr>
          <w:top w:val="single" w:sz="8" w:space="1" w:color="000000"/>
        </w:pBdr>
        <w:rPr/>
      </w:pPr>
      <w:r>
        <w:rPr>
          <w:b/>
        </w:rPr>
        <w:t>AC</w:t>
      </w:r>
      <w:r>
        <w:rPr/>
        <w:t xml:space="preserve"> 17, touch 13, flat-footed 17; Dodge, White Raven Defense, hive defense, improved uncanny dodge</w:t>
      </w:r>
    </w:p>
    <w:p>
      <w:pPr>
        <w:pStyle w:val="StatBlockText"/>
        <w:tabs>
          <w:tab w:val="clear" w:pos="360"/>
          <w:tab w:val="left" w:pos="142" w:leader="none"/>
        </w:tabs>
        <w:ind w:left="142" w:hanging="142"/>
        <w:rPr/>
      </w:pPr>
      <w:r>
        <w:rPr/>
        <w:tab/>
        <w:t>(-1 size, +2 Dex, +3 armor, +1 deflection, +1 insight, +1 natural)</w:t>
      </w:r>
    </w:p>
    <w:p>
      <w:pPr>
        <w:pStyle w:val="StatBlockText"/>
        <w:rPr/>
      </w:pPr>
      <w:r>
        <w:rPr>
          <w:b/>
        </w:rPr>
        <w:t>hp</w:t>
      </w:r>
      <w:r>
        <w:rPr/>
        <w:t xml:space="preserve"> 102 (12 HD); DR 5/magic, dousing retribution</w:t>
      </w:r>
    </w:p>
    <w:p>
      <w:pPr>
        <w:pStyle w:val="StatBlockText"/>
        <w:rPr>
          <w:b/>
          <w:b/>
        </w:rPr>
      </w:pPr>
      <w:r>
        <w:rPr>
          <w:b/>
        </w:rPr>
        <w:t>Immune</w:t>
      </w:r>
      <w:r>
        <w:rPr/>
        <w:t xml:space="preserve"> flanking</w:t>
      </w:r>
    </w:p>
    <w:p>
      <w:pPr>
        <w:pStyle w:val="StatBlockText"/>
        <w:rPr/>
      </w:pPr>
      <w:r>
        <w:rPr>
          <w:b/>
        </w:rPr>
        <w:t>Fort</w:t>
      </w:r>
      <w:r>
        <w:rPr/>
        <w:t xml:space="preserve"> +10, </w:t>
      </w:r>
      <w:r>
        <w:rPr>
          <w:b/>
        </w:rPr>
        <w:t>Ref</w:t>
      </w:r>
      <w:r>
        <w:rPr/>
        <w:t xml:space="preserve"> +9, </w:t>
      </w:r>
      <w:r>
        <w:rPr>
          <w:b/>
        </w:rPr>
        <w:t>Will</w:t>
      </w:r>
      <w:r>
        <w:rPr/>
        <w:t xml:space="preserve"> +8, hive defense</w:t>
      </w:r>
    </w:p>
    <w:p>
      <w:pPr>
        <w:pStyle w:val="StatBlockText"/>
        <w:rPr/>
      </w:pPr>
      <w:r>
        <w:rPr>
          <w:rStyle w:val="StatBlockCalculationChar"/>
        </w:rPr>
        <w:t>Race F+2, R+5, W+5; Class F+5, R+2, W+2; Abilities Con +3, Dex +2, Wis +1; other bonuses</w:t>
      </w:r>
    </w:p>
    <w:p>
      <w:pPr>
        <w:pStyle w:val="StatBlockText"/>
        <w:pBdr>
          <w:top w:val="single" w:sz="8" w:space="1" w:color="000000"/>
        </w:pBdr>
        <w:rPr/>
      </w:pPr>
      <w:r>
        <w:rPr>
          <w:b/>
        </w:rPr>
        <w:t>Speed</w:t>
      </w:r>
      <w:r>
        <w:rPr/>
        <w:t xml:space="preserve"> 40 ft. (8 squares), fly 90 ft. (perfect);</w:t>
      </w:r>
    </w:p>
    <w:p>
      <w:pPr>
        <w:pStyle w:val="StatBlockText"/>
        <w:rPr/>
      </w:pPr>
      <w:r>
        <w:rPr>
          <w:b/>
        </w:rPr>
        <w:t>Melee</w:t>
      </w:r>
      <w:r>
        <w:rPr/>
        <w:t xml:space="preserve"> </w:t>
      </w:r>
      <w:r>
        <w:rPr>
          <w:i/>
        </w:rPr>
        <w:t>+1 greater dispelling ranseur</w:t>
      </w:r>
      <w:r>
        <w:rPr/>
        <w:t xml:space="preserve"> +18/+13/+8</w:t>
      </w:r>
      <w:r>
        <w:rPr>
          <w:rStyle w:val="StatBlockCalculationChar"/>
        </w:rPr>
        <w:t>[-1 size, +12 BAB, +6 Str, +1 weapon]</w:t>
      </w:r>
      <w:r>
        <w:rPr/>
        <w:t xml:space="preserve"> (2d6+10/x3 plus dispel) or</w:t>
      </w:r>
    </w:p>
    <w:p>
      <w:pPr>
        <w:pStyle w:val="StatBlockText"/>
        <w:rPr/>
      </w:pPr>
      <w:r>
        <w:rPr>
          <w:b/>
        </w:rPr>
        <w:tab/>
      </w:r>
      <w:r>
        <w:rPr/>
        <w:t>2 claws +17 (1d6+6) and</w:t>
      </w:r>
    </w:p>
    <w:p>
      <w:pPr>
        <w:pStyle w:val="StatBlockText"/>
        <w:rPr/>
      </w:pPr>
      <w:r>
        <w:rPr>
          <w:b/>
        </w:rPr>
        <w:tab/>
      </w:r>
      <w:r>
        <w:rPr/>
        <w:t>sting +12 (1d8+3 plus poison)</w:t>
      </w:r>
    </w:p>
    <w:p>
      <w:pPr>
        <w:pStyle w:val="StatBlockText"/>
        <w:rPr/>
      </w:pPr>
      <w:r>
        <w:rPr>
          <w:b/>
        </w:rPr>
        <w:t>Ranged</w:t>
      </w:r>
      <w:r>
        <w:rPr/>
        <w:t xml:space="preserve"> mwk composite longbow (+6 Str) +14/+9/+4</w:t>
      </w:r>
      <w:r>
        <w:rPr>
          <w:rStyle w:val="StatBlockCalculationChar"/>
        </w:rPr>
        <w:t>[-1 size, +12 BAB, +2 Dex, +1 weapon]</w:t>
      </w:r>
      <w:r>
        <w:rPr/>
        <w:t xml:space="preserve"> (2d6+6/x3)</w:t>
      </w:r>
    </w:p>
    <w:p>
      <w:pPr>
        <w:pStyle w:val="StatBlockText"/>
        <w:rPr/>
      </w:pPr>
      <w:r>
        <w:rPr>
          <w:b/>
        </w:rPr>
        <w:t xml:space="preserve">Space </w:t>
      </w:r>
      <w:r>
        <w:rPr/>
        <w:t xml:space="preserve">10 ft.; </w:t>
      </w:r>
      <w:r>
        <w:rPr>
          <w:b/>
        </w:rPr>
        <w:t>Reach</w:t>
      </w:r>
      <w:r>
        <w:rPr/>
        <w:t xml:space="preserve"> 10 ft. (15 ft. with ranseur)</w:t>
      </w:r>
    </w:p>
    <w:p>
      <w:pPr>
        <w:pStyle w:val="StatBlockText"/>
        <w:rPr/>
      </w:pPr>
      <w:r>
        <w:rPr>
          <w:b/>
        </w:rPr>
        <w:t>Base Atk</w:t>
      </w:r>
      <w:r>
        <w:rPr/>
        <w:t xml:space="preserve"> +12; </w:t>
      </w:r>
      <w:r>
        <w:rPr>
          <w:b/>
        </w:rPr>
        <w:t>Grp</w:t>
      </w:r>
      <w:r>
        <w:rPr/>
        <w:t xml:space="preserve"> +22</w:t>
      </w:r>
    </w:p>
    <w:p>
      <w:pPr>
        <w:pStyle w:val="StatBlockText"/>
        <w:rPr/>
      </w:pPr>
      <w:r>
        <w:rPr>
          <w:b/>
        </w:rPr>
        <w:t>Atk Options</w:t>
      </w:r>
      <w:r>
        <w:rPr/>
        <w:t xml:space="preserve"> Dodge, Flyby Attack, Power Attack, White Raven Defense, stance, maneuvers, poison, improved grab, special enemy (humans) +3, dousing retribution</w:t>
      </w:r>
    </w:p>
    <w:p>
      <w:pPr>
        <w:pStyle w:val="StatBlockText"/>
        <w:rPr/>
      </w:pPr>
      <w:r>
        <w:rPr>
          <w:b/>
        </w:rPr>
        <w:t>Special Actions</w:t>
      </w:r>
      <w:r>
        <w:rPr/>
        <w:t xml:space="preserve"> drone, stormwing, divine endurance</w:t>
      </w:r>
    </w:p>
    <w:p>
      <w:pPr>
        <w:pStyle w:val="StatBlockText"/>
        <w:rPr>
          <w:i/>
          <w:i/>
        </w:rPr>
      </w:pPr>
      <w:r>
        <w:rPr>
          <w:b/>
        </w:rPr>
        <w:t xml:space="preserve">Combat Gear </w:t>
      </w:r>
      <w:r>
        <w:rPr>
          <w:i/>
        </w:rPr>
        <w:t>belt of battle, ring of nine lives</w:t>
      </w:r>
    </w:p>
    <w:p>
      <w:pPr>
        <w:pStyle w:val="StatBlockText"/>
        <w:rPr/>
      </w:pPr>
      <w:r>
        <w:rPr>
          <w:b/>
        </w:rPr>
        <w:t>Maneuvers Readied</w:t>
      </w:r>
      <w:r>
        <w:rPr/>
        <w:t xml:space="preserve"> (IL 6th): Battle Leader’s Charge, Lion’s Roar, Tactical Strike, White Raven Tactics.</w:t>
      </w:r>
    </w:p>
    <w:p>
      <w:pPr>
        <w:pStyle w:val="StatBlockText"/>
        <w:rPr/>
      </w:pPr>
      <w:r>
        <w:rPr>
          <w:b/>
        </w:rPr>
        <w:t>Stances Known</w:t>
      </w:r>
      <w:r>
        <w:rPr/>
        <w:t xml:space="preserve"> (IL 6th): Bolstering Voice, Leading the Charge.</w:t>
      </w:r>
    </w:p>
    <w:p>
      <w:pPr>
        <w:pStyle w:val="StatBlockText"/>
        <w:pBdr>
          <w:top w:val="single" w:sz="8" w:space="1" w:color="000000"/>
        </w:pBdr>
        <w:rPr/>
      </w:pPr>
      <w:r>
        <w:rPr>
          <w:b/>
        </w:rPr>
        <w:t>Abilities</w:t>
      </w:r>
      <w:r>
        <w:rPr/>
        <w:t xml:space="preserve"> Str 22, Dex 14, Con 16, Int 9, Wis 12, Cha 14 </w:t>
      </w:r>
    </w:p>
    <w:p>
      <w:pPr>
        <w:pStyle w:val="StatBlockText"/>
        <w:rPr>
          <w:b/>
          <w:b/>
        </w:rPr>
      </w:pPr>
      <w:r>
        <w:rPr>
          <w:b/>
        </w:rPr>
        <w:t>SQ</w:t>
      </w:r>
      <w:r>
        <w:rPr/>
        <w:t xml:space="preserve"> hive mind, weapon aptitude</w:t>
      </w:r>
    </w:p>
    <w:p>
      <w:pPr>
        <w:pStyle w:val="StatBlockText"/>
        <w:rPr/>
      </w:pPr>
      <w:r>
        <w:rPr>
          <w:b/>
        </w:rPr>
        <w:t>Feats</w:t>
      </w:r>
      <w:r>
        <w:rPr/>
        <w:t xml:space="preserve"> Alertness</w:t>
      </w:r>
      <w:r>
        <w:rPr>
          <w:rStyle w:val="StatBlockCalculationChar"/>
        </w:rPr>
        <w:t>1</w:t>
      </w:r>
      <w:r>
        <w:rPr/>
        <w:t>, Dodge</w:t>
      </w:r>
      <w:r>
        <w:rPr>
          <w:rStyle w:val="StatBlockCalculationChar"/>
        </w:rPr>
        <w:t>12</w:t>
      </w:r>
      <w:r>
        <w:rPr/>
        <w:t>, Flyby Attack</w:t>
      </w:r>
      <w:r>
        <w:rPr>
          <w:rStyle w:val="StatBlockCalculationChar"/>
        </w:rPr>
        <w:t>6</w:t>
      </w:r>
      <w:r>
        <w:rPr/>
        <w:t>, Improved Flight</w:t>
      </w:r>
      <w:r>
        <w:rPr>
          <w:rStyle w:val="StatBlockCalculationChar"/>
        </w:rPr>
        <w:t>3</w:t>
      </w:r>
      <w:r>
        <w:rPr/>
        <w:t>, Power Attack</w:t>
      </w:r>
      <w:r>
        <w:rPr>
          <w:rStyle w:val="StatBlockCalculationChar"/>
        </w:rPr>
        <w:t>9</w:t>
      </w:r>
      <w:r>
        <w:rPr/>
        <w:t>, White Raven Defense</w:t>
      </w:r>
      <w:r>
        <w:rPr>
          <w:rStyle w:val="StatBlockCalculationChar"/>
        </w:rPr>
        <w:t>B</w:t>
      </w:r>
      <w:r>
        <w:rPr/>
        <w:t xml:space="preserve">, </w:t>
      </w:r>
    </w:p>
    <w:p>
      <w:pPr>
        <w:pStyle w:val="StatBlockText"/>
        <w:rPr/>
      </w:pPr>
      <w:r>
        <w:rPr>
          <w:b/>
        </w:rPr>
        <w:t xml:space="preserve">Skills </w:t>
      </w:r>
      <w:r>
        <w:rPr>
          <w:rStyle w:val="StatBlockCalculationChar"/>
        </w:rPr>
        <w:t xml:space="preserve">total ranks: class XX </w:t>
      </w:r>
      <w:r>
        <w:rPr/>
        <w:t>Listen +6</w:t>
      </w:r>
      <w:r>
        <w:rPr>
          <w:rStyle w:val="StatBlockCalculationChar"/>
        </w:rPr>
        <w:t>[+2 ranks, +1 ability, +2 feat]</w:t>
      </w:r>
      <w:r>
        <w:rPr/>
        <w:t>, Sense Motive +3</w:t>
      </w:r>
      <w:r>
        <w:rPr>
          <w:rStyle w:val="StatBlockCalculationChar"/>
        </w:rPr>
        <w:t>[+x size, +x ranks, +x ability, +x synergy, +x speed, -X armor]</w:t>
      </w:r>
      <w:r>
        <w:rPr/>
        <w:t>, Spot +6</w:t>
      </w:r>
      <w:r>
        <w:rPr>
          <w:rStyle w:val="StatBlockCalculationChar"/>
        </w:rPr>
        <w:t>[+x size, +x ranks, +x ability, +x synergy, +x speed, -X armor]</w:t>
      </w:r>
      <w:r>
        <w:rPr/>
        <w:t>, Survival +4</w:t>
      </w:r>
      <w:r>
        <w:rPr>
          <w:rStyle w:val="StatBlockCalculationChar"/>
        </w:rPr>
        <w:t>[+x size, +x ranks, +x ability, +x synergy, +x speed, -X armor]</w:t>
      </w:r>
      <w:r>
        <w:rPr/>
        <w:t>, Tumble +7</w:t>
      </w:r>
    </w:p>
    <w:p>
      <w:pPr>
        <w:pStyle w:val="StatBlockText"/>
        <w:rPr/>
      </w:pPr>
      <w:r>
        <w:rPr>
          <w:b/>
        </w:rPr>
        <w:t xml:space="preserve">Possessions </w:t>
      </w:r>
      <w:r>
        <w:rPr/>
        <w:t xml:space="preserve">combat gear plus </w:t>
      </w:r>
      <w:r>
        <w:rPr>
          <w:i/>
        </w:rPr>
        <w:t>+1 greater dispelling Large ranseur</w:t>
      </w:r>
      <w:r>
        <w:rPr/>
        <w:t xml:space="preserve">, Large mwk composite longbow (+6 Str), 20 arrows, </w:t>
      </w:r>
      <w:r>
        <w:rPr>
          <w:i/>
        </w:rPr>
        <w:t>bracers of armor +3, ring of protection +1, amulet of natural armor +1, dusty rose prism ioun stone.</w:t>
      </w:r>
    </w:p>
    <w:p>
      <w:pPr>
        <w:pStyle w:val="StatBlockText"/>
        <w:pBdr>
          <w:top w:val="single" w:sz="8" w:space="1" w:color="000000"/>
        </w:pBdr>
        <w:rPr/>
      </w:pPr>
      <w:r>
        <w:rPr>
          <w:b/>
        </w:rPr>
        <w:t xml:space="preserve">Hive Defense (Su) </w:t>
      </w:r>
      <w:r>
        <w:rPr/>
        <w:t>This creature receives a +1 sacred bonus to all saves and Armor Class for each Bralm-blooded creature within 60 feet (including itself).</w:t>
      </w:r>
    </w:p>
    <w:p>
      <w:pPr>
        <w:pStyle w:val="StatBlockText"/>
        <w:pBdr>
          <w:top w:val="single" w:sz="8" w:space="1" w:color="000000"/>
        </w:pBdr>
        <w:rPr/>
      </w:pPr>
      <w:r>
        <w:rPr>
          <w:b/>
        </w:rPr>
        <w:t xml:space="preserve">Dousing Retribution (Su) </w:t>
      </w:r>
      <w:r>
        <w:rPr/>
        <w:t>If this creature takes fire damage, the source of that damage either takes damage equal to the damage dealt or damage equal to this creature’s HD, whichever is greater. There is no save against this effect.</w:t>
      </w:r>
    </w:p>
    <w:p>
      <w:pPr>
        <w:pStyle w:val="StatBlockText"/>
        <w:pBdr>
          <w:top w:val="single" w:sz="8" w:space="1" w:color="000000"/>
        </w:pBdr>
        <w:rPr/>
      </w:pPr>
      <w:r>
        <w:rPr>
          <w:b/>
        </w:rPr>
        <w:t xml:space="preserve">Stance </w:t>
      </w:r>
      <w:r>
        <w:rPr/>
        <w:t>A warblade may use one stance at a time, and this stance is constantly in effect. The creature may change stances as a swift action. This creature knows the following stances:</w:t>
      </w:r>
    </w:p>
    <w:p>
      <w:pPr>
        <w:pStyle w:val="StatBlockText"/>
        <w:pBdr>
          <w:top w:val="single" w:sz="8" w:space="1" w:color="000000"/>
        </w:pBdr>
        <w:rPr/>
      </w:pPr>
      <w:r>
        <w:rPr/>
        <w:t>-</w:t>
      </w:r>
      <w:r>
        <w:rPr>
          <w:i/>
        </w:rPr>
        <w:t>Bolstering Voice (Ex)</w:t>
      </w:r>
      <w:r>
        <w:rPr/>
        <w:t xml:space="preserve"> All allies within 60 ft. who can hear you can a +2 morale bonus on Will saves, or a +4 morale bonus on Will saves against fear effects.</w:t>
      </w:r>
    </w:p>
    <w:p>
      <w:pPr>
        <w:pStyle w:val="StatBlockText"/>
        <w:pBdr>
          <w:top w:val="single" w:sz="8" w:space="1" w:color="000000"/>
        </w:pBdr>
        <w:rPr/>
      </w:pPr>
      <w:r>
        <w:rPr>
          <w:i/>
        </w:rPr>
        <w:t>-Leading the Charge (Ex)</w:t>
      </w:r>
      <w:r>
        <w:rPr/>
        <w:t xml:space="preserve"> All allies who hear you and make a charge attack within 60 ft. of you gain a +6</w:t>
      </w:r>
      <w:r>
        <w:rPr>
          <w:rStyle w:val="StatBlockCalculationChar"/>
        </w:rPr>
        <w:t>IL</w:t>
      </w:r>
      <w:r>
        <w:rPr/>
        <w:t xml:space="preserve"> bonus to damage rolls.</w:t>
      </w:r>
    </w:p>
    <w:p>
      <w:pPr>
        <w:pStyle w:val="StatBlockText"/>
        <w:pBdr>
          <w:top w:val="single" w:sz="8" w:space="1" w:color="000000"/>
        </w:pBdr>
        <w:rPr/>
      </w:pPr>
      <w:r>
        <w:rPr>
          <w:b/>
        </w:rPr>
        <w:t xml:space="preserve">Maneuvers </w:t>
      </w:r>
      <w:r>
        <w:rPr/>
        <w:t>A warblade may initiate a maneuver once per encounter unless he or she recovers them. A warblade may recover all maneuvers he or she has readied with a swift action that must be immediately followed by a single melee attack or a standard action used to do nothing. You may not initiate a maneuver or change your stance while you are recovering your maneuvers. This character has the following maneuvers readied:</w:t>
      </w:r>
    </w:p>
    <w:p>
      <w:pPr>
        <w:pStyle w:val="StatBlockText"/>
        <w:pBdr>
          <w:top w:val="single" w:sz="8" w:space="1" w:color="000000"/>
        </w:pBdr>
        <w:rPr/>
      </w:pPr>
      <w:r>
        <w:rPr>
          <w:i/>
        </w:rPr>
        <w:t xml:space="preserve">-Battle Leader’s Charge (Ex) </w:t>
      </w:r>
      <w:r>
        <w:rPr/>
        <w:t>As a full-round action, you charge an opponent. You do not provoke attacks of opportunity for moving as part of this charge. If your charge attack hits, it deals an extra 10 points of damage.</w:t>
      </w:r>
    </w:p>
    <w:p>
      <w:pPr>
        <w:pStyle w:val="StatBlockText"/>
        <w:pBdr>
          <w:top w:val="single" w:sz="8" w:space="1" w:color="000000"/>
        </w:pBdr>
        <w:rPr/>
      </w:pPr>
      <w:r>
        <w:rPr>
          <w:i/>
        </w:rPr>
        <w:t xml:space="preserve">-Lion’s Roar (Ex) </w:t>
      </w:r>
      <w:r>
        <w:rPr/>
        <w:t>When you defeat an enemy, as a swift action, you may activate this maneuver, which grants you and all allies within 60 ft. a +5 morale bonus on damage rolls for 1 round.</w:t>
      </w:r>
    </w:p>
    <w:p>
      <w:pPr>
        <w:pStyle w:val="StatBlockText"/>
        <w:pBdr>
          <w:top w:val="single" w:sz="8" w:space="1" w:color="000000"/>
        </w:pBdr>
        <w:rPr/>
      </w:pPr>
      <w:r>
        <w:rPr>
          <w:i/>
        </w:rPr>
        <w:t>-Tactical Strike (Ex)</w:t>
      </w:r>
      <w:r>
        <w:rPr/>
        <w:t xml:space="preserve"> As a standard action, you make a single melee attack. If your attack hits, you deal an extra 2d6 points of damage. In addition, each ally adjacent to the target can take an immediate 5-foot step that does not provoke attacks of opportunity.</w:t>
      </w:r>
    </w:p>
    <w:p>
      <w:pPr>
        <w:pStyle w:val="StatBlockText"/>
        <w:pBdr>
          <w:top w:val="single" w:sz="8" w:space="1" w:color="000000"/>
        </w:pBdr>
        <w:rPr/>
      </w:pPr>
      <w:r>
        <w:rPr>
          <w:i/>
        </w:rPr>
        <w:t xml:space="preserve">-White Raven Tactics (Ex) </w:t>
      </w:r>
      <w:r>
        <w:rPr/>
        <w:t>As a swift action, you may select one ally within 10 ft. of you. Her initiative count immediately equals your initiative count -1. She then acts on her new initiative count as normal. If she has already acted in the current round, she can act again. If she has not yet acted during this round, her initiative count changes, and she acts on that count as normal. She does not act again on her original initiative count.</w:t>
      </w:r>
    </w:p>
    <w:p>
      <w:pPr>
        <w:pStyle w:val="StatBlockText"/>
        <w:pBdr>
          <w:top w:val="single" w:sz="8" w:space="1" w:color="000000"/>
        </w:pBdr>
        <w:rPr/>
      </w:pPr>
      <w:r>
        <w:rPr>
          <w:b/>
        </w:rPr>
        <w:t>Poison (Ex)</w:t>
      </w:r>
      <w:r>
        <w:rPr/>
        <w:t xml:space="preserve"> Fortitude DC 16, Initial and secondary damage 2d4 Str.</w:t>
      </w:r>
    </w:p>
    <w:p>
      <w:pPr>
        <w:pStyle w:val="StatBlockText"/>
        <w:pBdr>
          <w:top w:val="single" w:sz="8" w:space="1" w:color="000000"/>
        </w:pBdr>
        <w:rPr/>
      </w:pPr>
      <w:r>
        <w:rPr>
          <w:b/>
        </w:rPr>
        <w:t>Improved Grab (Ex)</w:t>
      </w:r>
      <w:r>
        <w:rPr/>
        <w:t xml:space="preserve"> If an abeil hits a creature that is one size category smaller than itself with both claws, it deals normal damage and attempts to start a grapple as a free action without provoking an attack of opportunity. If it gets a hold, it automatically hits with its sting. Thereafter, the abeil has the option to conduct the grapple normally, or simply use its claws to hold the opponent (-20 penalty to the grapple check, but the abeil is not considered grappled). In either case, each successful grapple check it makes during successive rounds automatically deals damage from both claws and the sting.</w:t>
      </w:r>
    </w:p>
    <w:p>
      <w:pPr>
        <w:pStyle w:val="StatBlockText"/>
        <w:pBdr>
          <w:top w:val="single" w:sz="8" w:space="1" w:color="000000"/>
        </w:pBdr>
        <w:rPr/>
      </w:pPr>
      <w:r>
        <w:rPr>
          <w:b/>
        </w:rPr>
        <w:t>Special Enemy (Ex)</w:t>
      </w:r>
      <w:r>
        <w:rPr/>
        <w:t xml:space="preserve"> An abeil soldier receives a +3 bonus on Bluff, Listen, Sense Motive, Spot, and Survival checks when using these skills against humans. It gets this same bonus on weapon damage rolls against humans.</w:t>
      </w:r>
    </w:p>
    <w:p>
      <w:pPr>
        <w:pStyle w:val="StatBlockText"/>
        <w:pBdr>
          <w:top w:val="single" w:sz="8" w:space="1" w:color="000000"/>
        </w:pBdr>
        <w:rPr/>
      </w:pPr>
      <w:r>
        <w:rPr>
          <w:b/>
        </w:rPr>
        <w:t>Drone (Su)</w:t>
      </w:r>
      <w:r>
        <w:rPr/>
        <w:t xml:space="preserve"> As a full-round action, an abeil can beat its wings to create a droning buzz in a 60-foot spread. Each creature in the area must make a DC 15 Will save or fall asleep as the </w:t>
      </w:r>
      <w:r>
        <w:rPr>
          <w:i/>
        </w:rPr>
        <w:t>sleep</w:t>
      </w:r>
      <w:r>
        <w:rPr/>
        <w:t xml:space="preserve"> spell, except that there is no Hit Dice limit for the effect. Abeils are immune to their own drone attacks as well as those of other Abeils.</w:t>
      </w:r>
    </w:p>
    <w:p>
      <w:pPr>
        <w:pStyle w:val="StatBlockText"/>
        <w:pBdr>
          <w:top w:val="single" w:sz="8" w:space="1" w:color="000000"/>
        </w:pBdr>
        <w:rPr/>
      </w:pPr>
      <w:r>
        <w:rPr>
          <w:b/>
        </w:rPr>
        <w:t xml:space="preserve">Stormwing (Su) </w:t>
      </w:r>
      <w:r>
        <w:rPr/>
        <w:t>As a full-round action, a soldier in flight can hover and deliver a destructive sonic attack with its wings. The attack deals 6d6 points of sonic damage to all except other abeils within a 40-foot burst (Reflex DC 16 for half damage). Once a soldier uses this ability, it must wait 1d4 rounds before using it again.</w:t>
      </w:r>
    </w:p>
    <w:p>
      <w:pPr>
        <w:pStyle w:val="StatBlockText"/>
        <w:pBdr>
          <w:top w:val="single" w:sz="8" w:space="1" w:color="000000"/>
        </w:pBdr>
        <w:rPr/>
      </w:pPr>
      <w:r>
        <w:rPr>
          <w:b/>
        </w:rPr>
        <w:t xml:space="preserve">Divine Endurance (Su) </w:t>
      </w:r>
      <w:r>
        <w:rPr/>
        <w:t>This creature can take a free action to gain damage reduction 10/- from the mingling of divine blood with its material form. The creature can suppress this ability with another free action. Once the damage reduction has prevented 40 points of damage, the creature loses this ability, dousing retribution, and hive defense.</w:t>
      </w:r>
    </w:p>
    <w:p>
      <w:pPr>
        <w:pStyle w:val="StatBlockText"/>
        <w:pBdr>
          <w:top w:val="single" w:sz="8" w:space="1" w:color="000000"/>
        </w:pBdr>
        <w:rPr/>
      </w:pPr>
      <w:r>
        <w:rPr>
          <w:b/>
        </w:rPr>
        <w:t xml:space="preserve">Hive Mind (Ex) </w:t>
      </w:r>
      <w:r>
        <w:rPr/>
        <w:t>All abeils within 25 miles of their queen (all in this adventure) are in constant communication. If one is aware of a particular danger, they all are. If one in a particular group is not flat-footed, none of them are. No abeil in such a group is considered flanked unless they all are.</w:t>
      </w:r>
    </w:p>
    <w:p>
      <w:pPr>
        <w:pStyle w:val="StatBlockText"/>
        <w:pBdr>
          <w:top w:val="single" w:sz="8" w:space="1" w:color="000000"/>
        </w:pBdr>
        <w:rPr/>
      </w:pPr>
      <w:r>
        <w:rPr>
          <w:b/>
        </w:rPr>
        <w:t xml:space="preserve">Weapon Aptitude (Ex) </w:t>
      </w:r>
      <w:r>
        <w:rPr/>
        <w:t>Warblades qualify for feats that require a minimum number of fighter levels as though they possessed a fighter level equal to their warblade level -2. These levels stack with actual fighter levels.</w:t>
      </w:r>
    </w:p>
    <w:p>
      <w:pPr>
        <w:pStyle w:val="StatBlockText"/>
        <w:pBdr>
          <w:top w:val="single" w:sz="8" w:space="1" w:color="000000"/>
        </w:pBdr>
        <w:rPr/>
      </w:pPr>
      <w:r>
        <w:rPr/>
      </w:r>
    </w:p>
    <w:p>
      <w:pPr>
        <w:pStyle w:val="Heading2"/>
        <w:ind w:left="-173" w:hanging="0"/>
        <w:rPr/>
      </w:pPr>
      <w:r>
        <w:rPr/>
        <w:t>1: The garden of evil and evil</w:t>
        <w:tab/>
      </w:r>
    </w:p>
    <w:p>
      <w:pPr>
        <w:pStyle w:val="StatBlockTitle"/>
        <w:tabs>
          <w:tab w:val="left" w:pos="360" w:leader="none"/>
          <w:tab w:val="left" w:pos="3600" w:leader="none"/>
        </w:tabs>
        <w:rPr/>
      </w:pPr>
      <w:r>
        <w:rPr/>
        <w:t>Hivenest Advanced Assassin Vine</w:t>
        <w:tab/>
        <w:t>CR 16</w:t>
      </w:r>
    </w:p>
    <w:p>
      <w:pPr>
        <w:pStyle w:val="StatBlockText"/>
        <w:rPr/>
      </w:pPr>
      <w:r>
        <w:rPr/>
        <w:t>N Colossal plant</w:t>
      </w:r>
    </w:p>
    <w:p>
      <w:pPr>
        <w:pStyle w:val="StatBlockText"/>
        <w:rPr/>
      </w:pPr>
      <w:r>
        <w:rPr>
          <w:b/>
        </w:rPr>
        <w:t>Init</w:t>
      </w:r>
      <w:r>
        <w:rPr/>
        <w:t xml:space="preserve"> -1; </w:t>
      </w:r>
      <w:r>
        <w:rPr>
          <w:b/>
        </w:rPr>
        <w:t>Senses</w:t>
      </w:r>
      <w:r>
        <w:rPr/>
        <w:t xml:space="preserve"> blindsight 30 ft, low-light vision, Listen +2, Spot +2</w:t>
      </w:r>
    </w:p>
    <w:p>
      <w:pPr>
        <w:pStyle w:val="StatBlockText"/>
        <w:pBdr>
          <w:top w:val="single" w:sz="8" w:space="1" w:color="000000"/>
        </w:pBdr>
        <w:rPr/>
      </w:pPr>
      <w:r>
        <w:rPr>
          <w:b/>
        </w:rPr>
        <w:t>AC</w:t>
      </w:r>
      <w:r>
        <w:rPr/>
        <w:t xml:space="preserve"> 19, touch 1, flat-footed 19</w:t>
      </w:r>
    </w:p>
    <w:p>
      <w:pPr>
        <w:pStyle w:val="StatBlockText"/>
        <w:tabs>
          <w:tab w:val="clear" w:pos="360"/>
          <w:tab w:val="left" w:pos="142" w:leader="none"/>
        </w:tabs>
        <w:ind w:left="142" w:hanging="142"/>
        <w:rPr/>
      </w:pPr>
      <w:r>
        <w:rPr/>
        <w:tab/>
        <w:t>(-8 size, -1 Dex, +18 natural)</w:t>
      </w:r>
    </w:p>
    <w:p>
      <w:pPr>
        <w:pStyle w:val="StatBlockText"/>
        <w:rPr/>
      </w:pPr>
      <w:r>
        <w:rPr>
          <w:b/>
        </w:rPr>
        <w:t>hp</w:t>
      </w:r>
      <w:r>
        <w:rPr/>
        <w:t xml:space="preserve"> 540 (40 HD) </w:t>
      </w:r>
    </w:p>
    <w:p>
      <w:pPr>
        <w:pStyle w:val="StatBlockText"/>
        <w:rPr>
          <w:b/>
          <w:b/>
        </w:rPr>
      </w:pPr>
      <w:r>
        <w:rPr>
          <w:b/>
        </w:rPr>
        <w:t>Immune</w:t>
      </w:r>
      <w:r>
        <w:rPr/>
        <w:t xml:space="preserve"> electicity</w:t>
      </w:r>
    </w:p>
    <w:p>
      <w:pPr>
        <w:pStyle w:val="StatBlockText"/>
        <w:rPr/>
      </w:pPr>
      <w:r>
        <w:rPr>
          <w:b/>
        </w:rPr>
        <w:t>Resist</w:t>
      </w:r>
      <w:r>
        <w:rPr/>
        <w:t xml:space="preserve"> fire 10, cold 10</w:t>
      </w:r>
    </w:p>
    <w:p>
      <w:pPr>
        <w:pStyle w:val="StatBlockText"/>
        <w:rPr/>
      </w:pPr>
      <w:r>
        <w:rPr>
          <w:b/>
        </w:rPr>
        <w:t>Fort</w:t>
      </w:r>
      <w:r>
        <w:rPr/>
        <w:t xml:space="preserve"> +29, </w:t>
      </w:r>
      <w:r>
        <w:rPr>
          <w:b/>
        </w:rPr>
        <w:t>Ref</w:t>
      </w:r>
      <w:r>
        <w:rPr/>
        <w:t xml:space="preserve"> +12, </w:t>
      </w:r>
      <w:r>
        <w:rPr>
          <w:b/>
        </w:rPr>
        <w:t>Will</w:t>
      </w:r>
      <w:r>
        <w:rPr/>
        <w:t xml:space="preserve"> +15</w:t>
      </w:r>
    </w:p>
    <w:p>
      <w:pPr>
        <w:pStyle w:val="StatBlockText"/>
        <w:rPr/>
      </w:pPr>
      <w:r>
        <w:rPr>
          <w:rStyle w:val="StatBlockCalculationChar"/>
        </w:rPr>
        <w:t xml:space="preserve">HD F+22, R+13, W+13; Abilities Con +7, Dex -1, Wis +2 </w:t>
      </w:r>
    </w:p>
    <w:p>
      <w:pPr>
        <w:pStyle w:val="StatBlockText"/>
        <w:pBdr>
          <w:top w:val="single" w:sz="8" w:space="1" w:color="000000"/>
        </w:pBdr>
        <w:rPr/>
      </w:pPr>
      <w:r>
        <w:rPr>
          <w:b/>
        </w:rPr>
        <w:t>Speed</w:t>
      </w:r>
      <w:r>
        <w:rPr/>
        <w:t xml:space="preserve"> 5 ft. (1 square)</w:t>
      </w:r>
    </w:p>
    <w:p>
      <w:pPr>
        <w:pStyle w:val="StatBlockText"/>
        <w:rPr/>
      </w:pPr>
      <w:r>
        <w:rPr>
          <w:b/>
        </w:rPr>
        <w:t>Melee</w:t>
      </w:r>
      <w:r>
        <w:rPr/>
        <w:t xml:space="preserve"> slam +43</w:t>
      </w:r>
      <w:r>
        <w:rPr>
          <w:rStyle w:val="StatBlockCalculationChar"/>
        </w:rPr>
        <w:t>[-8 size, +30 BAB, +21 Str]</w:t>
      </w:r>
      <w:r>
        <w:rPr/>
        <w:t xml:space="preserve"> (3d6+31) </w:t>
      </w:r>
    </w:p>
    <w:p>
      <w:pPr>
        <w:pStyle w:val="StatBlockText"/>
        <w:rPr/>
      </w:pPr>
      <w:r>
        <w:rPr>
          <w:b/>
        </w:rPr>
        <w:t xml:space="preserve">Space </w:t>
      </w:r>
      <w:r>
        <w:rPr/>
        <w:t xml:space="preserve">25 ft.; </w:t>
      </w:r>
      <w:r>
        <w:rPr>
          <w:b/>
        </w:rPr>
        <w:t>Reach</w:t>
      </w:r>
      <w:r>
        <w:rPr/>
        <w:t xml:space="preserve"> 25 ft. (35 ft. with vine)</w:t>
      </w:r>
    </w:p>
    <w:p>
      <w:pPr>
        <w:pStyle w:val="StatBlockText"/>
        <w:rPr/>
      </w:pPr>
      <w:r>
        <w:rPr>
          <w:b/>
        </w:rPr>
        <w:t>Base Atk</w:t>
      </w:r>
      <w:r>
        <w:rPr/>
        <w:t xml:space="preserve"> +30, </w:t>
      </w:r>
      <w:r>
        <w:rPr>
          <w:b/>
        </w:rPr>
        <w:t>Grp</w:t>
      </w:r>
      <w:r>
        <w:rPr/>
        <w:t xml:space="preserve"> +67</w:t>
      </w:r>
    </w:p>
    <w:p>
      <w:pPr>
        <w:pStyle w:val="StatBlockText"/>
        <w:rPr/>
      </w:pPr>
      <w:r>
        <w:rPr>
          <w:b/>
        </w:rPr>
        <w:t>Atk Options</w:t>
      </w:r>
      <w:r>
        <w:rPr/>
        <w:t xml:space="preserve"> improved grab, constrict 3d6+31, hivenest attack (3d6 plus poison), hivenest distraction</w:t>
      </w:r>
    </w:p>
    <w:p>
      <w:pPr>
        <w:pStyle w:val="StatBlockText"/>
        <w:rPr/>
      </w:pPr>
      <w:r>
        <w:rPr>
          <w:b/>
        </w:rPr>
        <w:t>Special Actions</w:t>
      </w:r>
      <w:r>
        <w:rPr/>
        <w:t xml:space="preserve"> entangle</w:t>
      </w:r>
    </w:p>
    <w:p>
      <w:pPr>
        <w:pStyle w:val="StatBlockText"/>
        <w:pBdr>
          <w:top w:val="single" w:sz="8" w:space="1" w:color="000000"/>
        </w:pBdr>
        <w:rPr/>
      </w:pPr>
      <w:r>
        <w:rPr>
          <w:b/>
        </w:rPr>
        <w:t>Abilities</w:t>
      </w:r>
      <w:r>
        <w:rPr/>
        <w:t xml:space="preserve"> Str 52, Dex 8, Con 28, Int -, Wis 14, Cha 9 </w:t>
      </w:r>
    </w:p>
    <w:p>
      <w:pPr>
        <w:pStyle w:val="StatBlockText"/>
        <w:rPr>
          <w:b/>
          <w:b/>
        </w:rPr>
      </w:pPr>
      <w:r>
        <w:rPr>
          <w:b/>
        </w:rPr>
        <w:t>SQ</w:t>
      </w:r>
      <w:r>
        <w:rPr/>
        <w:t xml:space="preserve"> camouflage, hivedeath</w:t>
      </w:r>
    </w:p>
    <w:p>
      <w:pPr>
        <w:pStyle w:val="StatBlockText"/>
        <w:pBdr>
          <w:top w:val="single" w:sz="8" w:space="0" w:color="000000"/>
        </w:pBdr>
        <w:rPr/>
      </w:pPr>
      <w:r>
        <w:rPr>
          <w:b/>
        </w:rPr>
        <w:t>Improved Grab (Ex)</w:t>
      </w:r>
      <w:r>
        <w:rPr/>
        <w:t xml:space="preserve"> If an assassin vine hits with its slam attack, it can then attempt to start a grapple as a free action without provoking an attack of opportunity. If it wins the grapple check, it establishes a hold and can constrict.</w:t>
      </w:r>
    </w:p>
    <w:p>
      <w:pPr>
        <w:pStyle w:val="StatBlockText"/>
        <w:pBdr>
          <w:top w:val="single" w:sz="8" w:space="0" w:color="000000"/>
        </w:pBdr>
        <w:rPr/>
      </w:pPr>
      <w:r>
        <w:rPr>
          <w:b/>
        </w:rPr>
        <w:t xml:space="preserve">Hivenest Attack (Ex) </w:t>
      </w:r>
      <w:r>
        <w:rPr/>
        <w:t>Any creature struck by one or more of this creature’s slam attacks is dealt 3d6 points of damage plus poison (Injury, Fortitude DC 18, initial and secondary damage 1d6 Dex) from the hellwasps’ swarm attack at the end of the hivenest creature’s turn. Any effect that reduces or negates swarm attack damage, such as damage reduction, is applied separately to the slam and the swarm attack.</w:t>
      </w:r>
    </w:p>
    <w:p>
      <w:pPr>
        <w:pStyle w:val="StatBlockText"/>
        <w:pBdr>
          <w:top w:val="single" w:sz="8" w:space="0" w:color="000000"/>
        </w:pBdr>
        <w:rPr/>
      </w:pPr>
      <w:r>
        <w:rPr>
          <w:b/>
        </w:rPr>
        <w:t xml:space="preserve">Hivenest Distraction (Ex) </w:t>
      </w:r>
      <w:r>
        <w:rPr/>
        <w:t>Any living creature vulnerable to a hivenest’s swarm damage that begins its turn in a square adjacent to the monster must make a DC 18 Fortitude save or be nauseated for 1 round. Spellcasting or concentrating on spells while adjacent to a hivenest monster requires a Concentration check (DC 20 + spell level). Using skills that involve patience and concentration requires a successful DC 20 Concentration check.</w:t>
      </w:r>
    </w:p>
    <w:p>
      <w:pPr>
        <w:pStyle w:val="StatBlockText"/>
        <w:pBdr>
          <w:top w:val="single" w:sz="8" w:space="0" w:color="000000"/>
        </w:pBdr>
        <w:rPr/>
      </w:pPr>
      <w:r>
        <w:rPr>
          <w:b/>
        </w:rPr>
        <w:t>Entangle (Su)</w:t>
      </w:r>
      <w:r>
        <w:rPr/>
        <w:t xml:space="preserve"> As a free action, an assassin vine can animate plants within 30 feet of itself. The effect lasts until the vine dies or decides to end it (also a free action). The ability is otherwise similar to the </w:t>
      </w:r>
      <w:r>
        <w:rPr>
          <w:i/>
        </w:rPr>
        <w:t>entangle</w:t>
      </w:r>
      <w:r>
        <w:rPr/>
        <w:t xml:space="preserve"> spell (CL 40</w:t>
      </w:r>
      <w:r>
        <w:rPr>
          <w:vertAlign w:val="superscript"/>
        </w:rPr>
        <w:t>th</w:t>
      </w:r>
      <w:r>
        <w:rPr/>
        <w:t>, Reflex DC 14 partial).</w:t>
      </w:r>
    </w:p>
    <w:p>
      <w:pPr>
        <w:pStyle w:val="StatBlockText"/>
        <w:pBdr>
          <w:top w:val="single" w:sz="8" w:space="0" w:color="000000"/>
        </w:pBdr>
        <w:rPr/>
      </w:pPr>
      <w:r>
        <w:rPr>
          <w:b/>
        </w:rPr>
        <w:t>Camouflage (Ex)</w:t>
      </w:r>
      <w:r>
        <w:rPr/>
        <w:t xml:space="preserve"> An assassin vine looks like a normal plant at rest. A DC 20 Spot check is required to notice its true nature before it attacks. Anyone with ranks in Survival or Knowledge (Nature) may substitute these skills for Spot in this circumstance.</w:t>
      </w:r>
    </w:p>
    <w:p>
      <w:pPr>
        <w:pStyle w:val="StatBlockText"/>
        <w:pBdr>
          <w:top w:val="single" w:sz="8" w:space="0" w:color="000000"/>
        </w:pBdr>
        <w:rPr>
          <w:rFonts w:cs="Arial"/>
          <w:color w:val="0000FF"/>
        </w:rPr>
      </w:pPr>
      <w:r>
        <w:rPr>
          <w:b/>
        </w:rPr>
        <w:t>Hivedeath (Ex)</w:t>
      </w:r>
      <w:r>
        <w:rPr/>
        <w:t xml:space="preserve"> If a hivenest monster is reduced to 0 hit points, the monster is destroyed but the swarms that nest within are released. Four hellwasp swarms (MM 238) are immediately placed in the space previously occupied by the creature. They have full hit points, and act independently of any control the hivenest monster was under. Effects that completely destroy the hivenest monster’s body (such as </w:t>
      </w:r>
      <w:r>
        <w:rPr>
          <w:i/>
        </w:rPr>
        <w:t>disintegrate</w:t>
      </w:r>
      <w:r>
        <w:rPr/>
        <w:t xml:space="preserve"> or </w:t>
      </w:r>
      <w:r>
        <w:rPr>
          <w:i/>
        </w:rPr>
        <w:t>implosion</w:t>
      </w:r>
      <w:r>
        <w:rPr/>
        <w:t>) prevent the hivedeath effect.</w:t>
      </w:r>
    </w:p>
    <w:p>
      <w:pPr>
        <w:pStyle w:val="Normal"/>
        <w:rPr>
          <w:rFonts w:cs="Arial"/>
          <w:color w:val="0000FF"/>
          <w:lang w:val="en-GB"/>
        </w:rPr>
      </w:pPr>
      <w:r>
        <w:rPr>
          <w:rFonts w:cs="Arial"/>
          <w:color w:val="0000FF"/>
          <w:lang w:val="en-GB"/>
        </w:rPr>
      </w:r>
    </w:p>
    <w:p>
      <w:pPr>
        <w:pStyle w:val="Heading2"/>
        <w:ind w:left="-173" w:hanging="0"/>
        <w:rPr>
          <w:lang w:val="en-GB"/>
        </w:rPr>
      </w:pPr>
      <w:r>
        <w:rPr>
          <w:lang w:val="en-GB"/>
        </w:rPr>
        <w:t>3: Platform shooters</w:t>
      </w:r>
    </w:p>
    <w:p>
      <w:pPr>
        <w:pStyle w:val="StatBlockTitle"/>
        <w:tabs>
          <w:tab w:val="left" w:pos="360" w:leader="none"/>
          <w:tab w:val="left" w:pos="3600" w:leader="none"/>
        </w:tabs>
        <w:rPr/>
      </w:pPr>
      <w:r>
        <w:rPr/>
        <w:t>Abeil Queen</w:t>
        <w:tab/>
        <w:t>CR 16</w:t>
      </w:r>
    </w:p>
    <w:p>
      <w:pPr>
        <w:pStyle w:val="StatBlockText"/>
        <w:rPr/>
      </w:pPr>
      <w:r>
        <w:rPr/>
        <w:t>Bralm-blooded Abeil Queen Contemplative 2</w:t>
      </w:r>
    </w:p>
    <w:p>
      <w:pPr>
        <w:pStyle w:val="StatBlockText"/>
        <w:rPr/>
      </w:pPr>
      <w:r>
        <w:rPr/>
        <w:t>LN Medium monstrous humanoid</w:t>
      </w:r>
    </w:p>
    <w:p>
      <w:pPr>
        <w:pStyle w:val="StatBlockText"/>
        <w:rPr/>
      </w:pPr>
      <w:r>
        <w:rPr>
          <w:b/>
        </w:rPr>
        <w:t>Init</w:t>
      </w:r>
      <w:r>
        <w:rPr/>
        <w:t xml:space="preserve"> +5; </w:t>
      </w:r>
      <w:r>
        <w:rPr>
          <w:b/>
        </w:rPr>
        <w:t>Senses</w:t>
      </w:r>
      <w:r>
        <w:rPr/>
        <w:t xml:space="preserve"> darkvision 60 ft, Listen +13, Spot +8</w:t>
      </w:r>
    </w:p>
    <w:p>
      <w:pPr>
        <w:pStyle w:val="StatBlockText"/>
        <w:rPr/>
      </w:pPr>
      <w:r>
        <w:rPr>
          <w:b/>
        </w:rPr>
        <w:t>Languages</w:t>
      </w:r>
      <w:r>
        <w:rPr/>
        <w:t xml:space="preserve"> Common, Elven, Sylvan </w:t>
      </w:r>
    </w:p>
    <w:p>
      <w:pPr>
        <w:pStyle w:val="StatBlockText"/>
        <w:pBdr>
          <w:top w:val="single" w:sz="8" w:space="1" w:color="000000"/>
        </w:pBdr>
        <w:rPr/>
      </w:pPr>
      <w:r>
        <w:rPr>
          <w:b/>
        </w:rPr>
        <w:t>AC</w:t>
      </w:r>
      <w:r>
        <w:rPr/>
        <w:t xml:space="preserve"> 11, touch 11, flat-footed 10; hive defense</w:t>
      </w:r>
    </w:p>
    <w:p>
      <w:pPr>
        <w:pStyle w:val="StatBlockText"/>
        <w:tabs>
          <w:tab w:val="clear" w:pos="360"/>
          <w:tab w:val="left" w:pos="142" w:leader="none"/>
        </w:tabs>
        <w:ind w:left="142" w:hanging="142"/>
        <w:rPr/>
      </w:pPr>
      <w:r>
        <w:rPr/>
        <w:tab/>
        <w:t>(+1 Dex)</w:t>
      </w:r>
    </w:p>
    <w:p>
      <w:pPr>
        <w:pStyle w:val="StatBlockText"/>
        <w:rPr/>
      </w:pPr>
      <w:r>
        <w:rPr>
          <w:b/>
        </w:rPr>
        <w:t>hp</w:t>
      </w:r>
      <w:r>
        <w:rPr/>
        <w:t xml:space="preserve"> 117 (16 HD); DR 10/magic; dousing retribution</w:t>
      </w:r>
    </w:p>
    <w:p>
      <w:pPr>
        <w:pStyle w:val="StatBlockText"/>
        <w:rPr>
          <w:b/>
          <w:b/>
        </w:rPr>
      </w:pPr>
      <w:r>
        <w:rPr>
          <w:b/>
        </w:rPr>
        <w:t>Immune</w:t>
      </w:r>
      <w:r>
        <w:rPr/>
        <w:t xml:space="preserve"> disease, flanking</w:t>
      </w:r>
    </w:p>
    <w:p>
      <w:pPr>
        <w:pStyle w:val="StatBlockText"/>
        <w:rPr/>
      </w:pPr>
      <w:r>
        <w:rPr>
          <w:b/>
        </w:rPr>
        <w:t>Resist</w:t>
      </w:r>
      <w:r>
        <w:rPr/>
        <w:t xml:space="preserve"> slippery mind; </w:t>
      </w:r>
      <w:r>
        <w:rPr>
          <w:b/>
        </w:rPr>
        <w:t>SR</w:t>
      </w:r>
      <w:r>
        <w:rPr/>
        <w:t xml:space="preserve"> 21</w:t>
      </w:r>
    </w:p>
    <w:p>
      <w:pPr>
        <w:pStyle w:val="StatBlockText"/>
        <w:rPr/>
      </w:pPr>
      <w:r>
        <w:rPr>
          <w:b/>
        </w:rPr>
        <w:t>Fort</w:t>
      </w:r>
      <w:r>
        <w:rPr/>
        <w:t xml:space="preserve"> +9, </w:t>
      </w:r>
      <w:r>
        <w:rPr>
          <w:b/>
        </w:rPr>
        <w:t>Ref</w:t>
      </w:r>
      <w:r>
        <w:rPr/>
        <w:t xml:space="preserve"> +10, </w:t>
      </w:r>
      <w:r>
        <w:rPr>
          <w:b/>
        </w:rPr>
        <w:t>Will</w:t>
      </w:r>
      <w:r>
        <w:rPr/>
        <w:t xml:space="preserve"> +18; hive defense</w:t>
      </w:r>
    </w:p>
    <w:p>
      <w:pPr>
        <w:pStyle w:val="StatBlockText"/>
        <w:rPr>
          <w:rStyle w:val="StatBlockCalculationChar"/>
        </w:rPr>
      </w:pPr>
      <w:r>
        <w:rPr>
          <w:rStyle w:val="StatBlockCalculationChar"/>
        </w:rPr>
        <w:t>Race F+4, R+9, W+9; Class F+0, R+0, W+3; Abilities Con +3, Dex +1, Wis +6; Great Fortitude</w:t>
      </w:r>
    </w:p>
    <w:p>
      <w:pPr>
        <w:pStyle w:val="StatBlockText"/>
        <w:pBdr>
          <w:top w:val="single" w:sz="8" w:space="1" w:color="000000"/>
        </w:pBdr>
        <w:rPr/>
      </w:pPr>
      <w:r>
        <w:rPr>
          <w:b/>
        </w:rPr>
        <w:t>Speed</w:t>
      </w:r>
      <w:r>
        <w:rPr/>
        <w:t xml:space="preserve"> 40 ft. (8 squares), fly 80 ft. (perfect)</w:t>
      </w:r>
    </w:p>
    <w:p>
      <w:pPr>
        <w:pStyle w:val="StatBlockText"/>
        <w:rPr/>
      </w:pPr>
      <w:r>
        <w:rPr>
          <w:b/>
        </w:rPr>
        <w:t>Melee</w:t>
      </w:r>
      <w:r>
        <w:rPr/>
        <w:t xml:space="preserve"> sickle +19/+14/+9 (1d6+4) or</w:t>
      </w:r>
    </w:p>
    <w:p>
      <w:pPr>
        <w:pStyle w:val="StatBlockText"/>
        <w:rPr/>
      </w:pPr>
      <w:r>
        <w:rPr/>
        <w:tab/>
        <w:t>2 claws +19</w:t>
      </w:r>
      <w:r>
        <w:rPr>
          <w:rStyle w:val="StatBlockCalculationChar"/>
        </w:rPr>
        <w:t>[+15 BAB, +4 Str]</w:t>
      </w:r>
      <w:r>
        <w:rPr/>
        <w:t xml:space="preserve"> (1d6+4) and</w:t>
      </w:r>
    </w:p>
    <w:p>
      <w:pPr>
        <w:pStyle w:val="StatBlockText"/>
        <w:rPr/>
      </w:pPr>
      <w:r>
        <w:rPr/>
        <w:tab/>
        <w:t>Sting +14 (2d4+2 plus poison)</w:t>
      </w:r>
    </w:p>
    <w:p>
      <w:pPr>
        <w:pStyle w:val="StatBlockText"/>
        <w:rPr/>
      </w:pPr>
      <w:r>
        <w:rPr>
          <w:b/>
        </w:rPr>
        <w:t>Ranged</w:t>
      </w:r>
      <w:r>
        <w:rPr/>
        <w:t xml:space="preserve"> mwk composite longbow (+4 Str) +17/+12/+7</w:t>
      </w:r>
      <w:r>
        <w:rPr>
          <w:rStyle w:val="StatBlockCalculationChar"/>
        </w:rPr>
        <w:t>[+15 BAB, +1 Dex, +1 weapon]</w:t>
      </w:r>
      <w:r>
        <w:rPr/>
        <w:t xml:space="preserve"> (1d8+4/x3)</w:t>
      </w:r>
    </w:p>
    <w:p>
      <w:pPr>
        <w:pStyle w:val="StatBlockText"/>
        <w:rPr/>
      </w:pPr>
      <w:r>
        <w:rPr>
          <w:b/>
        </w:rPr>
        <w:t xml:space="preserve">Space </w:t>
      </w:r>
      <w:r>
        <w:rPr/>
        <w:t>5</w:t>
      </w:r>
      <w:r>
        <w:rPr>
          <w:b/>
        </w:rPr>
        <w:t xml:space="preserve"> </w:t>
      </w:r>
      <w:r>
        <w:rPr/>
        <w:t xml:space="preserve">ft.; </w:t>
      </w:r>
      <w:r>
        <w:rPr>
          <w:b/>
        </w:rPr>
        <w:t>Reach</w:t>
      </w:r>
      <w:r>
        <w:rPr/>
        <w:t xml:space="preserve"> 5 ft.</w:t>
      </w:r>
    </w:p>
    <w:p>
      <w:pPr>
        <w:pStyle w:val="StatBlockText"/>
        <w:rPr/>
      </w:pPr>
      <w:r>
        <w:rPr>
          <w:b/>
        </w:rPr>
        <w:t>Base Atk</w:t>
      </w:r>
      <w:r>
        <w:rPr/>
        <w:t xml:space="preserve"> +15; </w:t>
      </w:r>
      <w:r>
        <w:rPr>
          <w:b/>
        </w:rPr>
        <w:t>Grp</w:t>
      </w:r>
      <w:r>
        <w:rPr/>
        <w:t xml:space="preserve"> +19</w:t>
      </w:r>
    </w:p>
    <w:p>
      <w:pPr>
        <w:pStyle w:val="StatBlockText"/>
        <w:rPr/>
      </w:pPr>
      <w:r>
        <w:rPr>
          <w:b/>
        </w:rPr>
        <w:t>Atk Options</w:t>
      </w:r>
      <w:r>
        <w:rPr/>
        <w:t xml:space="preserve"> Dodge, Flyby Attack, dousing retribution, improved grab, poison</w:t>
      </w:r>
    </w:p>
    <w:p>
      <w:pPr>
        <w:pStyle w:val="StatBlockText"/>
        <w:rPr/>
      </w:pPr>
      <w:r>
        <w:rPr>
          <w:b/>
        </w:rPr>
        <w:t>Special Actions</w:t>
      </w:r>
      <w:r>
        <w:rPr/>
        <w:t xml:space="preserve"> divine endurance, drone</w:t>
      </w:r>
    </w:p>
    <w:p>
      <w:pPr>
        <w:pStyle w:val="StatBlockText"/>
        <w:rPr/>
      </w:pPr>
      <w:r>
        <w:rPr>
          <w:b/>
        </w:rPr>
        <w:t>Combat Gear</w:t>
      </w:r>
      <w:r>
        <w:rPr/>
        <w:t xml:space="preserve"> 220,000 gp!</w:t>
      </w:r>
    </w:p>
    <w:p>
      <w:pPr>
        <w:pStyle w:val="StatBlockText"/>
        <w:rPr/>
      </w:pPr>
      <w:r>
        <w:rPr>
          <w:b/>
        </w:rPr>
        <w:t>Druid Spells Prepared</w:t>
      </w:r>
      <w:r>
        <w:rPr/>
        <w:t xml:space="preserve"> (CL 18th):</w:t>
      </w:r>
    </w:p>
    <w:p>
      <w:pPr>
        <w:pStyle w:val="StatBlockSpellStyle"/>
        <w:rPr>
          <w:i/>
          <w:i/>
        </w:rPr>
      </w:pPr>
      <w:r>
        <w:rPr>
          <w:b/>
        </w:rPr>
        <w:tab/>
      </w:r>
      <w:r>
        <w:rPr/>
        <w:t>9th—2</w:t>
      </w:r>
    </w:p>
    <w:p>
      <w:pPr>
        <w:pStyle w:val="StatBlockSpellStyle"/>
        <w:rPr>
          <w:i/>
          <w:i/>
        </w:rPr>
      </w:pPr>
      <w:r>
        <w:rPr/>
        <w:tab/>
        <w:t>8th—3</w:t>
      </w:r>
    </w:p>
    <w:p>
      <w:pPr>
        <w:pStyle w:val="StatBlockSpellStyle"/>
        <w:rPr/>
      </w:pPr>
      <w:r>
        <w:rPr/>
        <w:tab/>
        <w:t>7th—3</w:t>
      </w:r>
    </w:p>
    <w:p>
      <w:pPr>
        <w:pStyle w:val="StatBlockSpellStyle"/>
        <w:rPr/>
      </w:pPr>
      <w:r>
        <w:rPr/>
        <w:tab/>
        <w:t>6th—5</w:t>
      </w:r>
    </w:p>
    <w:p>
      <w:pPr>
        <w:pStyle w:val="StatBlockSpellStyle"/>
        <w:rPr/>
      </w:pPr>
      <w:r>
        <w:rPr/>
        <w:tab/>
        <w:t>5th—5</w:t>
      </w:r>
    </w:p>
    <w:p>
      <w:pPr>
        <w:pStyle w:val="StatBlockSpellStyle"/>
        <w:rPr/>
      </w:pPr>
      <w:r>
        <w:rPr/>
        <w:tab/>
        <w:t>4th—6</w:t>
      </w:r>
    </w:p>
    <w:p>
      <w:pPr>
        <w:pStyle w:val="StatBlockSpellStyle"/>
        <w:rPr/>
      </w:pPr>
      <w:r>
        <w:rPr/>
        <w:tab/>
        <w:t>3rd—6</w:t>
      </w:r>
    </w:p>
    <w:p>
      <w:pPr>
        <w:pStyle w:val="StatBlockSpellStyle"/>
        <w:rPr/>
      </w:pPr>
      <w:r>
        <w:rPr/>
        <w:tab/>
        <w:t>2nd—6</w:t>
      </w:r>
    </w:p>
    <w:p>
      <w:pPr>
        <w:pStyle w:val="StatBlockSpellStyle"/>
        <w:rPr/>
      </w:pPr>
      <w:r>
        <w:rPr/>
        <w:tab/>
        <w:t>1st—7</w:t>
      </w:r>
    </w:p>
    <w:p>
      <w:pPr>
        <w:pStyle w:val="StatBlockSpellStyle"/>
        <w:rPr/>
      </w:pPr>
      <w:r>
        <w:rPr/>
        <w:tab/>
        <w:t>0—6</w:t>
      </w:r>
    </w:p>
    <w:p>
      <w:pPr>
        <w:pStyle w:val="StatBlockText"/>
        <w:rPr/>
      </w:pPr>
      <w:r>
        <w:rPr>
          <w:b/>
        </w:rPr>
        <w:t>D</w:t>
      </w:r>
      <w:r>
        <w:rPr/>
        <w:t xml:space="preserve">: Domain spell. Deity: Bralm. Domain: Pact </w:t>
      </w:r>
    </w:p>
    <w:p>
      <w:pPr>
        <w:pStyle w:val="Normal"/>
        <w:rPr/>
      </w:pPr>
      <w:r>
        <w:rPr>
          <w:rFonts w:eastAsia="Webdings" w:cs="Webdings" w:ascii="Webdings" w:hAnsi="Webdings"/>
          <w:i/>
        </w:rPr>
        <w:t></w:t>
      </w:r>
      <w:r>
        <w:rPr/>
        <w:t>Already cast</w:t>
      </w:r>
    </w:p>
    <w:p>
      <w:pPr>
        <w:pStyle w:val="StatBlockText"/>
        <w:rPr>
          <w:i/>
          <w:i/>
        </w:rPr>
      </w:pPr>
      <w:r>
        <w:rPr>
          <w:b/>
        </w:rPr>
        <w:t xml:space="preserve">Active Spells: </w:t>
      </w:r>
      <w:r>
        <w:rPr>
          <w:i/>
        </w:rPr>
        <w:t xml:space="preserve">death pact, renewal pact, stalwart pact, </w:t>
      </w:r>
    </w:p>
    <w:p>
      <w:pPr>
        <w:pStyle w:val="StatBlockText"/>
        <w:pBdr>
          <w:top w:val="single" w:sz="8" w:space="1" w:color="000000"/>
        </w:pBdr>
        <w:rPr/>
      </w:pPr>
      <w:r>
        <w:rPr>
          <w:b/>
        </w:rPr>
        <w:t>Abilities</w:t>
      </w:r>
      <w:r>
        <w:rPr/>
        <w:t xml:space="preserve"> Str 18, Dex 13, Con 16, Int 15, Wis 28, Cha 18</w:t>
      </w:r>
      <w:r>
        <w:rPr>
          <w:highlight w:val="yellow"/>
        </w:rPr>
        <w:t xml:space="preserve"> </w:t>
      </w:r>
    </w:p>
    <w:p>
      <w:pPr>
        <w:pStyle w:val="StatBlockText"/>
        <w:rPr>
          <w:b/>
          <w:b/>
        </w:rPr>
      </w:pPr>
      <w:r>
        <w:rPr>
          <w:b/>
        </w:rPr>
        <w:t>SQ</w:t>
      </w:r>
      <w:r>
        <w:rPr/>
        <w:t xml:space="preserve"> hive mind</w:t>
      </w:r>
    </w:p>
    <w:p>
      <w:pPr>
        <w:pStyle w:val="StatBlockText"/>
        <w:rPr/>
      </w:pPr>
      <w:r>
        <w:rPr>
          <w:b/>
        </w:rPr>
        <w:t>Feats</w:t>
      </w:r>
      <w:r>
        <w:rPr/>
        <w:t xml:space="preserve"> Dodge, Craft Wondrous Item, Flyby Attack, Great Fortitude, Improved Initiative, Rapid Spell </w:t>
      </w:r>
    </w:p>
    <w:p>
      <w:pPr>
        <w:pStyle w:val="StatBlockText"/>
        <w:rPr/>
      </w:pPr>
      <w:r>
        <w:rPr>
          <w:b/>
        </w:rPr>
        <w:t xml:space="preserve">Skills </w:t>
      </w:r>
      <w:r>
        <w:rPr>
          <w:rStyle w:val="StatBlockCalculationChar"/>
        </w:rPr>
        <w:t xml:space="preserve">total ranks: class XX </w:t>
      </w:r>
      <w:r>
        <w:rPr/>
        <w:t>Diplomacy +8</w:t>
      </w:r>
      <w:r>
        <w:rPr>
          <w:rStyle w:val="StatBlockCalculationChar"/>
        </w:rPr>
        <w:t>[+x size, +x ranks, +x ability, +x synergy, +x speed, -X armor]</w:t>
      </w:r>
      <w:r>
        <w:rPr/>
        <w:t>, Intimidate +14</w:t>
      </w:r>
      <w:r>
        <w:rPr>
          <w:rStyle w:val="StatBlockCalculationChar"/>
        </w:rPr>
        <w:t>[+x size, +x ranks, +x ability, +x synergy, +x speed, -X armor]</w:t>
      </w:r>
      <w:r>
        <w:rPr/>
        <w:t>, Knowledge (nature) +15</w:t>
      </w:r>
      <w:r>
        <w:rPr>
          <w:rStyle w:val="StatBlockCalculationChar"/>
        </w:rPr>
        <w:t>[+x size, +x ranks, +x ability, +x synergy, +x speed, -X armor]</w:t>
      </w:r>
      <w:r>
        <w:rPr/>
        <w:t>, Knowledge (religion) +15, Listen +13</w:t>
      </w:r>
      <w:r>
        <w:rPr>
          <w:rStyle w:val="StatBlockCalculationChar"/>
        </w:rPr>
        <w:t>[+x size, +x ranks, +x ability, +x synergy, +x speed, -X armor]</w:t>
      </w:r>
      <w:r>
        <w:rPr/>
        <w:t>, Sense Motive +12, Spot +8, Survival +15</w:t>
      </w:r>
    </w:p>
    <w:p>
      <w:pPr>
        <w:pStyle w:val="StatBlockText"/>
        <w:rPr/>
      </w:pPr>
      <w:r>
        <w:rPr>
          <w:b/>
        </w:rPr>
        <w:t>Possessions</w:t>
      </w:r>
      <w:r>
        <w:rPr/>
        <w:t xml:space="preserve"> combat gear plus </w:t>
      </w:r>
      <w:r>
        <w:rPr>
          <w:i/>
        </w:rPr>
        <w:t>periapt of wisdom +6</w:t>
      </w:r>
    </w:p>
    <w:p>
      <w:pPr>
        <w:pStyle w:val="StatBlockText"/>
        <w:pBdr>
          <w:top w:val="single" w:sz="8" w:space="1" w:color="000000"/>
        </w:pBdr>
        <w:rPr/>
      </w:pPr>
      <w:r>
        <w:rPr>
          <w:b/>
        </w:rPr>
        <w:t xml:space="preserve">Hive Defense (Su) </w:t>
      </w:r>
      <w:r>
        <w:rPr/>
        <w:t>This creature receives a +1 sacred bonus to all saves and Armor Class for each Bralm-blooded creature within 60 feet (including itself).</w:t>
      </w:r>
    </w:p>
    <w:p>
      <w:pPr>
        <w:pStyle w:val="StatBlockText"/>
        <w:pBdr>
          <w:top w:val="single" w:sz="8" w:space="1" w:color="000000"/>
        </w:pBdr>
        <w:rPr/>
      </w:pPr>
      <w:r>
        <w:rPr>
          <w:b/>
        </w:rPr>
        <w:t xml:space="preserve">Dousing Retribution (Su) </w:t>
      </w:r>
      <w:r>
        <w:rPr/>
        <w:t>If this creature takes fire damage, the source of that damage either takes damage equal to the damage dealt or damage equal to this creature’s HD, whichever is greater. There is no save against this effect.</w:t>
      </w:r>
    </w:p>
    <w:p>
      <w:pPr>
        <w:pStyle w:val="StatBlockText"/>
        <w:pBdr>
          <w:top w:val="single" w:sz="8" w:space="1" w:color="000000"/>
        </w:pBdr>
        <w:rPr/>
      </w:pPr>
      <w:r>
        <w:rPr>
          <w:b/>
        </w:rPr>
        <w:t xml:space="preserve">Divine Endurance (Su) </w:t>
      </w:r>
      <w:r>
        <w:rPr/>
        <w:t>This creature can take a free action to gain damage reduction 10/- from the mingling of divine blood with its material form. The creature can suppress this ability with another free action. Once the damage reduction has prevented 40 points of damage, the creature loses this ability, dousing retribution, and hive defense.</w:t>
      </w:r>
    </w:p>
    <w:p>
      <w:pPr>
        <w:pStyle w:val="StatBlockText"/>
        <w:pBdr>
          <w:top w:val="single" w:sz="8" w:space="1" w:color="000000"/>
        </w:pBdr>
        <w:rPr/>
      </w:pPr>
      <w:r>
        <w:rPr>
          <w:b/>
        </w:rPr>
        <w:t>Slippery Mind (Ex)</w:t>
      </w:r>
      <w:r>
        <w:rPr/>
        <w:t xml:space="preserve"> If a contemplative with slippery mind is affected by an enchantment and fails her saving throw, one round later she can attempt her saving throw again. She only gets one extra chance to succeed on her saving throw.</w:t>
      </w:r>
    </w:p>
    <w:p>
      <w:pPr>
        <w:pStyle w:val="StatBlockText"/>
        <w:pBdr>
          <w:top w:val="single" w:sz="8" w:space="1" w:color="000000"/>
        </w:pBdr>
        <w:rPr/>
      </w:pPr>
      <w:r>
        <w:rPr>
          <w:b/>
        </w:rPr>
        <w:t>Improved Grab (Ex)</w:t>
      </w:r>
      <w:r>
        <w:rPr/>
        <w:t xml:space="preserve"> If an abeil hits a creature that is one size category smaller than itself with both claws, it deals normal damage and attempts to start a grapple as a free action without provoking an attack of opportunity. If it gets a hold, it automatically hits with its sting. Thereafter, the abeil has the option to conduct the grapple normally, or simply use its claws to hold the opponent (-20 penalty to the grapple check, but the abeil is not considered grappled). In either case, each successful grapple check it makes during successive rounds automatically deals damage from both claws and the sting.</w:t>
      </w:r>
    </w:p>
    <w:p>
      <w:pPr>
        <w:pStyle w:val="StatBlockText"/>
        <w:pBdr>
          <w:top w:val="single" w:sz="8" w:space="1" w:color="000000"/>
        </w:pBdr>
        <w:rPr/>
      </w:pPr>
      <w:r>
        <w:rPr>
          <w:b/>
        </w:rPr>
        <w:t>Poison (Ex)</w:t>
      </w:r>
      <w:r>
        <w:rPr/>
        <w:t xml:space="preserve"> Fortitude DC 20, Initial and secondary damage 1d2 Str drain.</w:t>
      </w:r>
    </w:p>
    <w:p>
      <w:pPr>
        <w:pStyle w:val="StatBlockText"/>
        <w:pBdr>
          <w:top w:val="single" w:sz="8" w:space="1" w:color="000000"/>
        </w:pBdr>
        <w:rPr/>
      </w:pPr>
      <w:r>
        <w:rPr>
          <w:b/>
        </w:rPr>
        <w:t>Drone (Su)</w:t>
      </w:r>
      <w:r>
        <w:rPr/>
        <w:t xml:space="preserve"> As a full-round action, an abeil can beat its wings to create a droning buzz in a 60-foot spread. Each creature in the area must make a DC 21 Will save or fall asleep as the </w:t>
      </w:r>
      <w:r>
        <w:rPr>
          <w:i/>
        </w:rPr>
        <w:t>sleep</w:t>
      </w:r>
      <w:r>
        <w:rPr/>
        <w:t xml:space="preserve"> spell, except that there is no Hit Dice limit for the effect. Abeils are immune to their own drone attacks as well as those of other Abeils.</w:t>
      </w:r>
    </w:p>
    <w:p>
      <w:pPr>
        <w:pStyle w:val="StatBlockText"/>
        <w:pBdr>
          <w:top w:val="single" w:sz="8" w:space="1" w:color="000000"/>
        </w:pBdr>
        <w:rPr/>
      </w:pPr>
      <w:r>
        <w:rPr>
          <w:b/>
        </w:rPr>
        <w:t xml:space="preserve">Hive Mind (Ex) </w:t>
      </w:r>
      <w:r>
        <w:rPr/>
        <w:t>All abeils within 25 miles of their queen (all in this adventure) are in constant communication. If one is aware of a particular danger, they all are. If one in a particular group is not flat-footed, none of them are. No abeil in such a group is considered flanked unless they all are.</w:t>
      </w:r>
    </w:p>
    <w:p>
      <w:pPr>
        <w:pStyle w:val="StatBlockText"/>
        <w:rPr>
          <w:rFonts w:cs="Arial"/>
          <w:color w:val="0000FF"/>
        </w:rPr>
      </w:pPr>
      <w:r>
        <w:rPr>
          <w:rFonts w:cs="Arial"/>
          <w:color w:val="0000FF"/>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pendix 2: New Rules Items</w:t>
      </w:r>
    </w:p>
    <w:p>
      <w:pPr>
        <w:pStyle w:val="Heading2"/>
        <w:ind w:left="0" w:hanging="0"/>
        <w:rPr/>
      </w:pPr>
      <w:r>
        <w:rPr/>
        <w:t>Feats</w:t>
      </w:r>
    </w:p>
    <w:p>
      <w:pPr>
        <w:pStyle w:val="Heading3"/>
        <w:rPr/>
      </w:pPr>
      <w:r>
        <w:rPr/>
        <w:t>Improved Flight</w:t>
      </w:r>
    </w:p>
    <w:p>
      <w:pPr>
        <w:pStyle w:val="Normal"/>
        <w:rPr/>
      </w:pPr>
      <w:r>
        <w:rPr/>
        <w:t>You have gained greater maneuverability when flying than you would normally have.</w:t>
      </w:r>
    </w:p>
    <w:p>
      <w:pPr>
        <w:pStyle w:val="Normal"/>
        <w:rPr/>
      </w:pPr>
      <w:r>
        <w:rPr/>
        <w:tab/>
      </w:r>
      <w:r>
        <w:rPr>
          <w:b/>
        </w:rPr>
        <w:t>Prerequisite:</w:t>
      </w:r>
      <w:r>
        <w:rPr/>
        <w:t xml:space="preserve"> Natural fly speed.</w:t>
      </w:r>
    </w:p>
    <w:p>
      <w:pPr>
        <w:pStyle w:val="Normal"/>
        <w:rPr/>
      </w:pPr>
      <w:r>
        <w:rPr/>
        <w:tab/>
      </w:r>
      <w:r>
        <w:rPr>
          <w:b/>
        </w:rPr>
        <w:t xml:space="preserve">Benefit: </w:t>
      </w:r>
      <w:r>
        <w:rPr/>
        <w:t xml:space="preserve">Your maneuverability while flying improves by one category (see page 312 of the </w:t>
      </w:r>
      <w:r>
        <w:rPr>
          <w:i/>
        </w:rPr>
        <w:t>Monster Manual</w:t>
      </w:r>
      <w:r>
        <w:rPr/>
        <w:t>). For example, if your normal maneuverability is poor, it becomes average.</w:t>
      </w:r>
    </w:p>
    <w:p>
      <w:pPr>
        <w:pStyle w:val="Normal"/>
        <w:rPr/>
      </w:pPr>
      <w:r>
        <w:rPr/>
        <w:tab/>
      </w:r>
      <w:r>
        <w:rPr>
          <w:b/>
        </w:rPr>
        <w:t xml:space="preserve">Source: </w:t>
      </w:r>
      <w:r>
        <w:rPr>
          <w:i/>
        </w:rPr>
        <w:t>Races of the Wild</w:t>
      </w:r>
      <w:r>
        <w:rPr/>
        <w:t xml:space="preserve"> 151</w:t>
      </w:r>
    </w:p>
    <w:p>
      <w:pPr>
        <w:pStyle w:val="Normal"/>
        <w:rPr/>
      </w:pPr>
      <w:r>
        <w:rPr/>
      </w:r>
    </w:p>
    <w:p>
      <w:pPr>
        <w:pStyle w:val="Heading3"/>
        <w:rPr/>
      </w:pPr>
      <w:r>
        <w:rPr/>
        <w:t>Improved Toughness</w:t>
      </w:r>
    </w:p>
    <w:p>
      <w:pPr>
        <w:pStyle w:val="Normal"/>
        <w:rPr/>
      </w:pPr>
      <w:r>
        <w:rPr/>
        <w:t>You are significantly tougher than normal.</w:t>
      </w:r>
    </w:p>
    <w:p>
      <w:pPr>
        <w:pStyle w:val="Normal"/>
        <w:rPr/>
      </w:pPr>
      <w:r>
        <w:rPr/>
        <w:tab/>
      </w:r>
      <w:r>
        <w:rPr>
          <w:b/>
        </w:rPr>
        <w:t>Prerequisite:</w:t>
      </w:r>
      <w:r>
        <w:rPr/>
        <w:t xml:space="preserve"> Base Fortitude bonus +2.</w:t>
      </w:r>
    </w:p>
    <w:p>
      <w:pPr>
        <w:pStyle w:val="Normal"/>
        <w:rPr/>
      </w:pPr>
      <w:r>
        <w:rPr/>
        <w:tab/>
      </w:r>
      <w:r>
        <w:rPr>
          <w:b/>
        </w:rPr>
        <w:t>Benefit:</w:t>
      </w:r>
      <w:r>
        <w:rPr/>
        <w:t xml:space="preserve"> You gain a number of hit points equal to your current Hit Dice. Each time you gain a Hit Die (such as by gaining a level), you gain 1 additional hit point. If you lose a Hit Die (such as by losing a level), you lose 1 hit point permanently.</w:t>
      </w:r>
    </w:p>
    <w:p>
      <w:pPr>
        <w:pStyle w:val="Normal"/>
        <w:rPr/>
      </w:pPr>
      <w:r>
        <w:rPr/>
        <w:tab/>
      </w:r>
      <w:r>
        <w:rPr>
          <w:b/>
        </w:rPr>
        <w:t>Source:</w:t>
      </w:r>
      <w:r>
        <w:rPr>
          <w:i/>
        </w:rPr>
        <w:t xml:space="preserve"> Libris Mortis </w:t>
      </w:r>
      <w:r>
        <w:rPr/>
        <w:t>27</w:t>
      </w:r>
    </w:p>
    <w:p>
      <w:pPr>
        <w:pStyle w:val="Normal"/>
        <w:rPr/>
      </w:pPr>
      <w:r>
        <w:rPr/>
      </w:r>
    </w:p>
    <w:p>
      <w:pPr>
        <w:pStyle w:val="Heading3"/>
        <w:rPr/>
      </w:pPr>
      <w:r>
        <w:rPr/>
        <w:t>Improved Turn Resistance</w:t>
      </w:r>
    </w:p>
    <w:p>
      <w:pPr>
        <w:pStyle w:val="Normal"/>
        <w:rPr/>
      </w:pPr>
      <w:r>
        <w:rPr/>
        <w:t>You have a better than normal chance to resist turning.</w:t>
      </w:r>
    </w:p>
    <w:p>
      <w:pPr>
        <w:pStyle w:val="Normal"/>
        <w:rPr/>
      </w:pPr>
      <w:r>
        <w:rPr/>
        <w:tab/>
      </w:r>
      <w:r>
        <w:rPr>
          <w:b/>
        </w:rPr>
        <w:t>Prerequisite:</w:t>
      </w:r>
      <w:r>
        <w:rPr/>
        <w:t xml:space="preserve"> Undead type.</w:t>
      </w:r>
    </w:p>
    <w:p>
      <w:pPr>
        <w:pStyle w:val="Normal"/>
        <w:rPr/>
      </w:pPr>
      <w:r>
        <w:rPr/>
        <w:tab/>
      </w:r>
      <w:r>
        <w:rPr>
          <w:b/>
        </w:rPr>
        <w:t>Benefits:</w:t>
      </w:r>
      <w:r>
        <w:rPr/>
        <w:t xml:space="preserve"> You are less easily affected by clerics or paladins than you would normally be. When resolving a turn, rebuke, command, or bolster attempt, add +4 to your character level (monster Hit Dice plus class levels) to determine your Hit Dice for turn, rebuke, command, and bolster attempts. For example, a 4 HD wight with this feat is treated as an 8 HD undead for the purpose of turn, rebuke, command, and bolster attempts, even though it is a 4 HD creature for any other purpose. A vampire that already has +4 turn resistance adds an additional +4 with this feat, for a total of +8.</w:t>
      </w:r>
    </w:p>
    <w:p>
      <w:pPr>
        <w:pStyle w:val="Normal"/>
        <w:rPr/>
      </w:pPr>
      <w:r>
        <w:rPr/>
        <w:tab/>
      </w:r>
      <w:r>
        <w:rPr>
          <w:b/>
        </w:rPr>
        <w:t>Source:</w:t>
      </w:r>
      <w:r>
        <w:rPr/>
        <w:t xml:space="preserve"> </w:t>
      </w:r>
      <w:r>
        <w:rPr>
          <w:i/>
        </w:rPr>
        <w:t>Libris Mortis</w:t>
      </w:r>
      <w:r>
        <w:rPr/>
        <w:t xml:space="preserve"> 27</w:t>
      </w:r>
    </w:p>
    <w:p>
      <w:pPr>
        <w:pStyle w:val="Normal"/>
        <w:rPr/>
      </w:pPr>
      <w:r>
        <w:rPr/>
      </w:r>
    </w:p>
    <w:p>
      <w:pPr>
        <w:pStyle w:val="Heading3"/>
        <w:rPr/>
      </w:pPr>
      <w:r>
        <w:rPr/>
        <w:t>White Raven Defense</w:t>
      </w:r>
    </w:p>
    <w:p>
      <w:pPr>
        <w:pStyle w:val="Normal"/>
        <w:rPr/>
      </w:pPr>
      <w:r>
        <w:rPr/>
        <w:t>The White Raven has taught you to shine as a gleaming beacon of hope and endurance amid the chaos of battle. Not only do you aid your allies, but you draw strength and support from them.</w:t>
      </w:r>
    </w:p>
    <w:p>
      <w:pPr>
        <w:pStyle w:val="Normal"/>
        <w:rPr/>
      </w:pPr>
      <w:r>
        <w:rPr/>
        <w:tab/>
      </w:r>
      <w:r>
        <w:rPr>
          <w:b/>
        </w:rPr>
        <w:t>Benefit</w:t>
      </w:r>
      <w:r>
        <w:rPr/>
        <w:t>: When you are in a White Raven stance (all stances in this adventure) and adjacent to at least one ally, you gain a +1 bonus to AC. Furthermore, when you are wielding a battleaxe, greatsword, halberd, longsword, or warhammer, each ally adjacent to you gains a +1 bonus to AC. These bonuses don’t apply when you’re flat-footed.</w:t>
      </w:r>
    </w:p>
    <w:p>
      <w:pPr>
        <w:pStyle w:val="Normal"/>
        <w:rPr/>
      </w:pPr>
      <w:r>
        <w:rPr>
          <w:i/>
        </w:rPr>
        <w:tab/>
      </w:r>
      <w:r>
        <w:rPr>
          <w:b/>
        </w:rPr>
        <w:t>Source</w:t>
      </w:r>
      <w:r>
        <w:rPr/>
        <w:t>:</w:t>
      </w:r>
      <w:r>
        <w:rPr>
          <w:i/>
        </w:rPr>
        <w:t xml:space="preserve"> Tome of Battle</w:t>
      </w:r>
      <w:r>
        <w:rPr/>
        <w:t xml:space="preserve"> 33</w:t>
      </w:r>
    </w:p>
    <w:p>
      <w:pPr>
        <w:pStyle w:val="Normal"/>
        <w:rPr/>
      </w:pPr>
      <w:r>
        <w:rPr/>
      </w:r>
    </w:p>
    <w:p>
      <w:pPr>
        <w:pStyle w:val="Heading2"/>
        <w:ind w:left="-173" w:hanging="0"/>
        <w:rPr/>
      </w:pPr>
      <w:r>
        <w:rPr/>
        <w:t>Magic Items</w:t>
      </w:r>
    </w:p>
    <w:p>
      <w:pPr>
        <w:pStyle w:val="Heading3"/>
        <w:rPr/>
      </w:pPr>
      <w:r>
        <w:rPr/>
        <w:t>Amber Amulet of Vermin</w:t>
      </w:r>
    </w:p>
    <w:p>
      <w:pPr>
        <w:pStyle w:val="Normal"/>
        <w:rPr/>
      </w:pPr>
      <w:r>
        <w:rPr/>
      </w:r>
    </w:p>
    <w:p>
      <w:pPr>
        <w:pStyle w:val="Heading3"/>
        <w:rPr/>
      </w:pPr>
      <w:r>
        <w:rPr/>
        <w:t>Greater Dispelling Enhancement</w:t>
      </w:r>
    </w:p>
    <w:p>
      <w:pPr>
        <w:pStyle w:val="Normal"/>
        <w:rPr/>
      </w:pPr>
      <w:r>
        <w:rPr>
          <w:b/>
        </w:rPr>
        <w:t>Price:</w:t>
      </w:r>
      <w:r>
        <w:rPr/>
        <w:t xml:space="preserve"> +1 bonus</w:t>
      </w:r>
    </w:p>
    <w:p>
      <w:pPr>
        <w:pStyle w:val="Normal"/>
        <w:rPr/>
      </w:pPr>
      <w:r>
        <w:rPr>
          <w:b/>
        </w:rPr>
        <w:t>Property:</w:t>
      </w:r>
      <w:r>
        <w:rPr/>
        <w:t xml:space="preserve"> Weapon</w:t>
      </w:r>
    </w:p>
    <w:p>
      <w:pPr>
        <w:pStyle w:val="Normal"/>
        <w:rPr/>
      </w:pPr>
      <w:r>
        <w:rPr>
          <w:b/>
        </w:rPr>
        <w:t xml:space="preserve">Caster Level: </w:t>
      </w:r>
      <w:r>
        <w:rPr/>
        <w:t>15</w:t>
      </w:r>
      <w:r>
        <w:rPr>
          <w:vertAlign w:val="superscript"/>
        </w:rPr>
        <w:t>th</w:t>
      </w:r>
    </w:p>
    <w:p>
      <w:pPr>
        <w:pStyle w:val="Normal"/>
        <w:rPr/>
      </w:pPr>
      <w:r>
        <w:rPr>
          <w:b/>
        </w:rPr>
        <w:t xml:space="preserve">Aura: </w:t>
      </w:r>
      <w:r>
        <w:rPr/>
        <w:t>Strong; (DC 22) abjuration</w:t>
      </w:r>
    </w:p>
    <w:p>
      <w:pPr>
        <w:pStyle w:val="Normal"/>
        <w:rPr/>
      </w:pPr>
      <w:r>
        <w:rPr>
          <w:b/>
        </w:rPr>
        <w:t>Activation:</w:t>
      </w:r>
      <w:r>
        <w:rPr/>
        <w:t xml:space="preserve"> Free (command)</w:t>
      </w:r>
    </w:p>
    <w:p>
      <w:pPr>
        <w:pStyle w:val="Normal"/>
        <w:rPr/>
      </w:pPr>
      <w:r>
        <w:rPr>
          <w:b/>
        </w:rPr>
        <w:t xml:space="preserve">Synergy Prerequisite: </w:t>
      </w:r>
      <w:r>
        <w:rPr/>
        <w:t>dispelling</w:t>
      </w:r>
    </w:p>
    <w:p>
      <w:pPr>
        <w:pStyle w:val="Normal"/>
        <w:rPr/>
      </w:pPr>
      <w:r>
        <w:rPr/>
      </w:r>
    </w:p>
    <w:p>
      <w:pPr>
        <w:pStyle w:val="Normal"/>
        <w:rPr>
          <w:i/>
          <w:i/>
        </w:rPr>
      </w:pPr>
      <w:r>
        <w:rPr>
          <w:i/>
        </w:rPr>
        <w:t>A single, incredibly complex arcane formula covers every inch of this weapon, but deep gashes and complex scratches cover it, as if purposefully destroying its meaning.</w:t>
      </w:r>
    </w:p>
    <w:p>
      <w:pPr>
        <w:pStyle w:val="Normal"/>
        <w:rPr>
          <w:i/>
          <w:i/>
        </w:rPr>
      </w:pPr>
      <w:r>
        <w:rPr>
          <w:i/>
        </w:rPr>
      </w:r>
    </w:p>
    <w:p>
      <w:pPr>
        <w:pStyle w:val="Normal"/>
        <w:rPr/>
      </w:pPr>
      <w:r>
        <w:rPr/>
        <w:t xml:space="preserve">When you strike a creature with a greater dispelling weapon, you can activate it to target that creature with a targeted </w:t>
      </w:r>
      <w:r>
        <w:rPr>
          <w:i/>
        </w:rPr>
        <w:t>greater dispel magic</w:t>
      </w:r>
      <w:r>
        <w:rPr/>
        <w:t xml:space="preserve"> effect (as the spell).</w:t>
      </w:r>
    </w:p>
    <w:p>
      <w:pPr>
        <w:pStyle w:val="Normal"/>
        <w:rPr/>
      </w:pPr>
      <w:r>
        <w:rPr/>
        <w:tab/>
        <w:t>A dispelling weapon functions three times per day.</w:t>
      </w:r>
    </w:p>
    <w:p>
      <w:pPr>
        <w:pStyle w:val="Normal"/>
        <w:rPr/>
      </w:pPr>
      <w:r>
        <w:rPr/>
        <w:tab/>
      </w:r>
      <w:r>
        <w:rPr>
          <w:i/>
        </w:rPr>
        <w:t>Prerequisites:</w:t>
      </w:r>
      <w:r>
        <w:rPr/>
        <w:t xml:space="preserve"> Craft Magic Arms and Armor, </w:t>
      </w:r>
      <w:r>
        <w:rPr>
          <w:i/>
        </w:rPr>
        <w:t>greater dispel magic.</w:t>
      </w:r>
    </w:p>
    <w:p>
      <w:pPr>
        <w:pStyle w:val="Normal"/>
        <w:rPr/>
      </w:pPr>
      <w:r>
        <w:rPr/>
        <w:tab/>
      </w:r>
      <w:r>
        <w:rPr>
          <w:i/>
        </w:rPr>
        <w:t>Cost to Create:</w:t>
      </w:r>
      <w:r>
        <w:rPr/>
        <w:t xml:space="preserve"> Varies.</w:t>
      </w:r>
    </w:p>
    <w:p>
      <w:pPr>
        <w:pStyle w:val="Normal"/>
        <w:rPr/>
      </w:pPr>
      <w:r>
        <w:rPr/>
        <w:tab/>
      </w:r>
      <w:r>
        <w:rPr>
          <w:b/>
        </w:rPr>
        <w:t xml:space="preserve">Source: </w:t>
      </w:r>
      <w:r>
        <w:rPr>
          <w:i/>
        </w:rPr>
        <w:t>Magic Item Compendium</w:t>
      </w:r>
      <w:r>
        <w:rPr/>
        <w:t xml:space="preserve"> 33.</w:t>
      </w:r>
    </w:p>
    <w:p>
      <w:pPr>
        <w:pStyle w:val="Normal"/>
        <w:rPr>
          <w:color w:val="0000FF"/>
        </w:rPr>
      </w:pPr>
      <w:r>
        <w:rPr>
          <w:color w:val="0000FF"/>
        </w:rPr>
      </w:r>
    </w:p>
    <w:p>
      <w:pPr>
        <w:pStyle w:val="Heading3"/>
        <w:rPr/>
      </w:pPr>
      <w:r>
        <w:rPr/>
        <w:t>Belt of Battle</w:t>
      </w:r>
    </w:p>
    <w:p>
      <w:pPr>
        <w:pStyle w:val="Normal"/>
        <w:rPr/>
      </w:pPr>
      <w:r>
        <w:rPr>
          <w:b/>
        </w:rPr>
        <w:t xml:space="preserve">Price (Item Level): </w:t>
      </w:r>
      <w:r>
        <w:rPr/>
        <w:t>12,000 gp (13</w:t>
      </w:r>
      <w:r>
        <w:rPr>
          <w:vertAlign w:val="superscript"/>
        </w:rPr>
        <w:t>th</w:t>
      </w:r>
      <w:r>
        <w:rPr/>
        <w:t>)</w:t>
      </w:r>
    </w:p>
    <w:p>
      <w:pPr>
        <w:pStyle w:val="Normal"/>
        <w:rPr/>
      </w:pPr>
      <w:r>
        <w:rPr>
          <w:b/>
        </w:rPr>
        <w:t>Body Slot:</w:t>
      </w:r>
      <w:r>
        <w:rPr/>
        <w:t xml:space="preserve"> Waist</w:t>
      </w:r>
    </w:p>
    <w:p>
      <w:pPr>
        <w:pStyle w:val="Normal"/>
        <w:rPr/>
      </w:pPr>
      <w:r>
        <w:rPr>
          <w:b/>
        </w:rPr>
        <w:t xml:space="preserve">Caster Level: </w:t>
      </w:r>
      <w:r>
        <w:rPr/>
        <w:t>9</w:t>
      </w:r>
      <w:r>
        <w:rPr>
          <w:vertAlign w:val="superscript"/>
        </w:rPr>
        <w:t>th</w:t>
      </w:r>
    </w:p>
    <w:p>
      <w:pPr>
        <w:pStyle w:val="Normal"/>
        <w:rPr/>
      </w:pPr>
      <w:r>
        <w:rPr>
          <w:b/>
        </w:rPr>
        <w:t>Aura:</w:t>
      </w:r>
      <w:r>
        <w:rPr/>
        <w:t xml:space="preserve"> Moderate; (DC 19) transmutation</w:t>
      </w:r>
    </w:p>
    <w:p>
      <w:pPr>
        <w:pStyle w:val="Normal"/>
        <w:rPr/>
      </w:pPr>
      <w:r>
        <w:rPr>
          <w:b/>
        </w:rPr>
        <w:t>Activation:</w:t>
      </w:r>
      <w:r>
        <w:rPr/>
        <w:t xml:space="preserve"> - and swift (mental)</w:t>
      </w:r>
    </w:p>
    <w:p>
      <w:pPr>
        <w:pStyle w:val="Normal"/>
        <w:rPr/>
      </w:pPr>
      <w:r>
        <w:rPr>
          <w:b/>
        </w:rPr>
        <w:t>Weight:</w:t>
      </w:r>
      <w:r>
        <w:rPr/>
        <w:t xml:space="preserve"> -</w:t>
      </w:r>
    </w:p>
    <w:p>
      <w:pPr>
        <w:pStyle w:val="Normal"/>
        <w:rPr>
          <w:i/>
          <w:i/>
        </w:rPr>
      </w:pPr>
      <w:r>
        <w:rPr>
          <w:i/>
        </w:rPr>
      </w:r>
    </w:p>
    <w:p>
      <w:pPr>
        <w:pStyle w:val="Normal"/>
        <w:rPr>
          <w:i/>
          <w:i/>
        </w:rPr>
      </w:pPr>
      <w:r>
        <w:rPr>
          <w:i/>
        </w:rPr>
        <w:t>This leather belt bears a platinum buckle set with three small black pearls.</w:t>
      </w:r>
    </w:p>
    <w:p>
      <w:pPr>
        <w:pStyle w:val="Normal"/>
        <w:rPr>
          <w:i/>
          <w:i/>
        </w:rPr>
      </w:pPr>
      <w:r>
        <w:rPr>
          <w:i/>
        </w:rPr>
      </w:r>
    </w:p>
    <w:p>
      <w:pPr>
        <w:pStyle w:val="Normal"/>
        <w:rPr/>
      </w:pPr>
      <w:r>
        <w:rPr/>
        <w:t xml:space="preserve">A </w:t>
      </w:r>
      <w:r>
        <w:rPr>
          <w:i/>
        </w:rPr>
        <w:t>belt of battle</w:t>
      </w:r>
      <w:r>
        <w:rPr/>
        <w:t xml:space="preserve"> helps you avoid being caught off guard in combat and allows occasional bursts of extra activity. While worn, it grants you a +2 competence bonus on initiative checks. This is a continuous ability and requires no activation.</w:t>
      </w:r>
    </w:p>
    <w:p>
      <w:pPr>
        <w:pStyle w:val="Normal"/>
        <w:rPr/>
      </w:pPr>
      <w:r>
        <w:rPr/>
        <w:tab/>
        <w:t xml:space="preserve">In addition, a </w:t>
      </w:r>
      <w:r>
        <w:rPr>
          <w:i/>
        </w:rPr>
        <w:t>belt of battle</w:t>
      </w:r>
      <w:r>
        <w:rPr/>
        <w:t xml:space="preserve"> has three charges, which are renewed each day at noon. Each time you activate the belt, one of the black pearls set into its buckle turns white. The pearls return to normal when the ring’s charges renew. Spending 1 or more charges grants you an extra action, which must be taken immediately (before you take any other action).</w:t>
      </w:r>
    </w:p>
    <w:p>
      <w:pPr>
        <w:pStyle w:val="Normal"/>
        <w:rPr/>
      </w:pPr>
      <w:r>
        <w:rPr/>
        <w:tab/>
      </w:r>
      <w:r>
        <w:rPr>
          <w:i/>
        </w:rPr>
        <w:t>1 charge:</w:t>
      </w:r>
      <w:r>
        <w:rPr/>
        <w:t xml:space="preserve"> 1 move action.</w:t>
      </w:r>
    </w:p>
    <w:p>
      <w:pPr>
        <w:pStyle w:val="Normal"/>
        <w:rPr/>
      </w:pPr>
      <w:r>
        <w:rPr/>
        <w:tab/>
      </w:r>
      <w:r>
        <w:rPr>
          <w:i/>
        </w:rPr>
        <w:t>2 charges:</w:t>
      </w:r>
      <w:r>
        <w:rPr/>
        <w:t xml:space="preserve"> 1 standard action.</w:t>
      </w:r>
    </w:p>
    <w:p>
      <w:pPr>
        <w:pStyle w:val="Normal"/>
        <w:rPr/>
      </w:pPr>
      <w:r>
        <w:rPr/>
        <w:tab/>
      </w:r>
      <w:r>
        <w:rPr>
          <w:i/>
        </w:rPr>
        <w:t xml:space="preserve">3 charges: </w:t>
      </w:r>
      <w:r>
        <w:rPr/>
        <w:t>1 full-round action.</w:t>
      </w:r>
    </w:p>
    <w:p>
      <w:pPr>
        <w:pStyle w:val="Normal"/>
        <w:rPr/>
      </w:pPr>
      <w:r>
        <w:rPr/>
        <w:tab/>
      </w:r>
      <w:r>
        <w:rPr>
          <w:i/>
        </w:rPr>
        <w:t>Prerequisites:</w:t>
      </w:r>
      <w:r>
        <w:rPr/>
        <w:t xml:space="preserve"> Craft Wondrous Item, </w:t>
      </w:r>
      <w:r>
        <w:rPr>
          <w:i/>
        </w:rPr>
        <w:t>haste</w:t>
      </w:r>
      <w:r>
        <w:rPr/>
        <w:t>.</w:t>
      </w:r>
    </w:p>
    <w:p>
      <w:pPr>
        <w:pStyle w:val="Normal"/>
        <w:rPr/>
      </w:pPr>
      <w:r>
        <w:rPr/>
        <w:tab/>
      </w:r>
      <w:r>
        <w:rPr>
          <w:i/>
        </w:rPr>
        <w:t>Cost to Create:</w:t>
      </w:r>
      <w:r>
        <w:rPr/>
        <w:t xml:space="preserve"> 6,000 gp, 480 xp, 12 days.</w:t>
      </w:r>
    </w:p>
    <w:p>
      <w:pPr>
        <w:pStyle w:val="Normal"/>
        <w:rPr/>
      </w:pPr>
      <w:r>
        <w:rPr/>
        <w:tab/>
      </w:r>
      <w:r>
        <w:rPr>
          <w:b/>
        </w:rPr>
        <w:t xml:space="preserve">Source: </w:t>
      </w:r>
      <w:r>
        <w:rPr>
          <w:i/>
        </w:rPr>
        <w:t>Magic Item Compendium</w:t>
      </w:r>
      <w:r>
        <w:rPr/>
        <w:t xml:space="preserve"> 73.</w:t>
      </w:r>
    </w:p>
    <w:p>
      <w:pPr>
        <w:pStyle w:val="Normal"/>
        <w:rPr/>
      </w:pPr>
      <w:r>
        <w:rPr/>
      </w:r>
    </w:p>
    <w:p>
      <w:pPr>
        <w:pStyle w:val="Heading3"/>
        <w:rPr/>
      </w:pPr>
      <w:r>
        <w:rPr/>
        <w:t>Ring of Nine Lives</w:t>
      </w:r>
    </w:p>
    <w:p>
      <w:pPr>
        <w:pStyle w:val="Normal"/>
        <w:rPr/>
      </w:pPr>
      <w:r>
        <w:rPr>
          <w:b/>
        </w:rPr>
        <w:t>Price (Item Level):</w:t>
      </w:r>
      <w:r>
        <w:rPr/>
        <w:t xml:space="preserve"> 45,000 gp (17</w:t>
      </w:r>
      <w:r>
        <w:rPr>
          <w:vertAlign w:val="superscript"/>
        </w:rPr>
        <w:t>th</w:t>
      </w:r>
      <w:r>
        <w:rPr/>
        <w:t>)</w:t>
      </w:r>
    </w:p>
    <w:p>
      <w:pPr>
        <w:pStyle w:val="Normal"/>
        <w:rPr/>
      </w:pPr>
      <w:r>
        <w:rPr>
          <w:b/>
        </w:rPr>
        <w:t>Body Slot:</w:t>
      </w:r>
      <w:r>
        <w:rPr/>
        <w:t xml:space="preserve"> Ring</w:t>
      </w:r>
    </w:p>
    <w:p>
      <w:pPr>
        <w:pStyle w:val="Normal"/>
        <w:rPr/>
      </w:pPr>
      <w:r>
        <w:rPr>
          <w:b/>
        </w:rPr>
        <w:t>Caster Level:</w:t>
      </w:r>
      <w:r>
        <w:rPr/>
        <w:t xml:space="preserve"> 13</w:t>
      </w:r>
      <w:r>
        <w:rPr>
          <w:vertAlign w:val="superscript"/>
        </w:rPr>
        <w:t>th</w:t>
      </w:r>
    </w:p>
    <w:p>
      <w:pPr>
        <w:pStyle w:val="Normal"/>
        <w:rPr/>
      </w:pPr>
      <w:r>
        <w:rPr>
          <w:b/>
        </w:rPr>
        <w:t>Aura:</w:t>
      </w:r>
      <w:r>
        <w:rPr/>
        <w:t xml:space="preserve"> Strong; (DC 21) no school</w:t>
      </w:r>
    </w:p>
    <w:p>
      <w:pPr>
        <w:pStyle w:val="Normal"/>
        <w:rPr/>
      </w:pPr>
      <w:r>
        <w:rPr>
          <w:b/>
        </w:rPr>
        <w:t xml:space="preserve">Activation: </w:t>
      </w:r>
      <w:r>
        <w:rPr/>
        <w:t>- and immediate (command)</w:t>
      </w:r>
    </w:p>
    <w:p>
      <w:pPr>
        <w:pStyle w:val="Normal"/>
        <w:rPr/>
      </w:pPr>
      <w:r>
        <w:rPr>
          <w:b/>
        </w:rPr>
        <w:t>Weight:</w:t>
      </w:r>
      <w:r>
        <w:rPr/>
        <w:t xml:space="preserve"> -</w:t>
      </w:r>
    </w:p>
    <w:p>
      <w:pPr>
        <w:pStyle w:val="Normal"/>
        <w:rPr/>
      </w:pPr>
      <w:r>
        <w:rPr/>
      </w:r>
    </w:p>
    <w:p>
      <w:pPr>
        <w:pStyle w:val="Normal"/>
        <w:rPr>
          <w:i/>
          <w:i/>
        </w:rPr>
      </w:pPr>
      <w:r>
        <w:rPr>
          <w:i/>
        </w:rPr>
        <w:t>The stylized face of a contemplative cat adorns this ivory ring. Two tiny emeralds glimmer within the cat’s eyes.</w:t>
      </w:r>
    </w:p>
    <w:p>
      <w:pPr>
        <w:pStyle w:val="Normal"/>
        <w:rPr>
          <w:i/>
          <w:i/>
        </w:rPr>
      </w:pPr>
      <w:r>
        <w:rPr>
          <w:i/>
        </w:rPr>
      </w:r>
    </w:p>
    <w:p>
      <w:pPr>
        <w:pStyle w:val="Normal"/>
        <w:rPr/>
      </w:pPr>
      <w:r>
        <w:rPr/>
        <w:t xml:space="preserve">If you ever drop below 0 hit points or below, a </w:t>
      </w:r>
      <w:r>
        <w:rPr>
          <w:i/>
        </w:rPr>
        <w:t>ring of nine lives</w:t>
      </w:r>
      <w:r>
        <w:rPr/>
        <w:t xml:space="preserve"> expends one of its charges to heal 20 points of damage. This effect triggers automatically, requiring no action on your part.</w:t>
      </w:r>
    </w:p>
    <w:p>
      <w:pPr>
        <w:pStyle w:val="Normal"/>
        <w:rPr/>
      </w:pPr>
      <w:r>
        <w:rPr/>
        <w:tab/>
        <w:t>Also, once per day as an immediate action, you can expend a charge when you fail a saving throw to treat the saving throw as a success.</w:t>
      </w:r>
    </w:p>
    <w:p>
      <w:pPr>
        <w:pStyle w:val="Normal"/>
        <w:rPr/>
      </w:pPr>
      <w:r>
        <w:rPr/>
        <w:tab/>
        <w:t xml:space="preserve">A </w:t>
      </w:r>
      <w:r>
        <w:rPr>
          <w:i/>
        </w:rPr>
        <w:t>ring of nine lives</w:t>
      </w:r>
      <w:r>
        <w:rPr/>
        <w:t xml:space="preserve"> has 9 charges when it is created, but most are discovered with only 2d4 charges left.</w:t>
      </w:r>
    </w:p>
    <w:p>
      <w:pPr>
        <w:pStyle w:val="Normal"/>
        <w:rPr/>
      </w:pPr>
      <w:r>
        <w:rPr/>
        <w:tab/>
      </w:r>
      <w:r>
        <w:rPr>
          <w:i/>
        </w:rPr>
        <w:t xml:space="preserve">Prerequisites: </w:t>
      </w:r>
      <w:r>
        <w:rPr/>
        <w:t xml:space="preserve">Forge Ring, </w:t>
      </w:r>
      <w:r>
        <w:rPr>
          <w:i/>
        </w:rPr>
        <w:t>heal, limited wish.</w:t>
      </w:r>
    </w:p>
    <w:p>
      <w:pPr>
        <w:pStyle w:val="Normal"/>
        <w:rPr/>
      </w:pPr>
      <w:r>
        <w:rPr>
          <w:i/>
        </w:rPr>
        <w:tab/>
        <w:t>Cost to Create:</w:t>
      </w:r>
      <w:r>
        <w:rPr/>
        <w:t xml:space="preserve"> 22,500 gp, 1,800 xp, 45 days.</w:t>
      </w:r>
    </w:p>
    <w:p>
      <w:pPr>
        <w:pStyle w:val="Normal"/>
        <w:rPr/>
      </w:pPr>
      <w:r>
        <w:rPr/>
        <w:tab/>
      </w:r>
      <w:r>
        <w:rPr>
          <w:b/>
        </w:rPr>
        <w:t xml:space="preserve">Source: </w:t>
      </w:r>
      <w:r>
        <w:rPr>
          <w:i/>
        </w:rPr>
        <w:t>Magic Item Compendium</w:t>
      </w:r>
      <w:r>
        <w:rPr/>
        <w:t xml:space="preserve"> 126.</w:t>
      </w:r>
    </w:p>
    <w:p>
      <w:pPr>
        <w:pStyle w:val="Normal"/>
        <w:rPr/>
      </w:pPr>
      <w:r>
        <w:rPr/>
      </w:r>
    </w:p>
    <w:p>
      <w:pPr>
        <w:pStyle w:val="Heading2"/>
        <w:ind w:left="-173" w:hanging="0"/>
        <w:rPr/>
      </w:pPr>
      <w:r>
        <w:rPr/>
        <w:t>Mundane Equipment</w:t>
      </w:r>
    </w:p>
    <w:p>
      <w:pPr>
        <w:pStyle w:val="Normal"/>
        <w:rPr>
          <w:color w:val="0000FF"/>
        </w:rPr>
      </w:pPr>
      <w:r>
        <w:rPr>
          <w:color w:val="0000FF"/>
        </w:rPr>
        <w:t>List alphabetically; see above.</w:t>
      </w:r>
    </w:p>
    <w:p>
      <w:pPr>
        <w:pStyle w:val="Normal"/>
        <w:rPr>
          <w:color w:val="0000FF"/>
        </w:rPr>
      </w:pPr>
      <w:r>
        <w:rPr>
          <w:color w:val="0000FF"/>
        </w:rPr>
      </w:r>
    </w:p>
    <w:p>
      <w:pPr>
        <w:pStyle w:val="Heading2"/>
        <w:ind w:left="-173" w:hanging="0"/>
        <w:rPr/>
      </w:pPr>
      <w:r>
        <w:rPr/>
        <w:t>Spells</w:t>
      </w:r>
    </w:p>
    <w:p>
      <w:pPr>
        <w:pStyle w:val="Normal"/>
        <w:rPr>
          <w:color w:val="0000FF"/>
        </w:rPr>
      </w:pPr>
      <w:r>
        <w:rPr>
          <w:color w:val="0000FF"/>
        </w:rPr>
        <w:t>List alphabetically; see above.</w:t>
      </w:r>
    </w:p>
    <w:p>
      <w:pPr>
        <w:pStyle w:val="Normal"/>
        <w:rPr>
          <w:color w:val="0000FF"/>
          <w:lang w:val="en-GB"/>
        </w:rPr>
      </w:pPr>
      <w:r>
        <w:rPr>
          <w:color w:val="0000FF"/>
          <w:lang w:val="en-GB"/>
        </w:rPr>
      </w:r>
      <w:r>
        <w:br w:type="page"/>
      </w:r>
    </w:p>
    <w:p>
      <w:pPr>
        <w:pStyle w:val="Heading1"/>
        <w:rPr>
          <w:lang w:val="en-GB"/>
        </w:rPr>
      </w:pPr>
      <w:r>
        <w:rPr>
          <w:lang w:val="en-GB"/>
        </w:rPr>
        <w:t>DM Map 1: Encounter One</w:t>
      </w:r>
    </w:p>
    <w:p>
      <w:pPr>
        <w:pStyle w:val="Normal"/>
        <w:rPr>
          <w:lang w:val="en-GB"/>
        </w:rPr>
      </w:pPr>
      <w:r>
        <w:rPr>
          <w:lang w:val="en-GB"/>
        </w:rPr>
        <w:t>The PCs are teleported in at the south end of the corridor. The abeils are at the north end of the corridor, just before it narrows.</w:t>
      </w:r>
    </w:p>
    <w:p>
      <w:pPr>
        <w:pStyle w:val="Normal"/>
        <w:rPr>
          <w:lang w:val="en-GB"/>
        </w:rPr>
      </w:pPr>
      <w:r>
        <w:rPr>
          <w:lang w:val="en-GB"/>
        </w:rPr>
      </w:r>
    </w:p>
    <w:p>
      <w:pPr>
        <w:pStyle w:val="Normal"/>
        <w:rPr>
          <w:lang w:val="en-GB"/>
        </w:rPr>
      </w:pPr>
      <w:r>
        <w:rPr>
          <w:lang w:val="en-US" w:eastAsia="en-US"/>
        </w:rPr>
        <w:br w:type="textWrapping" w:clear="all"/>
        <w:drawing>
          <wp:anchor behindDoc="0" distT="0" distB="0" distL="0" distR="114935" simplePos="0" locked="0" layoutInCell="0" allowOverlap="1" relativeHeight="15">
            <wp:simplePos x="0" y="0"/>
            <wp:positionH relativeFrom="column">
              <wp:align>left</wp:align>
            </wp:positionH>
            <wp:positionV relativeFrom="paragraph">
              <wp:posOffset>-2540</wp:posOffset>
            </wp:positionV>
            <wp:extent cx="1885950" cy="76581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4" t="-3" r="-14" b="-3"/>
                    <a:stretch>
                      <a:fillRect/>
                    </a:stretch>
                  </pic:blipFill>
                  <pic:spPr bwMode="auto">
                    <a:xfrm>
                      <a:off x="0" y="0"/>
                      <a:ext cx="1885950" cy="7658100"/>
                    </a:xfrm>
                    <a:prstGeom prst="rect">
                      <a:avLst/>
                    </a:prstGeom>
                  </pic:spPr>
                </pic:pic>
              </a:graphicData>
            </a:graphic>
          </wp:anchor>
        </w:drawing>
      </w:r>
      <w:r/>
      <w:r>
        <w:br w:type="page"/>
      </w:r>
    </w:p>
    <w:p>
      <w:pPr>
        <w:pStyle w:val="Heading1"/>
        <w:rPr>
          <w:lang w:val="en-GB"/>
        </w:rPr>
      </w:pPr>
      <w:r>
        <w:rPr>
          <w:lang w:val="en-GB"/>
        </w:rPr>
        <w:t>DM Map 2: Encounter Two</w:t>
      </w:r>
    </w:p>
    <w:p>
      <w:pPr>
        <w:pStyle w:val="Normal"/>
        <w:rPr>
          <w:lang w:val="en-GB"/>
        </w:rPr>
      </w:pPr>
      <w:r>
        <w:rPr>
          <w:lang w:val="en-GB"/>
        </w:rPr>
        <w:t>The PCs enter the room at the door. The north, west, and east walls are composed of plants as described in the encounter text.</w:t>
      </w:r>
    </w:p>
    <w:p>
      <w:pPr>
        <w:pStyle w:val="Normal"/>
        <w:rPr>
          <w:lang w:val="en-GB"/>
        </w:rPr>
      </w:pPr>
      <w:r>
        <w:rPr>
          <w:lang w:val="en-GB"/>
        </w:rPr>
        <w:drawing>
          <wp:inline distT="0" distB="0" distL="0" distR="0">
            <wp:extent cx="4932680" cy="741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7" t="-4" r="-7" b="-4"/>
                    <a:stretch>
                      <a:fillRect/>
                    </a:stretch>
                  </pic:blipFill>
                  <pic:spPr bwMode="auto">
                    <a:xfrm>
                      <a:off x="0" y="0"/>
                      <a:ext cx="4932680" cy="7413625"/>
                    </a:xfrm>
                    <a:prstGeom prst="rect">
                      <a:avLst/>
                    </a:prstGeom>
                  </pic:spPr>
                </pic:pic>
              </a:graphicData>
            </a:graphic>
          </wp:inline>
        </w:drawing>
      </w:r>
      <w:r>
        <w:br w:type="page"/>
      </w:r>
    </w:p>
    <w:p>
      <w:pPr>
        <w:pStyle w:val="Heading1"/>
        <w:rPr>
          <w:lang w:val="en-GB"/>
        </w:rPr>
      </w:pPr>
      <w:r>
        <mc:AlternateContent>
          <mc:Choice Requires="wps">
            <w:drawing>
              <wp:anchor behindDoc="0" distT="0" distB="0" distL="114935" distR="114935" simplePos="0" locked="0" layoutInCell="0" allowOverlap="1" relativeHeight="4">
                <wp:simplePos x="0" y="0"/>
                <wp:positionH relativeFrom="column">
                  <wp:posOffset>883285</wp:posOffset>
                </wp:positionH>
                <wp:positionV relativeFrom="paragraph">
                  <wp:posOffset>721360</wp:posOffset>
                </wp:positionV>
                <wp:extent cx="3804920" cy="3681095"/>
                <wp:effectExtent l="6350" t="7620" r="6350" b="3810"/>
                <wp:wrapNone/>
                <wp:docPr id="3" name=""/>
                <a:graphic xmlns:a="http://schemas.openxmlformats.org/drawingml/2006/main">
                  <a:graphicData uri="http://schemas.microsoft.com/office/word/2010/wordprocessingShape">
                    <wps:wsp>
                      <wps:cNvSpPr/>
                      <wps:spPr>
                        <a:xfrm>
                          <a:off x="0" y="0"/>
                          <a:ext cx="3804840" cy="3681000"/>
                        </a:xfrm>
                        <a:custGeom>
                          <a:avLst/>
                          <a:gdLst/>
                          <a:ahLst/>
                          <a:rect l="l" t="t" r="r" b="b"/>
                          <a:pathLst>
                            <a:path w="10569" h="10226">
                              <a:moveTo>
                                <a:pt x="5969" y="5313"/>
                              </a:moveTo>
                              <a:cubicBezTo>
                                <a:pt x="5968" y="5320"/>
                                <a:pt x="5965" y="5325"/>
                                <a:pt x="5964" y="5332"/>
                              </a:cubicBezTo>
                            </a:path>
                            <a:path w="10569" h="10226">
                              <a:moveTo>
                                <a:pt x="5971" y="5308"/>
                              </a:moveTo>
                              <a:cubicBezTo>
                                <a:pt x="5966" y="5313"/>
                                <a:pt x="5959" y="5321"/>
                                <a:pt x="5955" y="5325"/>
                              </a:cubicBezTo>
                              <a:cubicBezTo>
                                <a:pt x="5953" y="5327"/>
                                <a:pt x="5953" y="5327"/>
                                <a:pt x="5951" y="5328"/>
                              </a:cubicBezTo>
                              <a:cubicBezTo>
                                <a:pt x="5956" y="5331"/>
                                <a:pt x="5962" y="5357"/>
                                <a:pt x="5969" y="5358"/>
                              </a:cubicBezTo>
                              <a:cubicBezTo>
                                <a:pt x="6011" y="5364"/>
                                <a:pt x="6067" y="5364"/>
                                <a:pt x="6110" y="5360"/>
                              </a:cubicBezTo>
                              <a:cubicBezTo>
                                <a:pt x="6128" y="5358"/>
                                <a:pt x="6148" y="5354"/>
                                <a:pt x="6166" y="5350"/>
                              </a:cubicBezTo>
                              <a:cubicBezTo>
                                <a:pt x="6197" y="5343"/>
                                <a:pt x="6224" y="5329"/>
                                <a:pt x="6254" y="5319"/>
                              </a:cubicBezTo>
                              <a:cubicBezTo>
                                <a:pt x="6266" y="5315"/>
                                <a:pt x="6279" y="5306"/>
                                <a:pt x="6290" y="5304"/>
                              </a:cubicBezTo>
                              <a:cubicBezTo>
                                <a:pt x="6299" y="5302"/>
                                <a:pt x="6309" y="5304"/>
                                <a:pt x="6318" y="5302"/>
                              </a:cubicBezTo>
                              <a:cubicBezTo>
                                <a:pt x="6335" y="5299"/>
                                <a:pt x="6353" y="5301"/>
                                <a:pt x="6370" y="5297"/>
                              </a:cubicBezTo>
                              <a:cubicBezTo>
                                <a:pt x="6383" y="5294"/>
                                <a:pt x="6394" y="5291"/>
                                <a:pt x="6407" y="5287"/>
                              </a:cubicBezTo>
                              <a:cubicBezTo>
                                <a:pt x="6425" y="5282"/>
                                <a:pt x="6441" y="5274"/>
                                <a:pt x="6460" y="5269"/>
                              </a:cubicBezTo>
                              <a:cubicBezTo>
                                <a:pt x="6477" y="5265"/>
                                <a:pt x="6491" y="5263"/>
                                <a:pt x="6509" y="5261"/>
                              </a:cubicBezTo>
                              <a:cubicBezTo>
                                <a:pt x="6545" y="5258"/>
                                <a:pt x="6591" y="5255"/>
                                <a:pt x="6624" y="5267"/>
                              </a:cubicBezTo>
                              <a:cubicBezTo>
                                <a:pt x="6632" y="5270"/>
                                <a:pt x="6638" y="5277"/>
                                <a:pt x="6646" y="5280"/>
                              </a:cubicBezTo>
                              <a:cubicBezTo>
                                <a:pt x="6652" y="5282"/>
                                <a:pt x="6660" y="5291"/>
                                <a:pt x="6668" y="5294"/>
                              </a:cubicBezTo>
                              <a:cubicBezTo>
                                <a:pt x="6680" y="5298"/>
                                <a:pt x="6700" y="5300"/>
                                <a:pt x="6713" y="5301"/>
                              </a:cubicBezTo>
                              <a:cubicBezTo>
                                <a:pt x="6731" y="5302"/>
                                <a:pt x="6754" y="5300"/>
                                <a:pt x="6772" y="5298"/>
                              </a:cubicBezTo>
                              <a:cubicBezTo>
                                <a:pt x="6799" y="5295"/>
                                <a:pt x="6825" y="5286"/>
                                <a:pt x="6852" y="5283"/>
                              </a:cubicBezTo>
                              <a:cubicBezTo>
                                <a:pt x="6870" y="5281"/>
                                <a:pt x="6888" y="5281"/>
                                <a:pt x="6906" y="5281"/>
                              </a:cubicBezTo>
                              <a:cubicBezTo>
                                <a:pt x="6934" y="5281"/>
                                <a:pt x="6961" y="5284"/>
                                <a:pt x="6988" y="5285"/>
                              </a:cubicBezTo>
                              <a:cubicBezTo>
                                <a:pt x="7021" y="5286"/>
                                <a:pt x="7053" y="5283"/>
                                <a:pt x="7086" y="5283"/>
                              </a:cubicBezTo>
                              <a:cubicBezTo>
                                <a:pt x="7122" y="5283"/>
                                <a:pt x="7167" y="5278"/>
                                <a:pt x="7201" y="5285"/>
                              </a:cubicBezTo>
                              <a:cubicBezTo>
                                <a:pt x="7211" y="5287"/>
                                <a:pt x="7219" y="5295"/>
                                <a:pt x="7228" y="5297"/>
                              </a:cubicBezTo>
                              <a:cubicBezTo>
                                <a:pt x="7228" y="5297"/>
                                <a:pt x="7229" y="5297"/>
                                <a:pt x="7229" y="5297"/>
                              </a:cubicBezTo>
                              <a:cubicBezTo>
                                <a:pt x="7231" y="5291"/>
                                <a:pt x="7234" y="5285"/>
                                <a:pt x="7236" y="5280"/>
                              </a:cubicBezTo>
                              <a:cubicBezTo>
                                <a:pt x="7243" y="5283"/>
                                <a:pt x="7247" y="5287"/>
                                <a:pt x="7253" y="5290"/>
                              </a:cubicBezTo>
                              <a:cubicBezTo>
                                <a:pt x="7259" y="5294"/>
                                <a:pt x="7279" y="5303"/>
                                <a:pt x="7286" y="5306"/>
                              </a:cubicBezTo>
                              <a:cubicBezTo>
                                <a:pt x="7292" y="5308"/>
                                <a:pt x="7301" y="5311"/>
                                <a:pt x="7306" y="5313"/>
                              </a:cubicBezTo>
                              <a:cubicBezTo>
                                <a:pt x="7319" y="5319"/>
                                <a:pt x="7341" y="5321"/>
                                <a:pt x="7352" y="5330"/>
                              </a:cubicBezTo>
                              <a:cubicBezTo>
                                <a:pt x="7357" y="5334"/>
                                <a:pt x="7362" y="5344"/>
                                <a:pt x="7367" y="5349"/>
                              </a:cubicBezTo>
                              <a:cubicBezTo>
                                <a:pt x="7375" y="5356"/>
                                <a:pt x="7383" y="5366"/>
                                <a:pt x="7390" y="5374"/>
                              </a:cubicBezTo>
                              <a:cubicBezTo>
                                <a:pt x="7398" y="5383"/>
                                <a:pt x="7405" y="5392"/>
                                <a:pt x="7412" y="5402"/>
                              </a:cubicBezTo>
                              <a:cubicBezTo>
                                <a:pt x="7420" y="5414"/>
                                <a:pt x="7424" y="5429"/>
                                <a:pt x="7432" y="5440"/>
                              </a:cubicBezTo>
                              <a:cubicBezTo>
                                <a:pt x="7438" y="5449"/>
                                <a:pt x="7444" y="5458"/>
                                <a:pt x="7451" y="5467"/>
                              </a:cubicBezTo>
                              <a:cubicBezTo>
                                <a:pt x="7456" y="5473"/>
                                <a:pt x="7467" y="5476"/>
                                <a:pt x="7472" y="5483"/>
                              </a:cubicBezTo>
                              <a:cubicBezTo>
                                <a:pt x="7476" y="5489"/>
                                <a:pt x="7479" y="5491"/>
                                <a:pt x="7483" y="5498"/>
                              </a:cubicBezTo>
                              <a:cubicBezTo>
                                <a:pt x="7486" y="5503"/>
                                <a:pt x="7490" y="5506"/>
                                <a:pt x="7492" y="5510"/>
                              </a:cubicBezTo>
                              <a:cubicBezTo>
                                <a:pt x="7496" y="5517"/>
                                <a:pt x="7495" y="5532"/>
                                <a:pt x="7500" y="5540"/>
                              </a:cubicBezTo>
                              <a:cubicBezTo>
                                <a:pt x="7509" y="5555"/>
                                <a:pt x="7518" y="5570"/>
                                <a:pt x="7528" y="5585"/>
                              </a:cubicBezTo>
                              <a:cubicBezTo>
                                <a:pt x="7531" y="5590"/>
                                <a:pt x="7535" y="5596"/>
                                <a:pt x="7539" y="5600"/>
                              </a:cubicBezTo>
                              <a:cubicBezTo>
                                <a:pt x="7545" y="5608"/>
                                <a:pt x="7550" y="5613"/>
                                <a:pt x="7556" y="5621"/>
                              </a:cubicBezTo>
                              <a:cubicBezTo>
                                <a:pt x="7565" y="5632"/>
                                <a:pt x="7573" y="5631"/>
                                <a:pt x="7579" y="5642"/>
                              </a:cubicBezTo>
                              <a:cubicBezTo>
                                <a:pt x="7586" y="5654"/>
                                <a:pt x="7584" y="5671"/>
                                <a:pt x="7591" y="5682"/>
                              </a:cubicBezTo>
                              <a:cubicBezTo>
                                <a:pt x="7595" y="5689"/>
                                <a:pt x="7597" y="5694"/>
                                <a:pt x="7602" y="5701"/>
                              </a:cubicBezTo>
                              <a:cubicBezTo>
                                <a:pt x="7620" y="5726"/>
                                <a:pt x="7643" y="5749"/>
                                <a:pt x="7660" y="5774"/>
                              </a:cubicBezTo>
                              <a:cubicBezTo>
                                <a:pt x="7670" y="5788"/>
                                <a:pt x="7676" y="5803"/>
                                <a:pt x="7687" y="5815"/>
                              </a:cubicBezTo>
                              <a:cubicBezTo>
                                <a:pt x="7705" y="5834"/>
                                <a:pt x="7714" y="5831"/>
                                <a:pt x="7733" y="5843"/>
                              </a:cubicBezTo>
                              <a:cubicBezTo>
                                <a:pt x="7743" y="5849"/>
                                <a:pt x="7755" y="5851"/>
                                <a:pt x="7765" y="5857"/>
                              </a:cubicBezTo>
                              <a:cubicBezTo>
                                <a:pt x="7783" y="5867"/>
                                <a:pt x="7791" y="5876"/>
                                <a:pt x="7807" y="5888"/>
                              </a:cubicBezTo>
                              <a:cubicBezTo>
                                <a:pt x="7813" y="5892"/>
                                <a:pt x="7816" y="5900"/>
                                <a:pt x="7822" y="5905"/>
                              </a:cubicBezTo>
                              <a:cubicBezTo>
                                <a:pt x="7830" y="5911"/>
                                <a:pt x="7842" y="5916"/>
                                <a:pt x="7849" y="5922"/>
                              </a:cubicBezTo>
                              <a:cubicBezTo>
                                <a:pt x="7860" y="5932"/>
                                <a:pt x="7870" y="5942"/>
                                <a:pt x="7881" y="5951"/>
                              </a:cubicBezTo>
                              <a:cubicBezTo>
                                <a:pt x="7899" y="5965"/>
                                <a:pt x="7912" y="5975"/>
                                <a:pt x="7930" y="5991"/>
                              </a:cubicBezTo>
                              <a:cubicBezTo>
                                <a:pt x="7933" y="5994"/>
                                <a:pt x="7935" y="5996"/>
                                <a:pt x="7939" y="6000"/>
                              </a:cubicBezTo>
                              <a:cubicBezTo>
                                <a:pt x="7943" y="6004"/>
                                <a:pt x="7948" y="6006"/>
                                <a:pt x="7951" y="6010"/>
                              </a:cubicBezTo>
                              <a:cubicBezTo>
                                <a:pt x="7962" y="6023"/>
                                <a:pt x="7969" y="6034"/>
                                <a:pt x="7979" y="6048"/>
                              </a:cubicBezTo>
                              <a:cubicBezTo>
                                <a:pt x="7984" y="6055"/>
                                <a:pt x="7986" y="6065"/>
                                <a:pt x="7991" y="6071"/>
                              </a:cubicBezTo>
                              <a:cubicBezTo>
                                <a:pt x="7997" y="6078"/>
                                <a:pt x="8003" y="6085"/>
                                <a:pt x="8009" y="6092"/>
                              </a:cubicBezTo>
                              <a:cubicBezTo>
                                <a:pt x="8027" y="6113"/>
                                <a:pt x="8047" y="6125"/>
                                <a:pt x="8068" y="6141"/>
                              </a:cubicBezTo>
                              <a:cubicBezTo>
                                <a:pt x="8070" y="6142"/>
                                <a:pt x="8072" y="6143"/>
                                <a:pt x="8073" y="6144"/>
                              </a:cubicBezTo>
                            </a:path>
                            <a:path w="10569" h="10226">
                              <a:moveTo>
                                <a:pt x="8108" y="6253"/>
                              </a:move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lnTo>
                                <a:pt x="8108" y="6253"/>
                              </a:lnTo>
                            </a:path>
                            <a:path w="10569" h="10226">
                              <a:moveTo>
                                <a:pt x="8092" y="6231"/>
                              </a:moveTo>
                              <a:cubicBezTo>
                                <a:pt x="8080" y="6239"/>
                                <a:pt x="8074" y="6244"/>
                                <a:pt x="8064" y="6255"/>
                              </a:cubicBezTo>
                              <a:cubicBezTo>
                                <a:pt x="8054" y="6267"/>
                                <a:pt x="8043" y="6280"/>
                                <a:pt x="8036" y="6294"/>
                              </a:cubicBezTo>
                              <a:cubicBezTo>
                                <a:pt x="8028" y="6310"/>
                                <a:pt x="8021" y="6326"/>
                                <a:pt x="8013" y="6342"/>
                              </a:cubicBezTo>
                              <a:cubicBezTo>
                                <a:pt x="8005" y="6357"/>
                                <a:pt x="8005" y="6372"/>
                                <a:pt x="7999" y="6388"/>
                              </a:cubicBezTo>
                              <a:cubicBezTo>
                                <a:pt x="7994" y="6400"/>
                                <a:pt x="7997" y="6411"/>
                                <a:pt x="7995" y="6423"/>
                              </a:cubicBezTo>
                              <a:cubicBezTo>
                                <a:pt x="7993" y="6435"/>
                                <a:pt x="7986" y="6444"/>
                                <a:pt x="7985" y="6456"/>
                              </a:cubicBezTo>
                              <a:cubicBezTo>
                                <a:pt x="7984" y="6467"/>
                                <a:pt x="7984" y="6480"/>
                                <a:pt x="7984" y="6491"/>
                              </a:cubicBezTo>
                              <a:cubicBezTo>
                                <a:pt x="7984" y="6498"/>
                                <a:pt x="7985" y="6506"/>
                                <a:pt x="7985" y="6513"/>
                              </a:cubicBezTo>
                              <a:cubicBezTo>
                                <a:pt x="7985" y="6521"/>
                                <a:pt x="7986" y="6526"/>
                                <a:pt x="7988" y="6534"/>
                              </a:cubicBezTo>
                              <a:cubicBezTo>
                                <a:pt x="7989" y="6537"/>
                                <a:pt x="7990" y="6540"/>
                                <a:pt x="7990" y="6543"/>
                              </a:cubicBezTo>
                            </a:path>
                            <a:path w="10569" h="10226">
                              <a:moveTo>
                                <a:pt x="8040" y="6515"/>
                              </a:moveTo>
                              <a:cubicBezTo>
                                <a:pt x="8047" y="6505"/>
                                <a:pt x="8054" y="6497"/>
                                <a:pt x="8061" y="6488"/>
                              </a:cubicBezTo>
                              <a:cubicBezTo>
                                <a:pt x="8067" y="6481"/>
                                <a:pt x="8074" y="6473"/>
                                <a:pt x="8080" y="6466"/>
                              </a:cubicBezTo>
                              <a:cubicBezTo>
                                <a:pt x="8093" y="6451"/>
                                <a:pt x="8107" y="6438"/>
                                <a:pt x="8122" y="6426"/>
                              </a:cubicBezTo>
                              <a:cubicBezTo>
                                <a:pt x="8137" y="6414"/>
                                <a:pt x="8146" y="6403"/>
                                <a:pt x="8157" y="6388"/>
                              </a:cubicBezTo>
                              <a:cubicBezTo>
                                <a:pt x="8165" y="6377"/>
                                <a:pt x="8168" y="6365"/>
                                <a:pt x="8175" y="6353"/>
                              </a:cubicBezTo>
                              <a:cubicBezTo>
                                <a:pt x="8180" y="6344"/>
                                <a:pt x="8184" y="6335"/>
                                <a:pt x="8189" y="6326"/>
                              </a:cubicBezTo>
                              <a:cubicBezTo>
                                <a:pt x="8192" y="6319"/>
                                <a:pt x="8190" y="6315"/>
                                <a:pt x="8189" y="6307"/>
                              </a:cubicBezTo>
                              <a:cubicBezTo>
                                <a:pt x="8188" y="6300"/>
                                <a:pt x="8188" y="6297"/>
                                <a:pt x="8184" y="6290"/>
                              </a:cubicBezTo>
                              <a:cubicBezTo>
                                <a:pt x="8181" y="6285"/>
                                <a:pt x="8180" y="6282"/>
                                <a:pt x="8178" y="6277"/>
                              </a:cubicBezTo>
                              <a:cubicBezTo>
                                <a:pt x="8171" y="6279"/>
                                <a:pt x="8169" y="6279"/>
                                <a:pt x="8165" y="6280"/>
                              </a:cubicBezTo>
                            </a:path>
                            <a:path w="10569" h="10226">
                              <a:moveTo>
                                <a:pt x="8032" y="6229"/>
                              </a:moveTo>
                              <a:cubicBezTo>
                                <a:pt x="8037" y="6220"/>
                                <a:pt x="8036" y="6214"/>
                                <a:pt x="8041" y="6204"/>
                              </a:cubicBezTo>
                              <a:cubicBezTo>
                                <a:pt x="8045" y="6196"/>
                                <a:pt x="8057" y="6194"/>
                                <a:pt x="8061" y="6186"/>
                              </a:cubicBezTo>
                              <a:cubicBezTo>
                                <a:pt x="8063" y="6182"/>
                                <a:pt x="8060" y="6175"/>
                                <a:pt x="8062" y="6172"/>
                              </a:cubicBezTo>
                              <a:cubicBezTo>
                                <a:pt x="8062" y="6189"/>
                                <a:pt x="8065" y="6207"/>
                                <a:pt x="8064" y="6225"/>
                              </a:cubicBezTo>
                              <a:cubicBezTo>
                                <a:pt x="8063" y="6259"/>
                                <a:pt x="8054" y="6286"/>
                                <a:pt x="8048" y="6319"/>
                              </a:cubicBezTo>
                              <a:cubicBezTo>
                                <a:pt x="8045" y="6337"/>
                                <a:pt x="8036" y="6363"/>
                                <a:pt x="8036" y="6380"/>
                              </a:cubicBezTo>
                              <a:cubicBezTo>
                                <a:pt x="8036" y="6402"/>
                                <a:pt x="8046" y="6426"/>
                                <a:pt x="8045" y="6447"/>
                              </a:cubicBezTo>
                              <a:cubicBezTo>
                                <a:pt x="8045" y="6459"/>
                                <a:pt x="8040" y="6472"/>
                                <a:pt x="8040" y="6487"/>
                              </a:cubicBezTo>
                              <a:cubicBezTo>
                                <a:pt x="8039" y="6519"/>
                                <a:pt x="8049" y="6547"/>
                                <a:pt x="8050" y="6577"/>
                              </a:cubicBezTo>
                              <a:cubicBezTo>
                                <a:pt x="8051" y="6598"/>
                                <a:pt x="8046" y="6616"/>
                                <a:pt x="8048" y="6637"/>
                              </a:cubicBezTo>
                              <a:cubicBezTo>
                                <a:pt x="8050" y="6653"/>
                                <a:pt x="8056" y="6667"/>
                                <a:pt x="8057" y="6685"/>
                              </a:cubicBezTo>
                              <a:cubicBezTo>
                                <a:pt x="8058" y="6723"/>
                                <a:pt x="8056" y="6759"/>
                                <a:pt x="8061" y="6796"/>
                              </a:cubicBezTo>
                              <a:cubicBezTo>
                                <a:pt x="8064" y="6821"/>
                                <a:pt x="8074" y="6840"/>
                                <a:pt x="8079" y="6863"/>
                              </a:cubicBezTo>
                              <a:cubicBezTo>
                                <a:pt x="8080" y="6866"/>
                                <a:pt x="8084" y="6869"/>
                                <a:pt x="8085" y="6872"/>
                              </a:cubicBezTo>
                              <a:cubicBezTo>
                                <a:pt x="8087" y="6881"/>
                                <a:pt x="8079" y="6888"/>
                                <a:pt x="8080" y="6898"/>
                              </a:cubicBezTo>
                              <a:cubicBezTo>
                                <a:pt x="8082" y="6909"/>
                                <a:pt x="8082" y="6927"/>
                                <a:pt x="8085" y="6939"/>
                              </a:cubicBezTo>
                              <a:cubicBezTo>
                                <a:pt x="8087" y="6949"/>
                                <a:pt x="8097" y="6965"/>
                                <a:pt x="8097" y="6973"/>
                              </a:cubicBezTo>
                              <a:cubicBezTo>
                                <a:pt x="8097" y="6987"/>
                                <a:pt x="8089" y="7001"/>
                                <a:pt x="8089" y="7013"/>
                              </a:cubicBezTo>
                              <a:cubicBezTo>
                                <a:pt x="8089" y="7020"/>
                                <a:pt x="8092" y="7025"/>
                                <a:pt x="8092" y="7032"/>
                              </a:cubicBezTo>
                              <a:cubicBezTo>
                                <a:pt x="8093" y="7064"/>
                                <a:pt x="8100" y="7092"/>
                                <a:pt x="8105" y="7123"/>
                              </a:cubicBezTo>
                              <a:cubicBezTo>
                                <a:pt x="8110" y="7152"/>
                                <a:pt x="8115" y="7180"/>
                                <a:pt x="8114" y="7209"/>
                              </a:cubicBezTo>
                              <a:cubicBezTo>
                                <a:pt x="8114" y="7217"/>
                                <a:pt x="8113" y="7222"/>
                                <a:pt x="8112" y="7230"/>
                              </a:cubicBezTo>
                              <a:cubicBezTo>
                                <a:pt x="8109" y="7258"/>
                                <a:pt x="8100" y="7280"/>
                                <a:pt x="8094" y="7307"/>
                              </a:cubicBezTo>
                              <a:cubicBezTo>
                                <a:pt x="8089" y="7329"/>
                                <a:pt x="8087" y="7351"/>
                                <a:pt x="8080" y="7373"/>
                              </a:cubicBezTo>
                              <a:cubicBezTo>
                                <a:pt x="8078" y="7379"/>
                                <a:pt x="8069" y="7386"/>
                                <a:pt x="8068" y="7391"/>
                              </a:cubicBezTo>
                              <a:cubicBezTo>
                                <a:pt x="8066" y="7399"/>
                                <a:pt x="8065" y="7414"/>
                                <a:pt x="8061" y="7422"/>
                              </a:cubicBezTo>
                              <a:cubicBezTo>
                                <a:pt x="8055" y="7434"/>
                                <a:pt x="8054" y="7443"/>
                                <a:pt x="8045" y="7455"/>
                              </a:cubicBezTo>
                              <a:cubicBezTo>
                                <a:pt x="8032" y="7473"/>
                                <a:pt x="8020" y="7479"/>
                                <a:pt x="8004" y="7494"/>
                              </a:cubicBezTo>
                              <a:cubicBezTo>
                                <a:pt x="7984" y="7513"/>
                                <a:pt x="7962" y="7529"/>
                                <a:pt x="7942" y="7547"/>
                              </a:cubicBezTo>
                              <a:cubicBezTo>
                                <a:pt x="7932" y="7556"/>
                                <a:pt x="7923" y="7567"/>
                                <a:pt x="7913" y="7577"/>
                              </a:cubicBezTo>
                              <a:cubicBezTo>
                                <a:pt x="7909" y="7581"/>
                                <a:pt x="7903" y="7584"/>
                                <a:pt x="7899" y="7589"/>
                              </a:cubicBezTo>
                              <a:cubicBezTo>
                                <a:pt x="7880" y="7610"/>
                                <a:pt x="7868" y="7639"/>
                                <a:pt x="7847" y="7660"/>
                              </a:cubicBezTo>
                              <a:cubicBezTo>
                                <a:pt x="7845" y="7662"/>
                                <a:pt x="7844" y="7667"/>
                                <a:pt x="7843" y="7668"/>
                              </a:cubicBezTo>
                              <a:cubicBezTo>
                                <a:pt x="7834" y="7678"/>
                                <a:pt x="7809" y="7698"/>
                                <a:pt x="7799" y="7706"/>
                              </a:cubicBezTo>
                              <a:cubicBezTo>
                                <a:pt x="7781" y="7720"/>
                                <a:pt x="7760" y="7728"/>
                                <a:pt x="7741" y="7741"/>
                              </a:cubicBezTo>
                              <a:cubicBezTo>
                                <a:pt x="7723" y="7753"/>
                                <a:pt x="7708" y="7765"/>
                                <a:pt x="7692" y="7781"/>
                              </a:cubicBezTo>
                              <a:cubicBezTo>
                                <a:pt x="7675" y="7798"/>
                                <a:pt x="7662" y="7816"/>
                                <a:pt x="7644" y="7831"/>
                              </a:cubicBezTo>
                              <a:cubicBezTo>
                                <a:pt x="7629" y="7843"/>
                                <a:pt x="7612" y="7852"/>
                                <a:pt x="7598" y="7865"/>
                              </a:cubicBezTo>
                              <a:cubicBezTo>
                                <a:pt x="7594" y="7869"/>
                                <a:pt x="7590" y="7871"/>
                                <a:pt x="7586" y="7875"/>
                              </a:cubicBezTo>
                              <a:cubicBezTo>
                                <a:pt x="7573" y="7887"/>
                                <a:pt x="7562" y="7902"/>
                                <a:pt x="7549" y="7914"/>
                              </a:cubicBezTo>
                              <a:cubicBezTo>
                                <a:pt x="7543" y="7919"/>
                                <a:pt x="7535" y="7925"/>
                                <a:pt x="7528" y="7931"/>
                              </a:cubicBezTo>
                              <a:cubicBezTo>
                                <a:pt x="7510" y="7946"/>
                                <a:pt x="7494" y="7959"/>
                                <a:pt x="7479" y="7974"/>
                              </a:cubicBezTo>
                              <a:cubicBezTo>
                                <a:pt x="7475" y="7978"/>
                                <a:pt x="7473" y="7982"/>
                                <a:pt x="7468" y="7987"/>
                              </a:cubicBezTo>
                              <a:cubicBezTo>
                                <a:pt x="7460" y="7994"/>
                                <a:pt x="7454" y="8000"/>
                                <a:pt x="7446" y="8007"/>
                              </a:cubicBezTo>
                              <a:cubicBezTo>
                                <a:pt x="7439" y="8014"/>
                                <a:pt x="7432" y="8021"/>
                                <a:pt x="7425" y="8028"/>
                              </a:cubicBezTo>
                              <a:cubicBezTo>
                                <a:pt x="7418" y="8035"/>
                                <a:pt x="7410" y="8040"/>
                                <a:pt x="7402" y="8046"/>
                              </a:cubicBezTo>
                              <a:cubicBezTo>
                                <a:pt x="7394" y="8052"/>
                                <a:pt x="7385" y="8060"/>
                                <a:pt x="7377" y="8067"/>
                              </a:cubicBezTo>
                              <a:cubicBezTo>
                                <a:pt x="7338" y="8100"/>
                                <a:pt x="7301" y="8129"/>
                                <a:pt x="7259" y="8157"/>
                              </a:cubicBezTo>
                              <a:cubicBezTo>
                                <a:pt x="7254" y="8160"/>
                                <a:pt x="7250" y="8164"/>
                                <a:pt x="7246" y="8167"/>
                              </a:cubicBezTo>
                              <a:cubicBezTo>
                                <a:pt x="7237" y="8174"/>
                                <a:pt x="7225" y="8181"/>
                                <a:pt x="7217" y="8188"/>
                              </a:cubicBezTo>
                              <a:cubicBezTo>
                                <a:pt x="7210" y="8194"/>
                                <a:pt x="7206" y="8203"/>
                                <a:pt x="7200" y="8209"/>
                              </a:cubicBezTo>
                              <a:cubicBezTo>
                                <a:pt x="7197" y="8213"/>
                                <a:pt x="7190" y="8221"/>
                                <a:pt x="7186" y="8226"/>
                              </a:cubicBezTo>
                              <a:cubicBezTo>
                                <a:pt x="7170" y="8246"/>
                                <a:pt x="7160" y="8265"/>
                                <a:pt x="7141" y="8282"/>
                              </a:cubicBezTo>
                              <a:cubicBezTo>
                                <a:pt x="7134" y="8289"/>
                                <a:pt x="7123" y="8292"/>
                                <a:pt x="7115" y="8298"/>
                              </a:cubicBezTo>
                            </a:path>
                            <a:path w="10569" h="10226">
                              <a:moveTo>
                                <a:pt x="5951" y="5423"/>
                              </a:move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lnTo>
                                <a:pt x="5951" y="5423"/>
                              </a:lnTo>
                            </a:path>
                            <a:path w="10569" h="10226">
                              <a:moveTo>
                                <a:pt x="5909" y="5387"/>
                              </a:moveTo>
                              <a:cubicBezTo>
                                <a:pt x="5914" y="5382"/>
                                <a:pt x="5918" y="5376"/>
                                <a:pt x="5923" y="5371"/>
                              </a:cubicBezTo>
                              <a:cubicBezTo>
                                <a:pt x="5921" y="5372"/>
                                <a:pt x="5913" y="5377"/>
                                <a:pt x="5909" y="5380"/>
                              </a:cubicBezTo>
                              <a:cubicBezTo>
                                <a:pt x="5899" y="5388"/>
                                <a:pt x="5890" y="5397"/>
                                <a:pt x="5880" y="5405"/>
                              </a:cubicBezTo>
                              <a:cubicBezTo>
                                <a:pt x="5872" y="5411"/>
                                <a:pt x="5863" y="5417"/>
                                <a:pt x="5856" y="5424"/>
                              </a:cubicBezTo>
                              <a:cubicBezTo>
                                <a:pt x="5852" y="5428"/>
                                <a:pt x="5848" y="5432"/>
                                <a:pt x="5844" y="5436"/>
                              </a:cubicBezTo>
                              <a:cubicBezTo>
                                <a:pt x="5833" y="5447"/>
                                <a:pt x="5821" y="5460"/>
                                <a:pt x="5810" y="5472"/>
                              </a:cubicBezTo>
                              <a:cubicBezTo>
                                <a:pt x="5798" y="5485"/>
                                <a:pt x="5784" y="5498"/>
                                <a:pt x="5772" y="5512"/>
                              </a:cubicBezTo>
                              <a:cubicBezTo>
                                <a:pt x="5768" y="5517"/>
                                <a:pt x="5761" y="5519"/>
                                <a:pt x="5757" y="5524"/>
                              </a:cubicBezTo>
                              <a:cubicBezTo>
                                <a:pt x="5744" y="5539"/>
                                <a:pt x="5731" y="5557"/>
                                <a:pt x="5718" y="5572"/>
                              </a:cubicBezTo>
                              <a:cubicBezTo>
                                <a:pt x="5705" y="5588"/>
                                <a:pt x="5692" y="5608"/>
                                <a:pt x="5678" y="5623"/>
                              </a:cubicBezTo>
                              <a:cubicBezTo>
                                <a:pt x="5658" y="5645"/>
                                <a:pt x="5636" y="5669"/>
                                <a:pt x="5615" y="5690"/>
                              </a:cubicBezTo>
                              <a:cubicBezTo>
                                <a:pt x="5609" y="5696"/>
                                <a:pt x="5604" y="5701"/>
                                <a:pt x="5599" y="5707"/>
                              </a:cubicBezTo>
                              <a:cubicBezTo>
                                <a:pt x="5595" y="5711"/>
                                <a:pt x="5590" y="5714"/>
                                <a:pt x="5586" y="5717"/>
                              </a:cubicBezTo>
                              <a:cubicBezTo>
                                <a:pt x="5578" y="5725"/>
                                <a:pt x="5568" y="5733"/>
                                <a:pt x="5560" y="5741"/>
                              </a:cubicBezTo>
                              <a:cubicBezTo>
                                <a:pt x="5555" y="5746"/>
                                <a:pt x="5548" y="5748"/>
                                <a:pt x="5544" y="5752"/>
                              </a:cubicBezTo>
                              <a:cubicBezTo>
                                <a:pt x="5533" y="5763"/>
                                <a:pt x="5528" y="5777"/>
                                <a:pt x="5517" y="5786"/>
                              </a:cubicBezTo>
                              <a:cubicBezTo>
                                <a:pt x="5514" y="5788"/>
                                <a:pt x="5506" y="5789"/>
                                <a:pt x="5503" y="5791"/>
                              </a:cubicBezTo>
                              <a:cubicBezTo>
                                <a:pt x="5492" y="5800"/>
                                <a:pt x="5483" y="5810"/>
                                <a:pt x="5472" y="5819"/>
                              </a:cubicBezTo>
                              <a:cubicBezTo>
                                <a:pt x="5464" y="5825"/>
                                <a:pt x="5460" y="5829"/>
                                <a:pt x="5452" y="5836"/>
                              </a:cubicBezTo>
                              <a:cubicBezTo>
                                <a:pt x="5437" y="5850"/>
                                <a:pt x="5421" y="5861"/>
                                <a:pt x="5406" y="5874"/>
                              </a:cubicBezTo>
                              <a:cubicBezTo>
                                <a:pt x="5398" y="5881"/>
                                <a:pt x="5392" y="5883"/>
                                <a:pt x="5383" y="5891"/>
                              </a:cubicBezTo>
                              <a:cubicBezTo>
                                <a:pt x="5378" y="5896"/>
                                <a:pt x="5374" y="5902"/>
                                <a:pt x="5369" y="5906"/>
                              </a:cubicBezTo>
                              <a:cubicBezTo>
                                <a:pt x="5349" y="5924"/>
                                <a:pt x="5329" y="5942"/>
                                <a:pt x="5309" y="5960"/>
                              </a:cubicBezTo>
                              <a:cubicBezTo>
                                <a:pt x="5295" y="5972"/>
                                <a:pt x="5281" y="5984"/>
                                <a:pt x="5267" y="5996"/>
                              </a:cubicBezTo>
                              <a:cubicBezTo>
                                <a:pt x="5261" y="6002"/>
                                <a:pt x="5256" y="6006"/>
                                <a:pt x="5249" y="6012"/>
                              </a:cubicBezTo>
                              <a:cubicBezTo>
                                <a:pt x="5242" y="6019"/>
                                <a:pt x="5235" y="6027"/>
                                <a:pt x="5228" y="6034"/>
                              </a:cubicBezTo>
                              <a:cubicBezTo>
                                <a:pt x="5220" y="6042"/>
                                <a:pt x="5210" y="6049"/>
                                <a:pt x="5202" y="6057"/>
                              </a:cubicBezTo>
                              <a:cubicBezTo>
                                <a:pt x="5196" y="6063"/>
                                <a:pt x="5193" y="6069"/>
                                <a:pt x="5186" y="6075"/>
                              </a:cubicBezTo>
                              <a:cubicBezTo>
                                <a:pt x="5180" y="6080"/>
                                <a:pt x="5176" y="6084"/>
                                <a:pt x="5171" y="6088"/>
                              </a:cubicBezTo>
                              <a:cubicBezTo>
                                <a:pt x="5159" y="6098"/>
                                <a:pt x="5141" y="6108"/>
                                <a:pt x="5129" y="6116"/>
                              </a:cubicBezTo>
                              <a:cubicBezTo>
                                <a:pt x="5122" y="6121"/>
                                <a:pt x="5090" y="6135"/>
                                <a:pt x="5087" y="6141"/>
                              </a:cubicBezTo>
                              <a:cubicBezTo>
                                <a:pt x="5082" y="6151"/>
                                <a:pt x="5085" y="6152"/>
                                <a:pt x="5082" y="6163"/>
                              </a:cubicBezTo>
                              <a:cubicBezTo>
                                <a:pt x="5076" y="6184"/>
                                <a:pt x="5091" y="6221"/>
                                <a:pt x="5094" y="6242"/>
                              </a:cubicBezTo>
                              <a:cubicBezTo>
                                <a:pt x="5097" y="6262"/>
                                <a:pt x="5096" y="6280"/>
                                <a:pt x="5097" y="6300"/>
                              </a:cubicBezTo>
                              <a:cubicBezTo>
                                <a:pt x="5099" y="6333"/>
                                <a:pt x="5103" y="6366"/>
                                <a:pt x="5100" y="6399"/>
                              </a:cubicBezTo>
                              <a:cubicBezTo>
                                <a:pt x="5099" y="6410"/>
                                <a:pt x="5095" y="6422"/>
                                <a:pt x="5094" y="6433"/>
                              </a:cubicBezTo>
                              <a:cubicBezTo>
                                <a:pt x="5092" y="6447"/>
                                <a:pt x="5091" y="6459"/>
                                <a:pt x="5090" y="6473"/>
                              </a:cubicBezTo>
                              <a:cubicBezTo>
                                <a:pt x="5088" y="6495"/>
                                <a:pt x="5087" y="6517"/>
                                <a:pt x="5086" y="6539"/>
                              </a:cubicBezTo>
                              <a:cubicBezTo>
                                <a:pt x="5085" y="6560"/>
                                <a:pt x="5085" y="6578"/>
                                <a:pt x="5082" y="6598"/>
                              </a:cubicBezTo>
                              <a:cubicBezTo>
                                <a:pt x="5079" y="6616"/>
                                <a:pt x="5075" y="6631"/>
                                <a:pt x="5072" y="6647"/>
                              </a:cubicBezTo>
                              <a:cubicBezTo>
                                <a:pt x="5069" y="6664"/>
                                <a:pt x="5064" y="6684"/>
                                <a:pt x="5062" y="6699"/>
                              </a:cubicBezTo>
                              <a:cubicBezTo>
                                <a:pt x="5058" y="6740"/>
                                <a:pt x="5062" y="6783"/>
                                <a:pt x="5061" y="6824"/>
                              </a:cubicBezTo>
                              <a:cubicBezTo>
                                <a:pt x="5060" y="6851"/>
                                <a:pt x="5057" y="6879"/>
                                <a:pt x="5057" y="6907"/>
                              </a:cubicBezTo>
                              <a:cubicBezTo>
                                <a:pt x="5057" y="6936"/>
                                <a:pt x="5062" y="6967"/>
                                <a:pt x="5061" y="6994"/>
                              </a:cubicBezTo>
                              <a:cubicBezTo>
                                <a:pt x="5061" y="7008"/>
                                <a:pt x="5058" y="7022"/>
                                <a:pt x="5058" y="7035"/>
                              </a:cubicBezTo>
                              <a:cubicBezTo>
                                <a:pt x="5057" y="7073"/>
                                <a:pt x="5057" y="7111"/>
                                <a:pt x="5055" y="7147"/>
                              </a:cubicBezTo>
                              <a:cubicBezTo>
                                <a:pt x="5053" y="7146"/>
                                <a:pt x="5043" y="7128"/>
                                <a:pt x="5040" y="7127"/>
                              </a:cubicBezTo>
                              <a:cubicBezTo>
                                <a:pt x="5025" y="7124"/>
                                <a:pt x="5013" y="7126"/>
                                <a:pt x="4999" y="7124"/>
                              </a:cubicBezTo>
                              <a:cubicBezTo>
                                <a:pt x="4997" y="7124"/>
                                <a:pt x="4996" y="7124"/>
                                <a:pt x="4994" y="7124"/>
                              </a:cubicBezTo>
                              <a:cubicBezTo>
                                <a:pt x="4998" y="7137"/>
                                <a:pt x="5003" y="7154"/>
                                <a:pt x="5006" y="7165"/>
                              </a:cubicBezTo>
                              <a:cubicBezTo>
                                <a:pt x="5006" y="7166"/>
                                <a:pt x="5006" y="7166"/>
                                <a:pt x="5006" y="7167"/>
                              </a:cubicBezTo>
                            </a:path>
                            <a:path w="10569" h="10226">
                              <a:moveTo>
                                <a:pt x="5138" y="7050"/>
                              </a:moveTo>
                              <a:lnTo>
                                <a:pt x="5138" y="7050"/>
                              </a:lnTo>
                              <a:lnTo>
                                <a:pt x="5138" y="7050"/>
                              </a:lnTo>
                            </a:path>
                            <a:path w="10569" h="10226">
                              <a:moveTo>
                                <a:pt x="5062" y="7077"/>
                              </a:moveTo>
                              <a:cubicBezTo>
                                <a:pt x="5070" y="7082"/>
                                <a:pt x="5075" y="7086"/>
                                <a:pt x="5082" y="7092"/>
                              </a:cubicBezTo>
                              <a:cubicBezTo>
                                <a:pt x="5087" y="7096"/>
                                <a:pt x="5093" y="7101"/>
                                <a:pt x="5097" y="7106"/>
                              </a:cubicBezTo>
                              <a:cubicBezTo>
                                <a:pt x="5099" y="7109"/>
                                <a:pt x="5102" y="7112"/>
                                <a:pt x="5103" y="7115"/>
                              </a:cubicBezTo>
                              <a:cubicBezTo>
                                <a:pt x="5106" y="7122"/>
                                <a:pt x="5105" y="7133"/>
                                <a:pt x="5108" y="7140"/>
                              </a:cubicBezTo>
                              <a:cubicBezTo>
                                <a:pt x="5112" y="7148"/>
                                <a:pt x="5115" y="7152"/>
                                <a:pt x="5117" y="7161"/>
                              </a:cubicBezTo>
                              <a:cubicBezTo>
                                <a:pt x="5118" y="7166"/>
                                <a:pt x="5117" y="7171"/>
                                <a:pt x="5118" y="7175"/>
                              </a:cubicBezTo>
                              <a:cubicBezTo>
                                <a:pt x="5121" y="7195"/>
                                <a:pt x="5119" y="7215"/>
                                <a:pt x="5121" y="7235"/>
                              </a:cubicBezTo>
                              <a:cubicBezTo>
                                <a:pt x="5122" y="7242"/>
                                <a:pt x="5124" y="7248"/>
                                <a:pt x="5125" y="7255"/>
                              </a:cubicBezTo>
                              <a:cubicBezTo>
                                <a:pt x="5126" y="7261"/>
                                <a:pt x="5124" y="7266"/>
                                <a:pt x="5124" y="7272"/>
                              </a:cubicBezTo>
                              <a:cubicBezTo>
                                <a:pt x="5124" y="7280"/>
                                <a:pt x="5122" y="7286"/>
                                <a:pt x="5121" y="7293"/>
                              </a:cubicBezTo>
                              <a:cubicBezTo>
                                <a:pt x="5120" y="7300"/>
                                <a:pt x="5118" y="7306"/>
                                <a:pt x="5115" y="7313"/>
                              </a:cubicBezTo>
                              <a:cubicBezTo>
                                <a:pt x="5113" y="7318"/>
                                <a:pt x="5112" y="7320"/>
                                <a:pt x="5110" y="7327"/>
                              </a:cubicBezTo>
                              <a:cubicBezTo>
                                <a:pt x="5109" y="7331"/>
                                <a:pt x="5108" y="7335"/>
                                <a:pt x="5107" y="7339"/>
                              </a:cubicBezTo>
                              <a:cubicBezTo>
                                <a:pt x="5105" y="7345"/>
                                <a:pt x="5104" y="7349"/>
                                <a:pt x="5104" y="7355"/>
                              </a:cubicBezTo>
                              <a:cubicBezTo>
                                <a:pt x="5104" y="7363"/>
                                <a:pt x="5104" y="7372"/>
                                <a:pt x="5103" y="7380"/>
                              </a:cubicBezTo>
                              <a:cubicBezTo>
                                <a:pt x="5102" y="7387"/>
                                <a:pt x="5100" y="7394"/>
                                <a:pt x="5100" y="7401"/>
                              </a:cubicBezTo>
                              <a:cubicBezTo>
                                <a:pt x="5100" y="7412"/>
                                <a:pt x="5101" y="7418"/>
                                <a:pt x="5096" y="7428"/>
                              </a:cubicBezTo>
                              <a:cubicBezTo>
                                <a:pt x="5094" y="7432"/>
                                <a:pt x="5091" y="7435"/>
                                <a:pt x="5089" y="7439"/>
                              </a:cubicBezTo>
                              <a:cubicBezTo>
                                <a:pt x="5089" y="7440"/>
                                <a:pt x="5089" y="7440"/>
                                <a:pt x="5089" y="7441"/>
                              </a:cubicBezTo>
                            </a:path>
                            <a:path w="10569" h="10226">
                              <a:moveTo>
                                <a:pt x="5117" y="7494"/>
                              </a:moveTo>
                              <a:cubicBezTo>
                                <a:pt x="5109" y="7489"/>
                                <a:pt x="5102" y="7484"/>
                                <a:pt x="5094" y="7480"/>
                              </a:cubicBezTo>
                              <a:cubicBezTo>
                                <a:pt x="5092" y="7479"/>
                                <a:pt x="5092" y="7479"/>
                                <a:pt x="5090" y="7478"/>
                              </a:cubicBezTo>
                              <a:cubicBezTo>
                                <a:pt x="5100" y="7475"/>
                                <a:pt x="5110" y="7471"/>
                                <a:pt x="5121" y="7469"/>
                              </a:cubicBezTo>
                              <a:cubicBezTo>
                                <a:pt x="5140" y="7466"/>
                                <a:pt x="5160" y="7464"/>
                                <a:pt x="5178" y="7462"/>
                              </a:cubicBezTo>
                              <a:cubicBezTo>
                                <a:pt x="5195" y="7460"/>
                                <a:pt x="5207" y="7459"/>
                                <a:pt x="5224" y="7463"/>
                              </a:cubicBezTo>
                              <a:cubicBezTo>
                                <a:pt x="5229" y="7464"/>
                                <a:pt x="5233" y="7470"/>
                                <a:pt x="5237" y="7471"/>
                              </a:cubicBezTo>
                              <a:cubicBezTo>
                                <a:pt x="5249" y="7474"/>
                                <a:pt x="5265" y="7471"/>
                                <a:pt x="5276" y="7476"/>
                              </a:cubicBezTo>
                              <a:cubicBezTo>
                                <a:pt x="5290" y="7482"/>
                                <a:pt x="5294" y="7484"/>
                                <a:pt x="5305" y="7493"/>
                              </a:cubicBezTo>
                              <a:cubicBezTo>
                                <a:pt x="5308" y="7496"/>
                                <a:pt x="5316" y="7503"/>
                                <a:pt x="5318" y="7505"/>
                              </a:cubicBezTo>
                              <a:cubicBezTo>
                                <a:pt x="5325" y="7513"/>
                                <a:pt x="5328" y="7522"/>
                                <a:pt x="5334" y="7530"/>
                              </a:cubicBezTo>
                              <a:cubicBezTo>
                                <a:pt x="5336" y="7532"/>
                                <a:pt x="5336" y="7532"/>
                                <a:pt x="5337" y="7533"/>
                              </a:cubicBezTo>
                              <a:cubicBezTo>
                                <a:pt x="5330" y="7528"/>
                                <a:pt x="5325" y="7526"/>
                                <a:pt x="5318" y="7521"/>
                              </a:cubicBezTo>
                              <a:cubicBezTo>
                                <a:pt x="5291" y="7499"/>
                                <a:pt x="5271" y="7472"/>
                                <a:pt x="5249" y="7446"/>
                              </a:cubicBezTo>
                              <a:cubicBezTo>
                                <a:pt x="5241" y="7437"/>
                                <a:pt x="5234" y="7426"/>
                                <a:pt x="5226" y="7417"/>
                              </a:cubicBezTo>
                              <a:cubicBezTo>
                                <a:pt x="5219" y="7410"/>
                                <a:pt x="5213" y="7403"/>
                                <a:pt x="5205" y="7396"/>
                              </a:cubicBezTo>
                              <a:cubicBezTo>
                                <a:pt x="5197" y="7389"/>
                                <a:pt x="5189" y="7384"/>
                                <a:pt x="5181" y="7377"/>
                              </a:cubicBezTo>
                              <a:cubicBezTo>
                                <a:pt x="5177" y="7374"/>
                                <a:pt x="5171" y="7369"/>
                                <a:pt x="5168" y="7366"/>
                              </a:cubicBezTo>
                              <a:cubicBezTo>
                                <a:pt x="5167" y="7366"/>
                                <a:pt x="5167" y="7365"/>
                                <a:pt x="5166" y="7365"/>
                              </a:cubicBezTo>
                              <a:cubicBezTo>
                                <a:pt x="5166" y="7365"/>
                                <a:pt x="5163" y="7378"/>
                                <a:pt x="5164" y="7382"/>
                              </a:cubicBezTo>
                              <a:cubicBezTo>
                                <a:pt x="5168" y="7392"/>
                                <a:pt x="5173" y="7401"/>
                                <a:pt x="5177" y="7411"/>
                              </a:cubicBezTo>
                              <a:cubicBezTo>
                                <a:pt x="5185" y="7431"/>
                                <a:pt x="5193" y="7453"/>
                                <a:pt x="5205" y="7471"/>
                              </a:cubicBezTo>
                              <a:cubicBezTo>
                                <a:pt x="5215" y="7486"/>
                                <a:pt x="5228" y="7496"/>
                                <a:pt x="5241" y="7508"/>
                              </a:cubicBezTo>
                              <a:cubicBezTo>
                                <a:pt x="5247" y="7514"/>
                                <a:pt x="5254" y="7520"/>
                                <a:pt x="5260" y="7526"/>
                              </a:cubicBezTo>
                              <a:cubicBezTo>
                                <a:pt x="5266" y="7533"/>
                                <a:pt x="5272" y="7542"/>
                                <a:pt x="5279" y="7547"/>
                              </a:cubicBezTo>
                              <a:cubicBezTo>
                                <a:pt x="5287" y="7553"/>
                                <a:pt x="5300" y="7556"/>
                                <a:pt x="5308" y="7563"/>
                              </a:cubicBezTo>
                              <a:cubicBezTo>
                                <a:pt x="5314" y="7568"/>
                                <a:pt x="5320" y="7574"/>
                                <a:pt x="5326" y="7580"/>
                              </a:cubicBezTo>
                              <a:cubicBezTo>
                                <a:pt x="5331" y="7585"/>
                                <a:pt x="5335" y="7588"/>
                                <a:pt x="5339" y="7595"/>
                              </a:cubicBezTo>
                              <a:cubicBezTo>
                                <a:pt x="5343" y="7601"/>
                                <a:pt x="5344" y="7609"/>
                                <a:pt x="5347" y="7615"/>
                              </a:cubicBezTo>
                              <a:cubicBezTo>
                                <a:pt x="5350" y="7621"/>
                                <a:pt x="5353" y="7628"/>
                                <a:pt x="5357" y="7634"/>
                              </a:cubicBezTo>
                              <a:cubicBezTo>
                                <a:pt x="5362" y="7643"/>
                                <a:pt x="5364" y="7647"/>
                                <a:pt x="5371" y="7656"/>
                              </a:cubicBezTo>
                              <a:cubicBezTo>
                                <a:pt x="5376" y="7663"/>
                                <a:pt x="5382" y="7669"/>
                                <a:pt x="5387" y="7677"/>
                              </a:cubicBezTo>
                              <a:cubicBezTo>
                                <a:pt x="5392" y="7684"/>
                                <a:pt x="5396" y="7693"/>
                                <a:pt x="5401" y="7700"/>
                              </a:cubicBezTo>
                              <a:cubicBezTo>
                                <a:pt x="5405" y="7705"/>
                                <a:pt x="5406" y="7711"/>
                                <a:pt x="5410" y="7716"/>
                              </a:cubicBezTo>
                              <a:cubicBezTo>
                                <a:pt x="5417" y="7724"/>
                                <a:pt x="5428" y="7731"/>
                                <a:pt x="5435" y="7738"/>
                              </a:cubicBezTo>
                              <a:cubicBezTo>
                                <a:pt x="5444" y="7748"/>
                                <a:pt x="5452" y="7754"/>
                                <a:pt x="5460" y="7765"/>
                              </a:cubicBezTo>
                              <a:cubicBezTo>
                                <a:pt x="5463" y="7769"/>
                                <a:pt x="5467" y="7775"/>
                                <a:pt x="5470" y="7779"/>
                              </a:cubicBezTo>
                              <a:cubicBezTo>
                                <a:pt x="5478" y="7791"/>
                                <a:pt x="5487" y="7802"/>
                                <a:pt x="5495" y="7813"/>
                              </a:cubicBezTo>
                              <a:cubicBezTo>
                                <a:pt x="5500" y="7820"/>
                                <a:pt x="5504" y="7829"/>
                                <a:pt x="5509" y="7835"/>
                              </a:cubicBezTo>
                              <a:cubicBezTo>
                                <a:pt x="5514" y="7841"/>
                                <a:pt x="5517" y="7848"/>
                                <a:pt x="5524" y="7854"/>
                              </a:cubicBezTo>
                              <a:cubicBezTo>
                                <a:pt x="5528" y="7857"/>
                                <a:pt x="5533" y="7860"/>
                                <a:pt x="5535" y="7862"/>
                              </a:cubicBezTo>
                              <a:cubicBezTo>
                                <a:pt x="5543" y="7869"/>
                                <a:pt x="5554" y="7874"/>
                                <a:pt x="5562" y="7880"/>
                              </a:cubicBezTo>
                              <a:cubicBezTo>
                                <a:pt x="5567" y="7884"/>
                                <a:pt x="5574" y="7889"/>
                                <a:pt x="5579" y="7894"/>
                              </a:cubicBezTo>
                              <a:cubicBezTo>
                                <a:pt x="5582" y="7897"/>
                                <a:pt x="5588" y="7901"/>
                                <a:pt x="5590" y="7903"/>
                              </a:cubicBezTo>
                              <a:cubicBezTo>
                                <a:pt x="5597" y="7912"/>
                                <a:pt x="5600" y="7925"/>
                                <a:pt x="5608" y="7934"/>
                              </a:cubicBezTo>
                              <a:cubicBezTo>
                                <a:pt x="5613" y="7940"/>
                                <a:pt x="5610" y="7939"/>
                                <a:pt x="5618" y="7945"/>
                              </a:cubicBezTo>
                              <a:cubicBezTo>
                                <a:pt x="5631" y="7954"/>
                                <a:pt x="5645" y="7953"/>
                                <a:pt x="5657" y="7962"/>
                              </a:cubicBezTo>
                              <a:cubicBezTo>
                                <a:pt x="5661" y="7965"/>
                                <a:pt x="5666" y="7969"/>
                                <a:pt x="5669" y="7972"/>
                              </a:cubicBezTo>
                              <a:cubicBezTo>
                                <a:pt x="5678" y="7982"/>
                                <a:pt x="5687" y="7996"/>
                                <a:pt x="5696" y="8007"/>
                              </a:cubicBezTo>
                              <a:cubicBezTo>
                                <a:pt x="5700" y="8012"/>
                                <a:pt x="5704" y="8016"/>
                                <a:pt x="5708" y="8021"/>
                              </a:cubicBezTo>
                              <a:cubicBezTo>
                                <a:pt x="5712" y="8026"/>
                                <a:pt x="5716" y="8036"/>
                                <a:pt x="5721" y="8042"/>
                              </a:cubicBezTo>
                              <a:cubicBezTo>
                                <a:pt x="5726" y="8048"/>
                                <a:pt x="5730" y="8052"/>
                                <a:pt x="5736" y="8059"/>
                              </a:cubicBezTo>
                              <a:cubicBezTo>
                                <a:pt x="5740" y="8064"/>
                                <a:pt x="5746" y="8067"/>
                                <a:pt x="5749" y="8071"/>
                              </a:cubicBezTo>
                              <a:cubicBezTo>
                                <a:pt x="5754" y="8076"/>
                                <a:pt x="5762" y="8083"/>
                                <a:pt x="5767" y="8090"/>
                              </a:cubicBezTo>
                              <a:cubicBezTo>
                                <a:pt x="5772" y="8097"/>
                                <a:pt x="5776" y="8107"/>
                                <a:pt x="5781" y="8114"/>
                              </a:cubicBezTo>
                              <a:cubicBezTo>
                                <a:pt x="5785" y="8120"/>
                                <a:pt x="5790" y="8128"/>
                                <a:pt x="5795" y="8135"/>
                              </a:cubicBezTo>
                              <a:cubicBezTo>
                                <a:pt x="5804" y="8148"/>
                                <a:pt x="5818" y="8159"/>
                                <a:pt x="5827" y="8170"/>
                              </a:cubicBezTo>
                              <a:cubicBezTo>
                                <a:pt x="5833" y="8177"/>
                                <a:pt x="5840" y="8185"/>
                                <a:pt x="5846" y="8192"/>
                              </a:cubicBezTo>
                              <a:cubicBezTo>
                                <a:pt x="5851" y="8197"/>
                                <a:pt x="5857" y="8201"/>
                                <a:pt x="5862" y="8206"/>
                              </a:cubicBezTo>
                              <a:cubicBezTo>
                                <a:pt x="5867" y="8211"/>
                                <a:pt x="5870" y="8215"/>
                                <a:pt x="5876" y="8220"/>
                              </a:cubicBezTo>
                              <a:cubicBezTo>
                                <a:pt x="5883" y="8226"/>
                                <a:pt x="5891" y="8230"/>
                                <a:pt x="5898" y="8236"/>
                              </a:cubicBezTo>
                              <a:cubicBezTo>
                                <a:pt x="5902" y="8240"/>
                                <a:pt x="5908" y="8244"/>
                                <a:pt x="5911" y="8247"/>
                              </a:cubicBezTo>
                              <a:cubicBezTo>
                                <a:pt x="5918" y="8254"/>
                                <a:pt x="5923" y="8263"/>
                                <a:pt x="5929" y="8269"/>
                              </a:cubicBezTo>
                              <a:cubicBezTo>
                                <a:pt x="5933" y="8272"/>
                                <a:pt x="5936" y="8276"/>
                                <a:pt x="5941" y="8281"/>
                              </a:cubicBezTo>
                              <a:cubicBezTo>
                                <a:pt x="5943" y="8283"/>
                                <a:pt x="5946" y="8284"/>
                                <a:pt x="5948" y="8286"/>
                              </a:cubicBezTo>
                            </a:path>
                            <a:path w="10569" h="10226">
                              <a:moveTo>
                                <a:pt x="6003" y="8285"/>
                              </a:moveTo>
                              <a:cubicBezTo>
                                <a:pt x="5998" y="8284"/>
                                <a:pt x="5989" y="8277"/>
                                <a:pt x="5985" y="8278"/>
                              </a:cubicBezTo>
                              <a:cubicBezTo>
                                <a:pt x="5969" y="8280"/>
                                <a:pt x="5961" y="8289"/>
                                <a:pt x="5943" y="8288"/>
                              </a:cubicBezTo>
                              <a:cubicBezTo>
                                <a:pt x="5934" y="8288"/>
                                <a:pt x="5925" y="8285"/>
                                <a:pt x="5916" y="8284"/>
                              </a:cubicBezTo>
                              <a:cubicBezTo>
                                <a:pt x="5927" y="8271"/>
                                <a:pt x="5925" y="8269"/>
                                <a:pt x="5939" y="8261"/>
                              </a:cubicBezTo>
                              <a:cubicBezTo>
                                <a:pt x="5947" y="8257"/>
                                <a:pt x="5959" y="8256"/>
                                <a:pt x="5968" y="8253"/>
                              </a:cubicBezTo>
                              <a:cubicBezTo>
                                <a:pt x="5980" y="8250"/>
                                <a:pt x="5992" y="8249"/>
                                <a:pt x="6003" y="8247"/>
                              </a:cubicBezTo>
                              <a:cubicBezTo>
                                <a:pt x="6015" y="8244"/>
                                <a:pt x="6027" y="8242"/>
                                <a:pt x="6038" y="8240"/>
                              </a:cubicBezTo>
                              <a:cubicBezTo>
                                <a:pt x="6051" y="8237"/>
                                <a:pt x="6064" y="8235"/>
                                <a:pt x="6077" y="8234"/>
                              </a:cubicBezTo>
                              <a:cubicBezTo>
                                <a:pt x="6098" y="8233"/>
                                <a:pt x="6121" y="8231"/>
                                <a:pt x="6142" y="8232"/>
                              </a:cubicBezTo>
                              <a:cubicBezTo>
                                <a:pt x="6157" y="8232"/>
                                <a:pt x="6173" y="8235"/>
                                <a:pt x="6188" y="8236"/>
                              </a:cubicBezTo>
                              <a:cubicBezTo>
                                <a:pt x="6209" y="8237"/>
                                <a:pt x="6230" y="8238"/>
                                <a:pt x="6251" y="8240"/>
                              </a:cubicBezTo>
                              <a:cubicBezTo>
                                <a:pt x="6278" y="8243"/>
                                <a:pt x="6304" y="8246"/>
                                <a:pt x="6331" y="8248"/>
                              </a:cubicBezTo>
                              <a:cubicBezTo>
                                <a:pt x="6348" y="8249"/>
                                <a:pt x="6365" y="8251"/>
                                <a:pt x="6382" y="8251"/>
                              </a:cubicBezTo>
                              <a:cubicBezTo>
                                <a:pt x="6402" y="8251"/>
                                <a:pt x="6421" y="8251"/>
                                <a:pt x="6441" y="8253"/>
                              </a:cubicBezTo>
                              <a:cubicBezTo>
                                <a:pt x="6458" y="8254"/>
                                <a:pt x="6474" y="8255"/>
                                <a:pt x="6491" y="8257"/>
                              </a:cubicBezTo>
                              <a:cubicBezTo>
                                <a:pt x="6501" y="8258"/>
                                <a:pt x="6510" y="8260"/>
                                <a:pt x="6520" y="8261"/>
                              </a:cubicBezTo>
                              <a:cubicBezTo>
                                <a:pt x="6547" y="8263"/>
                                <a:pt x="6573" y="8261"/>
                                <a:pt x="6600" y="8262"/>
                              </a:cubicBezTo>
                              <a:cubicBezTo>
                                <a:pt x="6616" y="8263"/>
                                <a:pt x="6633" y="8262"/>
                                <a:pt x="6649" y="8262"/>
                              </a:cubicBezTo>
                              <a:cubicBezTo>
                                <a:pt x="6664" y="8262"/>
                                <a:pt x="6678" y="8268"/>
                                <a:pt x="6692" y="8267"/>
                              </a:cubicBezTo>
                              <a:cubicBezTo>
                                <a:pt x="6709" y="8266"/>
                                <a:pt x="6724" y="8267"/>
                                <a:pt x="6741" y="8267"/>
                              </a:cubicBezTo>
                              <a:cubicBezTo>
                                <a:pt x="6778" y="8268"/>
                                <a:pt x="6812" y="8273"/>
                                <a:pt x="6848" y="8275"/>
                              </a:cubicBezTo>
                              <a:cubicBezTo>
                                <a:pt x="6872" y="8277"/>
                                <a:pt x="6895" y="8276"/>
                                <a:pt x="6919" y="8275"/>
                              </a:cubicBezTo>
                              <a:cubicBezTo>
                                <a:pt x="6958" y="8273"/>
                                <a:pt x="6997" y="8282"/>
                                <a:pt x="7035" y="8279"/>
                              </a:cubicBezTo>
                              <a:cubicBezTo>
                                <a:pt x="7049" y="8278"/>
                                <a:pt x="7063" y="8273"/>
                                <a:pt x="7077" y="8272"/>
                              </a:cubicBezTo>
                              <a:cubicBezTo>
                                <a:pt x="7103" y="8270"/>
                                <a:pt x="7128" y="8266"/>
                                <a:pt x="7154" y="8261"/>
                              </a:cubicBezTo>
                              <a:cubicBezTo>
                                <a:pt x="7167" y="8259"/>
                                <a:pt x="7179" y="8258"/>
                                <a:pt x="7192" y="8257"/>
                              </a:cubicBezTo>
                              <a:cubicBezTo>
                                <a:pt x="7210" y="8255"/>
                                <a:pt x="7228" y="8253"/>
                                <a:pt x="7246" y="8253"/>
                              </a:cubicBezTo>
                              <a:cubicBezTo>
                                <a:pt x="7258" y="8253"/>
                                <a:pt x="7270" y="8254"/>
                                <a:pt x="7281" y="8257"/>
                              </a:cubicBezTo>
                              <a:cubicBezTo>
                                <a:pt x="7298" y="8261"/>
                                <a:pt x="7300" y="8263"/>
                                <a:pt x="7314" y="8281"/>
                              </a:cubicBezTo>
                              <a:cubicBezTo>
                                <a:pt x="7317" y="8288"/>
                                <a:pt x="7321" y="8295"/>
                                <a:pt x="7324" y="8302"/>
                              </a:cubicBezTo>
                            </a:path>
                            <a:path w="10569" h="10226">
                              <a:moveTo>
                                <a:pt x="9357" y="7438"/>
                              </a:moveTo>
                              <a:cubicBezTo>
                                <a:pt x="9364" y="7432"/>
                                <a:pt x="9371" y="7427"/>
                                <a:pt x="9379" y="7422"/>
                              </a:cubicBezTo>
                              <a:cubicBezTo>
                                <a:pt x="9381" y="7420"/>
                                <a:pt x="9381" y="7420"/>
                                <a:pt x="9384" y="7419"/>
                              </a:cubicBezTo>
                            </a:path>
                            <a:path w="10569" h="10226">
                              <a:moveTo>
                                <a:pt x="9335" y="7434"/>
                              </a:moveTo>
                              <a:cubicBezTo>
                                <a:pt x="9337" y="7428"/>
                                <a:pt x="9337" y="7422"/>
                                <a:pt x="9339" y="7417"/>
                              </a:cubicBezTo>
                              <a:cubicBezTo>
                                <a:pt x="9344" y="7404"/>
                                <a:pt x="9345" y="7400"/>
                                <a:pt x="9347" y="7386"/>
                              </a:cubicBezTo>
                              <a:cubicBezTo>
                                <a:pt x="9348" y="7375"/>
                                <a:pt x="9351" y="7364"/>
                                <a:pt x="9352" y="7353"/>
                              </a:cubicBezTo>
                              <a:cubicBezTo>
                                <a:pt x="9354" y="7340"/>
                                <a:pt x="9356" y="7327"/>
                                <a:pt x="9357" y="7314"/>
                              </a:cubicBezTo>
                              <a:cubicBezTo>
                                <a:pt x="9358" y="7298"/>
                                <a:pt x="9361" y="7286"/>
                                <a:pt x="9367" y="7271"/>
                              </a:cubicBezTo>
                              <a:cubicBezTo>
                                <a:pt x="9373" y="7255"/>
                                <a:pt x="9376" y="7242"/>
                                <a:pt x="9379" y="7226"/>
                              </a:cubicBezTo>
                              <a:cubicBezTo>
                                <a:pt x="9383" y="7208"/>
                                <a:pt x="9384" y="7192"/>
                                <a:pt x="9389" y="7174"/>
                              </a:cubicBezTo>
                              <a:cubicBezTo>
                                <a:pt x="9392" y="7165"/>
                                <a:pt x="9392" y="7156"/>
                                <a:pt x="9391" y="7147"/>
                              </a:cubicBezTo>
                              <a:cubicBezTo>
                                <a:pt x="9390" y="7137"/>
                                <a:pt x="9390" y="7123"/>
                                <a:pt x="9388" y="7113"/>
                              </a:cubicBezTo>
                              <a:cubicBezTo>
                                <a:pt x="9386" y="7102"/>
                                <a:pt x="9385" y="7093"/>
                                <a:pt x="9385" y="7081"/>
                              </a:cubicBezTo>
                              <a:cubicBezTo>
                                <a:pt x="9385" y="7066"/>
                                <a:pt x="9387" y="7053"/>
                                <a:pt x="9388" y="7039"/>
                              </a:cubicBezTo>
                              <a:cubicBezTo>
                                <a:pt x="9389" y="7030"/>
                                <a:pt x="9391" y="7022"/>
                                <a:pt x="9392" y="7013"/>
                              </a:cubicBezTo>
                              <a:cubicBezTo>
                                <a:pt x="9394" y="6991"/>
                                <a:pt x="9397" y="6988"/>
                                <a:pt x="9379" y="6994"/>
                              </a:cubicBezTo>
                            </a:path>
                            <a:path w="10569" h="10226">
                              <a:moveTo>
                                <a:pt x="9396" y="7507"/>
                              </a:moveTo>
                              <a:cubicBezTo>
                                <a:pt x="9401" y="7497"/>
                                <a:pt x="9406" y="7491"/>
                                <a:pt x="9410" y="7480"/>
                              </a:cubicBezTo>
                              <a:cubicBezTo>
                                <a:pt x="9412" y="7476"/>
                                <a:pt x="9417" y="7468"/>
                                <a:pt x="9417" y="7463"/>
                              </a:cubicBezTo>
                              <a:cubicBezTo>
                                <a:pt x="9416" y="7445"/>
                                <a:pt x="9415" y="7459"/>
                                <a:pt x="9407" y="7442"/>
                              </a:cubicBezTo>
                              <a:cubicBezTo>
                                <a:pt x="9402" y="7432"/>
                                <a:pt x="9396" y="7434"/>
                                <a:pt x="9392" y="7422"/>
                              </a:cubicBezTo>
                              <a:cubicBezTo>
                                <a:pt x="9386" y="7405"/>
                                <a:pt x="9383" y="7385"/>
                                <a:pt x="9378" y="7367"/>
                              </a:cubicBezTo>
                              <a:cubicBezTo>
                                <a:pt x="9374" y="7353"/>
                                <a:pt x="9370" y="7339"/>
                                <a:pt x="9367" y="7325"/>
                              </a:cubicBezTo>
                              <a:cubicBezTo>
                                <a:pt x="9364" y="7310"/>
                                <a:pt x="9362" y="7295"/>
                                <a:pt x="9361" y="7280"/>
                              </a:cubicBezTo>
                              <a:cubicBezTo>
                                <a:pt x="9360" y="7265"/>
                                <a:pt x="9355" y="7247"/>
                                <a:pt x="9357" y="7233"/>
                              </a:cubicBezTo>
                              <a:cubicBezTo>
                                <a:pt x="9362" y="7204"/>
                                <a:pt x="9375" y="7179"/>
                                <a:pt x="9377" y="7150"/>
                              </a:cubicBezTo>
                              <a:cubicBezTo>
                                <a:pt x="9379" y="7121"/>
                                <a:pt x="9383" y="7090"/>
                                <a:pt x="9382" y="7061"/>
                              </a:cubicBezTo>
                              <a:cubicBezTo>
                                <a:pt x="9382" y="7047"/>
                                <a:pt x="9379" y="7033"/>
                                <a:pt x="9378" y="7019"/>
                              </a:cubicBezTo>
                              <a:cubicBezTo>
                                <a:pt x="9376" y="6998"/>
                                <a:pt x="9372" y="6977"/>
                                <a:pt x="9371" y="6956"/>
                              </a:cubicBezTo>
                              <a:cubicBezTo>
                                <a:pt x="9370" y="6939"/>
                                <a:pt x="9370" y="6921"/>
                                <a:pt x="9374" y="6905"/>
                              </a:cubicBezTo>
                              <a:cubicBezTo>
                                <a:pt x="9380" y="6879"/>
                                <a:pt x="9387" y="6854"/>
                                <a:pt x="9393" y="6829"/>
                              </a:cubicBezTo>
                              <a:cubicBezTo>
                                <a:pt x="9395" y="6822"/>
                                <a:pt x="9399" y="6812"/>
                                <a:pt x="9400" y="6806"/>
                              </a:cubicBezTo>
                              <a:cubicBezTo>
                                <a:pt x="9402" y="6787"/>
                                <a:pt x="9395" y="6773"/>
                                <a:pt x="9393" y="6755"/>
                              </a:cubicBezTo>
                              <a:cubicBezTo>
                                <a:pt x="9390" y="6726"/>
                                <a:pt x="9398" y="6698"/>
                                <a:pt x="9396" y="6669"/>
                              </a:cubicBezTo>
                              <a:cubicBezTo>
                                <a:pt x="9395" y="6655"/>
                                <a:pt x="9393" y="6644"/>
                                <a:pt x="9389" y="6631"/>
                              </a:cubicBezTo>
                              <a:cubicBezTo>
                                <a:pt x="9387" y="6623"/>
                                <a:pt x="9383" y="6618"/>
                                <a:pt x="9381" y="6610"/>
                              </a:cubicBezTo>
                              <a:cubicBezTo>
                                <a:pt x="9378" y="6600"/>
                                <a:pt x="9375" y="6589"/>
                                <a:pt x="9374" y="6578"/>
                              </a:cubicBezTo>
                              <a:cubicBezTo>
                                <a:pt x="9373" y="6565"/>
                                <a:pt x="9372" y="6543"/>
                                <a:pt x="9374" y="6532"/>
                              </a:cubicBezTo>
                              <a:cubicBezTo>
                                <a:pt x="9376" y="6523"/>
                                <a:pt x="9382" y="6510"/>
                                <a:pt x="9385" y="6501"/>
                              </a:cubicBezTo>
                              <a:cubicBezTo>
                                <a:pt x="9388" y="6491"/>
                                <a:pt x="9393" y="6481"/>
                                <a:pt x="9396" y="6471"/>
                              </a:cubicBezTo>
                              <a:cubicBezTo>
                                <a:pt x="9398" y="6464"/>
                                <a:pt x="9403" y="6453"/>
                                <a:pt x="9405" y="6446"/>
                              </a:cubicBezTo>
                              <a:cubicBezTo>
                                <a:pt x="9406" y="6442"/>
                                <a:pt x="9409" y="6441"/>
                                <a:pt x="9410" y="6437"/>
                              </a:cubicBezTo>
                              <a:cubicBezTo>
                                <a:pt x="9411" y="6430"/>
                                <a:pt x="9407" y="6417"/>
                                <a:pt x="9407" y="6409"/>
                              </a:cubicBezTo>
                              <a:cubicBezTo>
                                <a:pt x="9407" y="6395"/>
                                <a:pt x="9409" y="6378"/>
                                <a:pt x="9409" y="6363"/>
                              </a:cubicBezTo>
                              <a:cubicBezTo>
                                <a:pt x="9409" y="6349"/>
                                <a:pt x="9407" y="6335"/>
                                <a:pt x="9405" y="6321"/>
                              </a:cubicBezTo>
                              <a:cubicBezTo>
                                <a:pt x="9404" y="6316"/>
                                <a:pt x="9401" y="6312"/>
                                <a:pt x="9400" y="6308"/>
                              </a:cubicBezTo>
                              <a:cubicBezTo>
                                <a:pt x="9398" y="6292"/>
                                <a:pt x="9394" y="6283"/>
                                <a:pt x="9391" y="6269"/>
                              </a:cubicBezTo>
                              <a:cubicBezTo>
                                <a:pt x="9390" y="6266"/>
                                <a:pt x="9389" y="6259"/>
                                <a:pt x="9388" y="6256"/>
                              </a:cubicBezTo>
                              <a:cubicBezTo>
                                <a:pt x="9385" y="6245"/>
                                <a:pt x="9387" y="6240"/>
                                <a:pt x="9382" y="6229"/>
                              </a:cubicBezTo>
                              <a:cubicBezTo>
                                <a:pt x="9381" y="6227"/>
                                <a:pt x="9379" y="6224"/>
                                <a:pt x="9378" y="6221"/>
                              </a:cubicBezTo>
                              <a:cubicBezTo>
                                <a:pt x="9375" y="6214"/>
                                <a:pt x="9370" y="6209"/>
                                <a:pt x="9367" y="6203"/>
                              </a:cubicBezTo>
                              <a:cubicBezTo>
                                <a:pt x="9364" y="6197"/>
                                <a:pt x="9360" y="6190"/>
                                <a:pt x="9357" y="6185"/>
                              </a:cubicBezTo>
                              <a:cubicBezTo>
                                <a:pt x="9354" y="6181"/>
                                <a:pt x="9350" y="6177"/>
                                <a:pt x="9347" y="6172"/>
                              </a:cubicBezTo>
                              <a:cubicBezTo>
                                <a:pt x="9342" y="6164"/>
                                <a:pt x="9341" y="6161"/>
                                <a:pt x="9338" y="6152"/>
                              </a:cubicBezTo>
                              <a:cubicBezTo>
                                <a:pt x="9336" y="6148"/>
                                <a:pt x="9336" y="6144"/>
                                <a:pt x="9335" y="6140"/>
                              </a:cubicBezTo>
                              <a:cubicBezTo>
                                <a:pt x="9335" y="6139"/>
                                <a:pt x="9335" y="6139"/>
                                <a:pt x="9335" y="6138"/>
                              </a:cubicBezTo>
                              <a:cubicBezTo>
                                <a:pt x="9319" y="6155"/>
                                <a:pt x="9314" y="6157"/>
                                <a:pt x="9305" y="6178"/>
                              </a:cubicBezTo>
                              <a:cubicBezTo>
                                <a:pt x="9305" y="6181"/>
                                <a:pt x="9304" y="6184"/>
                                <a:pt x="9304" y="6187"/>
                              </a:cubicBezTo>
                            </a:path>
                            <a:path w="10569" h="10226">
                              <a:moveTo>
                                <a:pt x="9346" y="6280"/>
                              </a:moveTo>
                              <a:cubicBezTo>
                                <a:pt x="9348" y="6273"/>
                                <a:pt x="9351" y="6267"/>
                                <a:pt x="9353" y="6260"/>
                              </a:cubicBezTo>
                              <a:cubicBezTo>
                                <a:pt x="9355" y="6255"/>
                                <a:pt x="9357" y="6249"/>
                                <a:pt x="9359" y="6245"/>
                              </a:cubicBezTo>
                              <a:cubicBezTo>
                                <a:pt x="9363" y="6237"/>
                                <a:pt x="9366" y="6232"/>
                                <a:pt x="9374" y="6225"/>
                              </a:cubicBezTo>
                              <a:cubicBezTo>
                                <a:pt x="9377" y="6223"/>
                                <a:pt x="9382" y="6220"/>
                                <a:pt x="9384" y="6218"/>
                              </a:cubicBezTo>
                              <a:cubicBezTo>
                                <a:pt x="9392" y="6210"/>
                                <a:pt x="9398" y="6204"/>
                                <a:pt x="9405" y="6197"/>
                              </a:cubicBezTo>
                              <a:cubicBezTo>
                                <a:pt x="9409" y="6193"/>
                                <a:pt x="9415" y="6187"/>
                                <a:pt x="9420" y="6182"/>
                              </a:cubicBezTo>
                              <a:cubicBezTo>
                                <a:pt x="9426" y="6177"/>
                                <a:pt x="9429" y="6175"/>
                                <a:pt x="9434" y="6168"/>
                              </a:cubicBezTo>
                              <a:cubicBezTo>
                                <a:pt x="9438" y="6163"/>
                                <a:pt x="9440" y="6159"/>
                                <a:pt x="9444" y="6155"/>
                              </a:cubicBezTo>
                              <a:cubicBezTo>
                                <a:pt x="9451" y="6148"/>
                                <a:pt x="9464" y="6144"/>
                                <a:pt x="9472" y="6137"/>
                              </a:cubicBezTo>
                              <a:cubicBezTo>
                                <a:pt x="9479" y="6130"/>
                                <a:pt x="9488" y="6115"/>
                                <a:pt x="9494" y="6107"/>
                              </a:cubicBezTo>
                              <a:cubicBezTo>
                                <a:pt x="9501" y="6096"/>
                                <a:pt x="9502" y="6095"/>
                                <a:pt x="9511" y="6085"/>
                              </a:cubicBezTo>
                              <a:cubicBezTo>
                                <a:pt x="9514" y="6081"/>
                                <a:pt x="9520" y="6072"/>
                                <a:pt x="9523" y="6069"/>
                              </a:cubicBezTo>
                              <a:cubicBezTo>
                                <a:pt x="9532" y="6062"/>
                                <a:pt x="9543" y="6056"/>
                                <a:pt x="9551" y="6048"/>
                              </a:cubicBezTo>
                              <a:cubicBezTo>
                                <a:pt x="9557" y="6042"/>
                                <a:pt x="9560" y="6034"/>
                                <a:pt x="9565" y="6027"/>
                              </a:cubicBezTo>
                              <a:cubicBezTo>
                                <a:pt x="9569" y="6021"/>
                                <a:pt x="9573" y="6016"/>
                                <a:pt x="9579" y="6012"/>
                              </a:cubicBezTo>
                              <a:cubicBezTo>
                                <a:pt x="9583" y="6009"/>
                                <a:pt x="9588" y="6008"/>
                                <a:pt x="9592" y="6006"/>
                              </a:cubicBezTo>
                              <a:cubicBezTo>
                                <a:pt x="9602" y="6001"/>
                                <a:pt x="9612" y="5997"/>
                                <a:pt x="9621" y="5991"/>
                              </a:cubicBezTo>
                              <a:cubicBezTo>
                                <a:pt x="9624" y="5989"/>
                                <a:pt x="9629" y="5988"/>
                                <a:pt x="9631" y="5986"/>
                              </a:cubicBezTo>
                              <a:cubicBezTo>
                                <a:pt x="9635" y="5982"/>
                                <a:pt x="9638" y="5974"/>
                                <a:pt x="9642" y="5970"/>
                              </a:cubicBezTo>
                              <a:cubicBezTo>
                                <a:pt x="9648" y="5964"/>
                                <a:pt x="9657" y="5959"/>
                                <a:pt x="9664" y="5954"/>
                              </a:cubicBezTo>
                              <a:cubicBezTo>
                                <a:pt x="9670" y="5949"/>
                                <a:pt x="9675" y="5946"/>
                                <a:pt x="9682" y="5940"/>
                              </a:cubicBezTo>
                              <a:cubicBezTo>
                                <a:pt x="9692" y="5932"/>
                                <a:pt x="9702" y="5924"/>
                                <a:pt x="9712" y="5916"/>
                              </a:cubicBezTo>
                              <a:cubicBezTo>
                                <a:pt x="9716" y="5913"/>
                                <a:pt x="9719" y="5909"/>
                                <a:pt x="9723" y="5906"/>
                              </a:cubicBezTo>
                              <a:cubicBezTo>
                                <a:pt x="9733" y="5899"/>
                                <a:pt x="9745" y="5894"/>
                                <a:pt x="9755" y="5888"/>
                              </a:cubicBezTo>
                              <a:cubicBezTo>
                                <a:pt x="9757" y="5887"/>
                                <a:pt x="9758" y="5886"/>
                                <a:pt x="9760" y="5885"/>
                              </a:cubicBezTo>
                            </a:path>
                            <a:path w="10569" h="10226">
                              <a:moveTo>
                                <a:pt x="9360" y="6328"/>
                              </a:moveTo>
                              <a:cubicBezTo>
                                <a:pt x="9351" y="6322"/>
                                <a:pt x="9342" y="6315"/>
                                <a:pt x="9333" y="6310"/>
                              </a:cubicBezTo>
                              <a:cubicBezTo>
                                <a:pt x="9329" y="6308"/>
                                <a:pt x="9329" y="6309"/>
                                <a:pt x="9326" y="6307"/>
                              </a:cubicBezTo>
                              <a:cubicBezTo>
                                <a:pt x="9331" y="6301"/>
                                <a:pt x="9333" y="6295"/>
                                <a:pt x="9338" y="6289"/>
                              </a:cubicBezTo>
                              <a:cubicBezTo>
                                <a:pt x="9342" y="6285"/>
                                <a:pt x="9353" y="6275"/>
                                <a:pt x="9356" y="6270"/>
                              </a:cubicBezTo>
                              <a:cubicBezTo>
                                <a:pt x="9360" y="6263"/>
                                <a:pt x="9364" y="6256"/>
                                <a:pt x="9367" y="6249"/>
                              </a:cubicBezTo>
                              <a:cubicBezTo>
                                <a:pt x="9369" y="6244"/>
                                <a:pt x="9368" y="6235"/>
                                <a:pt x="9371" y="6229"/>
                              </a:cubicBezTo>
                              <a:cubicBezTo>
                                <a:pt x="9373" y="6224"/>
                                <a:pt x="9379" y="6215"/>
                                <a:pt x="9384" y="6208"/>
                              </a:cubicBezTo>
                              <a:cubicBezTo>
                                <a:pt x="9386" y="6205"/>
                                <a:pt x="9386" y="6199"/>
                                <a:pt x="9388" y="6197"/>
                              </a:cubicBezTo>
                              <a:cubicBezTo>
                                <a:pt x="9395" y="6189"/>
                                <a:pt x="9407" y="6186"/>
                                <a:pt x="9414" y="6178"/>
                              </a:cubicBezTo>
                              <a:cubicBezTo>
                                <a:pt x="9418" y="6173"/>
                                <a:pt x="9425" y="6161"/>
                                <a:pt x="9430" y="6154"/>
                              </a:cubicBezTo>
                              <a:cubicBezTo>
                                <a:pt x="9433" y="6149"/>
                                <a:pt x="9436" y="6144"/>
                                <a:pt x="9439" y="6140"/>
                              </a:cubicBezTo>
                              <a:cubicBezTo>
                                <a:pt x="9445" y="6132"/>
                                <a:pt x="9453" y="6124"/>
                                <a:pt x="9458" y="6116"/>
                              </a:cubicBezTo>
                              <a:cubicBezTo>
                                <a:pt x="9462" y="6109"/>
                                <a:pt x="9458" y="6108"/>
                                <a:pt x="9467" y="6097"/>
                              </a:cubicBezTo>
                              <a:cubicBezTo>
                                <a:pt x="9479" y="6082"/>
                                <a:pt x="9490" y="6075"/>
                                <a:pt x="9504" y="6062"/>
                              </a:cubicBezTo>
                              <a:cubicBezTo>
                                <a:pt x="9520" y="6047"/>
                                <a:pt x="9532" y="6035"/>
                                <a:pt x="9545" y="6017"/>
                              </a:cubicBezTo>
                              <a:cubicBezTo>
                                <a:pt x="9549" y="6011"/>
                                <a:pt x="9553" y="6002"/>
                                <a:pt x="9558" y="5996"/>
                              </a:cubicBezTo>
                              <a:cubicBezTo>
                                <a:pt x="9563" y="5990"/>
                                <a:pt x="9570" y="5984"/>
                                <a:pt x="9576" y="5978"/>
                              </a:cubicBezTo>
                              <a:cubicBezTo>
                                <a:pt x="9582" y="5972"/>
                                <a:pt x="9589" y="5969"/>
                                <a:pt x="9596" y="5963"/>
                              </a:cubicBezTo>
                              <a:cubicBezTo>
                                <a:pt x="9601" y="5959"/>
                                <a:pt x="9606" y="5955"/>
                                <a:pt x="9611" y="5951"/>
                              </a:cubicBezTo>
                              <a:cubicBezTo>
                                <a:pt x="9616" y="5948"/>
                                <a:pt x="9627" y="5940"/>
                                <a:pt x="9633" y="5936"/>
                              </a:cubicBezTo>
                              <a:cubicBezTo>
                                <a:pt x="9637" y="5933"/>
                                <a:pt x="9644" y="5929"/>
                                <a:pt x="9647" y="5927"/>
                              </a:cubicBezTo>
                              <a:cubicBezTo>
                                <a:pt x="9653" y="5923"/>
                                <a:pt x="9662" y="5919"/>
                                <a:pt x="9668" y="5913"/>
                              </a:cubicBezTo>
                              <a:cubicBezTo>
                                <a:pt x="9673" y="5908"/>
                                <a:pt x="9679" y="5902"/>
                                <a:pt x="9684" y="5897"/>
                              </a:cubicBezTo>
                              <a:cubicBezTo>
                                <a:pt x="9701" y="5880"/>
                                <a:pt x="9714" y="5859"/>
                                <a:pt x="9727" y="5842"/>
                              </a:cubicBezTo>
                              <a:cubicBezTo>
                                <a:pt x="9736" y="5831"/>
                                <a:pt x="9745" y="5821"/>
                                <a:pt x="9755" y="5811"/>
                              </a:cubicBezTo>
                              <a:cubicBezTo>
                                <a:pt x="9759" y="5807"/>
                                <a:pt x="9763" y="5802"/>
                                <a:pt x="9767" y="5798"/>
                              </a:cubicBezTo>
                              <a:cubicBezTo>
                                <a:pt x="9791" y="5776"/>
                                <a:pt x="9814" y="5754"/>
                                <a:pt x="9837" y="5731"/>
                              </a:cubicBezTo>
                              <a:cubicBezTo>
                                <a:pt x="9841" y="5727"/>
                                <a:pt x="9847" y="5721"/>
                                <a:pt x="9851" y="5717"/>
                              </a:cubicBezTo>
                              <a:cubicBezTo>
                                <a:pt x="9859" y="5710"/>
                                <a:pt x="9868" y="5701"/>
                                <a:pt x="9875" y="5694"/>
                              </a:cubicBezTo>
                              <a:cubicBezTo>
                                <a:pt x="9880" y="5689"/>
                                <a:pt x="9884" y="5680"/>
                                <a:pt x="9889" y="5675"/>
                              </a:cubicBezTo>
                              <a:cubicBezTo>
                                <a:pt x="9905" y="5661"/>
                                <a:pt x="9924" y="5654"/>
                                <a:pt x="9939" y="5639"/>
                              </a:cubicBezTo>
                              <a:cubicBezTo>
                                <a:pt x="9949" y="5629"/>
                                <a:pt x="9955" y="5615"/>
                                <a:pt x="9965" y="5604"/>
                              </a:cubicBezTo>
                              <a:cubicBezTo>
                                <a:pt x="9972" y="5595"/>
                                <a:pt x="9981" y="5586"/>
                                <a:pt x="9989" y="5578"/>
                              </a:cubicBezTo>
                              <a:cubicBezTo>
                                <a:pt x="10008" y="5559"/>
                                <a:pt x="10029" y="5543"/>
                                <a:pt x="10049" y="5528"/>
                              </a:cubicBezTo>
                              <a:cubicBezTo>
                                <a:pt x="10072" y="5511"/>
                                <a:pt x="10091" y="5492"/>
                                <a:pt x="10111" y="5472"/>
                              </a:cubicBezTo>
                              <a:cubicBezTo>
                                <a:pt x="10114" y="5469"/>
                                <a:pt x="10117" y="5467"/>
                                <a:pt x="10120" y="5464"/>
                              </a:cubicBezTo>
                              <a:cubicBezTo>
                                <a:pt x="10133" y="5452"/>
                                <a:pt x="10144" y="5439"/>
                                <a:pt x="10157" y="5427"/>
                              </a:cubicBezTo>
                              <a:cubicBezTo>
                                <a:pt x="10171" y="5414"/>
                                <a:pt x="10187" y="5402"/>
                                <a:pt x="10200" y="5392"/>
                              </a:cubicBezTo>
                              <a:cubicBezTo>
                                <a:pt x="10203" y="5389"/>
                                <a:pt x="10215" y="5379"/>
                                <a:pt x="10219" y="5378"/>
                              </a:cubicBezTo>
                              <a:cubicBezTo>
                                <a:pt x="10224" y="5377"/>
                                <a:pt x="10230" y="5381"/>
                                <a:pt x="10235" y="5380"/>
                              </a:cubicBezTo>
                              <a:cubicBezTo>
                                <a:pt x="10236" y="5380"/>
                                <a:pt x="10241" y="5382"/>
                                <a:pt x="10243" y="5382"/>
                              </a:cubicBezTo>
                              <a:cubicBezTo>
                                <a:pt x="10238" y="5387"/>
                                <a:pt x="10233" y="5391"/>
                                <a:pt x="10228" y="5396"/>
                              </a:cubicBezTo>
                            </a:path>
                            <a:path w="10569" h="10226">
                              <a:moveTo>
                                <a:pt x="10218" y="5467"/>
                              </a:moveTo>
                              <a:cubicBezTo>
                                <a:pt x="10218" y="5462"/>
                                <a:pt x="10210" y="5455"/>
                                <a:pt x="10210" y="5451"/>
                              </a:cubicBezTo>
                              <a:cubicBezTo>
                                <a:pt x="10209" y="5437"/>
                                <a:pt x="10213" y="5428"/>
                                <a:pt x="10219" y="5417"/>
                              </a:cubicBezTo>
                              <a:cubicBezTo>
                                <a:pt x="10221" y="5414"/>
                                <a:pt x="10235" y="5399"/>
                                <a:pt x="10238" y="5396"/>
                              </a:cubicBezTo>
                              <a:cubicBezTo>
                                <a:pt x="10246" y="5387"/>
                                <a:pt x="10250" y="5385"/>
                                <a:pt x="10260" y="5377"/>
                              </a:cubicBezTo>
                              <a:cubicBezTo>
                                <a:pt x="10266" y="5372"/>
                                <a:pt x="10273" y="5368"/>
                                <a:pt x="10279" y="5364"/>
                              </a:cubicBezTo>
                              <a:cubicBezTo>
                                <a:pt x="10290" y="5356"/>
                                <a:pt x="10302" y="5350"/>
                                <a:pt x="10313" y="5343"/>
                              </a:cubicBezTo>
                              <a:cubicBezTo>
                                <a:pt x="10298" y="5356"/>
                                <a:pt x="10282" y="5368"/>
                                <a:pt x="10267" y="5381"/>
                              </a:cubicBezTo>
                              <a:cubicBezTo>
                                <a:pt x="10260" y="5387"/>
                                <a:pt x="10254" y="5393"/>
                                <a:pt x="10247" y="5399"/>
                              </a:cubicBezTo>
                              <a:cubicBezTo>
                                <a:pt x="10229" y="5415"/>
                                <a:pt x="10210" y="5432"/>
                                <a:pt x="10190" y="5446"/>
                              </a:cubicBezTo>
                              <a:cubicBezTo>
                                <a:pt x="10178" y="5454"/>
                                <a:pt x="10159" y="5470"/>
                                <a:pt x="10145" y="5471"/>
                              </a:cubicBezTo>
                              <a:cubicBezTo>
                                <a:pt x="10133" y="5472"/>
                                <a:pt x="10127" y="5467"/>
                                <a:pt x="10123" y="5460"/>
                              </a:cubicBezTo>
                              <a:cubicBezTo>
                                <a:pt x="10118" y="5451"/>
                                <a:pt x="10122" y="5451"/>
                                <a:pt x="10125" y="5441"/>
                              </a:cubicBezTo>
                              <a:cubicBezTo>
                                <a:pt x="10130" y="5426"/>
                                <a:pt x="10161" y="5399"/>
                                <a:pt x="10173" y="5389"/>
                              </a:cubicBezTo>
                              <a:cubicBezTo>
                                <a:pt x="10184" y="5380"/>
                                <a:pt x="10198" y="5373"/>
                                <a:pt x="10208" y="5364"/>
                              </a:cubicBezTo>
                              <a:cubicBezTo>
                                <a:pt x="10215" y="5358"/>
                                <a:pt x="10220" y="5350"/>
                                <a:pt x="10225" y="5344"/>
                              </a:cubicBezTo>
                              <a:cubicBezTo>
                                <a:pt x="10231" y="5337"/>
                                <a:pt x="10236" y="5328"/>
                                <a:pt x="10242" y="5321"/>
                              </a:cubicBezTo>
                              <a:cubicBezTo>
                                <a:pt x="10247" y="5315"/>
                                <a:pt x="10245" y="5316"/>
                                <a:pt x="10253" y="5308"/>
                              </a:cubicBezTo>
                              <a:cubicBezTo>
                                <a:pt x="10257" y="5304"/>
                                <a:pt x="10258" y="5300"/>
                                <a:pt x="10264" y="5298"/>
                              </a:cubicBezTo>
                              <a:cubicBezTo>
                                <a:pt x="10280" y="5293"/>
                                <a:pt x="10280" y="5297"/>
                                <a:pt x="10293" y="5298"/>
                              </a:cubicBezTo>
                              <a:cubicBezTo>
                                <a:pt x="10303" y="5299"/>
                                <a:pt x="10305" y="5302"/>
                                <a:pt x="10313" y="5304"/>
                              </a:cubicBezTo>
                              <a:cubicBezTo>
                                <a:pt x="10321" y="5306"/>
                                <a:pt x="10327" y="5306"/>
                                <a:pt x="10335" y="5308"/>
                              </a:cubicBezTo>
                              <a:cubicBezTo>
                                <a:pt x="10340" y="5309"/>
                                <a:pt x="10343" y="5310"/>
                                <a:pt x="10348" y="5311"/>
                              </a:cubicBezTo>
                              <a:cubicBezTo>
                                <a:pt x="10364" y="5313"/>
                                <a:pt x="10381" y="5314"/>
                                <a:pt x="10397" y="5315"/>
                              </a:cubicBezTo>
                              <a:cubicBezTo>
                                <a:pt x="10415" y="5316"/>
                                <a:pt x="10435" y="5308"/>
                                <a:pt x="10451" y="5309"/>
                              </a:cubicBezTo>
                              <a:cubicBezTo>
                                <a:pt x="10460" y="5310"/>
                                <a:pt x="10471" y="5314"/>
                                <a:pt x="10479" y="5316"/>
                              </a:cubicBezTo>
                              <a:cubicBezTo>
                                <a:pt x="10487" y="5318"/>
                                <a:pt x="10495" y="5322"/>
                                <a:pt x="10503" y="5325"/>
                              </a:cubicBezTo>
                              <a:cubicBezTo>
                                <a:pt x="10516" y="5329"/>
                                <a:pt x="10528" y="5332"/>
                                <a:pt x="10540" y="5335"/>
                              </a:cubicBezTo>
                              <a:cubicBezTo>
                                <a:pt x="10545" y="5336"/>
                                <a:pt x="10552" y="5336"/>
                                <a:pt x="10557" y="5337"/>
                              </a:cubicBezTo>
                              <a:cubicBezTo>
                                <a:pt x="10563" y="5338"/>
                                <a:pt x="10569" y="5341"/>
                                <a:pt x="10575" y="5342"/>
                              </a:cubicBezTo>
                              <a:cubicBezTo>
                                <a:pt x="10591" y="5344"/>
                                <a:pt x="10600" y="5341"/>
                                <a:pt x="10616" y="5346"/>
                              </a:cubicBezTo>
                              <a:cubicBezTo>
                                <a:pt x="10627" y="5349"/>
                                <a:pt x="10637" y="5354"/>
                                <a:pt x="10648" y="5357"/>
                              </a:cubicBezTo>
                              <a:cubicBezTo>
                                <a:pt x="10655" y="5359"/>
                                <a:pt x="10654" y="5361"/>
                                <a:pt x="10660" y="5361"/>
                              </a:cubicBezTo>
                              <a:cubicBezTo>
                                <a:pt x="10673" y="5362"/>
                                <a:pt x="10685" y="5355"/>
                                <a:pt x="10698" y="5358"/>
                              </a:cubicBezTo>
                              <a:cubicBezTo>
                                <a:pt x="10706" y="5360"/>
                                <a:pt x="10710" y="5365"/>
                                <a:pt x="10718" y="5367"/>
                              </a:cubicBezTo>
                              <a:cubicBezTo>
                                <a:pt x="10725" y="5369"/>
                                <a:pt x="10736" y="5371"/>
                                <a:pt x="10743" y="5374"/>
                              </a:cubicBezTo>
                              <a:cubicBezTo>
                                <a:pt x="10750" y="5377"/>
                                <a:pt x="10759" y="5385"/>
                                <a:pt x="10765" y="5387"/>
                              </a:cubicBezTo>
                              <a:cubicBezTo>
                                <a:pt x="10772" y="5389"/>
                                <a:pt x="10791" y="5393"/>
                                <a:pt x="10798" y="5394"/>
                              </a:cubicBezTo>
                              <a:cubicBezTo>
                                <a:pt x="10811" y="5396"/>
                                <a:pt x="10820" y="5394"/>
                                <a:pt x="10832" y="5391"/>
                              </a:cubicBezTo>
                              <a:cubicBezTo>
                                <a:pt x="10842" y="5388"/>
                                <a:pt x="10853" y="5380"/>
                                <a:pt x="10861" y="5375"/>
                              </a:cubicBezTo>
                              <a:cubicBezTo>
                                <a:pt x="10869" y="5370"/>
                                <a:pt x="10877" y="5364"/>
                                <a:pt x="10884" y="5361"/>
                              </a:cubicBezTo>
                              <a:cubicBezTo>
                                <a:pt x="10890" y="5358"/>
                                <a:pt x="10902" y="5355"/>
                                <a:pt x="10910" y="5351"/>
                              </a:cubicBezTo>
                              <a:cubicBezTo>
                                <a:pt x="10918" y="5347"/>
                                <a:pt x="10924" y="5344"/>
                                <a:pt x="10932" y="5340"/>
                              </a:cubicBezTo>
                              <a:cubicBezTo>
                                <a:pt x="10935" y="5339"/>
                                <a:pt x="10942" y="5334"/>
                                <a:pt x="10945" y="5333"/>
                              </a:cubicBezTo>
                              <a:cubicBezTo>
                                <a:pt x="10949" y="5332"/>
                                <a:pt x="10956" y="5329"/>
                                <a:pt x="10960" y="5328"/>
                              </a:cubicBezTo>
                              <a:cubicBezTo>
                                <a:pt x="10977" y="5325"/>
                                <a:pt x="10993" y="5327"/>
                                <a:pt x="11008" y="5322"/>
                              </a:cubicBezTo>
                              <a:cubicBezTo>
                                <a:pt x="11014" y="5320"/>
                                <a:pt x="11020" y="5317"/>
                                <a:pt x="11026" y="5315"/>
                              </a:cubicBezTo>
                              <a:cubicBezTo>
                                <a:pt x="11036" y="5311"/>
                                <a:pt x="11044" y="5306"/>
                                <a:pt x="11054" y="5302"/>
                              </a:cubicBezTo>
                              <a:cubicBezTo>
                                <a:pt x="11061" y="5299"/>
                                <a:pt x="11067" y="5299"/>
                                <a:pt x="11075" y="5297"/>
                              </a:cubicBezTo>
                              <a:cubicBezTo>
                                <a:pt x="11079" y="5296"/>
                                <a:pt x="11081" y="5295"/>
                                <a:pt x="11085" y="5294"/>
                              </a:cubicBezTo>
                              <a:cubicBezTo>
                                <a:pt x="11090" y="5293"/>
                                <a:pt x="11099" y="5289"/>
                                <a:pt x="11103" y="5288"/>
                              </a:cubicBezTo>
                              <a:cubicBezTo>
                                <a:pt x="11110" y="5287"/>
                                <a:pt x="11117" y="5288"/>
                                <a:pt x="11124" y="5287"/>
                              </a:cubicBezTo>
                              <a:cubicBezTo>
                                <a:pt x="11131" y="5286"/>
                                <a:pt x="11139" y="5283"/>
                                <a:pt x="11146" y="5283"/>
                              </a:cubicBezTo>
                              <a:cubicBezTo>
                                <a:pt x="11151" y="5283"/>
                                <a:pt x="11156" y="5285"/>
                                <a:pt x="11161" y="5285"/>
                              </a:cubicBezTo>
                              <a:cubicBezTo>
                                <a:pt x="11187" y="5284"/>
                                <a:pt x="11209" y="5290"/>
                                <a:pt x="11234" y="5292"/>
                              </a:cubicBezTo>
                              <a:cubicBezTo>
                                <a:pt x="11273" y="5295"/>
                                <a:pt x="11314" y="5293"/>
                                <a:pt x="11351" y="5287"/>
                              </a:cubicBezTo>
                              <a:cubicBezTo>
                                <a:pt x="11356" y="5286"/>
                                <a:pt x="11363" y="5284"/>
                                <a:pt x="11369" y="5283"/>
                              </a:cubicBezTo>
                              <a:cubicBezTo>
                                <a:pt x="11385" y="5280"/>
                                <a:pt x="11400" y="5279"/>
                                <a:pt x="11415" y="5276"/>
                              </a:cubicBezTo>
                              <a:cubicBezTo>
                                <a:pt x="11425" y="5274"/>
                                <a:pt x="11435" y="5270"/>
                                <a:pt x="11445" y="5271"/>
                              </a:cubicBezTo>
                              <a:cubicBezTo>
                                <a:pt x="11452" y="5271"/>
                                <a:pt x="11457" y="5277"/>
                                <a:pt x="11464" y="5277"/>
                              </a:cubicBezTo>
                              <a:cubicBezTo>
                                <a:pt x="11471" y="5277"/>
                                <a:pt x="11477" y="5277"/>
                                <a:pt x="11484" y="5277"/>
                              </a:cubicBezTo>
                            </a:path>
                            <a:path w="10569" h="10226">
                              <a:moveTo>
                                <a:pt x="9398" y="7522"/>
                              </a:moveTo>
                              <a:cubicBezTo>
                                <a:pt x="9391" y="7514"/>
                                <a:pt x="9377" y="7512"/>
                                <a:pt x="9371" y="7504"/>
                              </a:cubicBezTo>
                              <a:cubicBezTo>
                                <a:pt x="9367" y="7499"/>
                                <a:pt x="9364" y="7498"/>
                                <a:pt x="9361" y="7490"/>
                              </a:cubicBezTo>
                              <a:cubicBezTo>
                                <a:pt x="9358" y="7484"/>
                                <a:pt x="9358" y="7476"/>
                                <a:pt x="9356" y="7470"/>
                              </a:cubicBezTo>
                              <a:cubicBezTo>
                                <a:pt x="9353" y="7459"/>
                                <a:pt x="9358" y="7448"/>
                                <a:pt x="9356" y="7435"/>
                              </a:cubicBezTo>
                              <a:cubicBezTo>
                                <a:pt x="9355" y="7431"/>
                                <a:pt x="9356" y="7426"/>
                                <a:pt x="9356" y="7422"/>
                              </a:cubicBezTo>
                              <a:cubicBezTo>
                                <a:pt x="9375" y="7428"/>
                                <a:pt x="9386" y="7424"/>
                                <a:pt x="9402" y="7432"/>
                              </a:cubicBezTo>
                              <a:cubicBezTo>
                                <a:pt x="9417" y="7440"/>
                                <a:pt x="9431" y="7454"/>
                                <a:pt x="9448" y="7462"/>
                              </a:cubicBezTo>
                              <a:cubicBezTo>
                                <a:pt x="9465" y="7470"/>
                                <a:pt x="9473" y="7467"/>
                                <a:pt x="9487" y="7476"/>
                              </a:cubicBezTo>
                              <a:cubicBezTo>
                                <a:pt x="9493" y="7480"/>
                                <a:pt x="9495" y="7487"/>
                                <a:pt x="9501" y="7491"/>
                              </a:cubicBezTo>
                              <a:cubicBezTo>
                                <a:pt x="9495" y="7485"/>
                                <a:pt x="9491" y="7467"/>
                                <a:pt x="9485" y="7463"/>
                              </a:cubicBezTo>
                              <a:cubicBezTo>
                                <a:pt x="9481" y="7460"/>
                                <a:pt x="9478" y="7453"/>
                                <a:pt x="9472" y="7449"/>
                              </a:cubicBezTo>
                              <a:cubicBezTo>
                                <a:pt x="9468" y="7446"/>
                                <a:pt x="9465" y="7445"/>
                                <a:pt x="9463" y="7443"/>
                              </a:cubicBezTo>
                              <a:cubicBezTo>
                                <a:pt x="9458" y="7440"/>
                                <a:pt x="9449" y="7442"/>
                                <a:pt x="9444" y="7439"/>
                              </a:cubicBezTo>
                              <a:cubicBezTo>
                                <a:pt x="9442" y="7439"/>
                                <a:pt x="9442" y="7439"/>
                                <a:pt x="9441" y="7439"/>
                              </a:cubicBezTo>
                              <a:cubicBezTo>
                                <a:pt x="9451" y="7449"/>
                                <a:pt x="9446" y="7451"/>
                                <a:pt x="9459" y="7463"/>
                              </a:cubicBezTo>
                              <a:cubicBezTo>
                                <a:pt x="9472" y="7475"/>
                                <a:pt x="9485" y="7484"/>
                                <a:pt x="9497" y="7497"/>
                              </a:cubicBezTo>
                              <a:cubicBezTo>
                                <a:pt x="9502" y="7503"/>
                                <a:pt x="9506" y="7510"/>
                                <a:pt x="9512" y="7515"/>
                              </a:cubicBezTo>
                              <a:cubicBezTo>
                                <a:pt x="9516" y="7518"/>
                                <a:pt x="9524" y="7528"/>
                                <a:pt x="9529" y="7532"/>
                              </a:cubicBezTo>
                              <a:cubicBezTo>
                                <a:pt x="9554" y="7554"/>
                                <a:pt x="9574" y="7565"/>
                                <a:pt x="9590" y="7595"/>
                              </a:cubicBezTo>
                              <a:cubicBezTo>
                                <a:pt x="9594" y="7602"/>
                                <a:pt x="9596" y="7609"/>
                                <a:pt x="9599" y="7616"/>
                              </a:cubicBezTo>
                              <a:cubicBezTo>
                                <a:pt x="9605" y="7630"/>
                                <a:pt x="9607" y="7649"/>
                                <a:pt x="9612" y="7663"/>
                              </a:cubicBezTo>
                              <a:cubicBezTo>
                                <a:pt x="9613" y="7666"/>
                                <a:pt x="9616" y="7674"/>
                                <a:pt x="9618" y="7678"/>
                              </a:cubicBezTo>
                              <a:cubicBezTo>
                                <a:pt x="9619" y="7680"/>
                                <a:pt x="9624" y="7687"/>
                                <a:pt x="9625" y="7689"/>
                              </a:cubicBezTo>
                              <a:cubicBezTo>
                                <a:pt x="9629" y="7699"/>
                                <a:pt x="9630" y="7710"/>
                                <a:pt x="9635" y="7719"/>
                              </a:cubicBezTo>
                              <a:cubicBezTo>
                                <a:pt x="9645" y="7738"/>
                                <a:pt x="9659" y="7750"/>
                                <a:pt x="9670" y="7765"/>
                              </a:cubicBezTo>
                              <a:cubicBezTo>
                                <a:pt x="9674" y="7771"/>
                                <a:pt x="9679" y="7778"/>
                                <a:pt x="9684" y="7785"/>
                              </a:cubicBezTo>
                              <a:cubicBezTo>
                                <a:pt x="9686" y="7788"/>
                                <a:pt x="9690" y="7790"/>
                                <a:pt x="9691" y="7792"/>
                              </a:cubicBezTo>
                              <a:cubicBezTo>
                                <a:pt x="9695" y="7798"/>
                                <a:pt x="9699" y="7805"/>
                                <a:pt x="9703" y="7811"/>
                              </a:cubicBezTo>
                              <a:cubicBezTo>
                                <a:pt x="9706" y="7816"/>
                                <a:pt x="9709" y="7822"/>
                                <a:pt x="9713" y="7827"/>
                              </a:cubicBezTo>
                              <a:cubicBezTo>
                                <a:pt x="9715" y="7830"/>
                                <a:pt x="9718" y="7832"/>
                                <a:pt x="9719" y="7834"/>
                              </a:cubicBezTo>
                              <a:cubicBezTo>
                                <a:pt x="9724" y="7841"/>
                                <a:pt x="9733" y="7848"/>
                                <a:pt x="9737" y="7854"/>
                              </a:cubicBezTo>
                              <a:cubicBezTo>
                                <a:pt x="9745" y="7866"/>
                                <a:pt x="9753" y="7886"/>
                                <a:pt x="9762" y="7896"/>
                              </a:cubicBezTo>
                              <a:cubicBezTo>
                                <a:pt x="9769" y="7903"/>
                                <a:pt x="9769" y="7908"/>
                                <a:pt x="9777" y="7914"/>
                              </a:cubicBezTo>
                              <a:cubicBezTo>
                                <a:pt x="9784" y="7919"/>
                                <a:pt x="9790" y="7920"/>
                                <a:pt x="9797" y="7924"/>
                              </a:cubicBezTo>
                              <a:cubicBezTo>
                                <a:pt x="9807" y="7930"/>
                                <a:pt x="9826" y="7933"/>
                                <a:pt x="9838" y="7941"/>
                              </a:cubicBezTo>
                              <a:cubicBezTo>
                                <a:pt x="9842" y="7944"/>
                                <a:pt x="9847" y="7945"/>
                                <a:pt x="9851" y="7948"/>
                              </a:cubicBezTo>
                              <a:cubicBezTo>
                                <a:pt x="9858" y="7953"/>
                                <a:pt x="9865" y="7959"/>
                                <a:pt x="9871" y="7963"/>
                              </a:cubicBezTo>
                              <a:cubicBezTo>
                                <a:pt x="9881" y="7970"/>
                                <a:pt x="9888" y="7981"/>
                                <a:pt x="9898" y="7987"/>
                              </a:cubicBezTo>
                              <a:cubicBezTo>
                                <a:pt x="9905" y="7991"/>
                                <a:pt x="9914" y="7994"/>
                                <a:pt x="9921" y="7998"/>
                              </a:cubicBezTo>
                              <a:cubicBezTo>
                                <a:pt x="9956" y="8018"/>
                                <a:pt x="9977" y="8041"/>
                                <a:pt x="10010" y="8063"/>
                              </a:cubicBezTo>
                              <a:cubicBezTo>
                                <a:pt x="10031" y="8077"/>
                                <a:pt x="10056" y="8087"/>
                                <a:pt x="10077" y="8101"/>
                              </a:cubicBezTo>
                              <a:cubicBezTo>
                                <a:pt x="10084" y="8105"/>
                                <a:pt x="10091" y="8109"/>
                                <a:pt x="10098" y="8114"/>
                              </a:cubicBezTo>
                              <a:cubicBezTo>
                                <a:pt x="10105" y="8119"/>
                                <a:pt x="10111" y="8124"/>
                                <a:pt x="10118" y="8129"/>
                              </a:cubicBezTo>
                              <a:cubicBezTo>
                                <a:pt x="10123" y="8133"/>
                                <a:pt x="10129" y="8138"/>
                                <a:pt x="10133" y="8142"/>
                              </a:cubicBezTo>
                              <a:cubicBezTo>
                                <a:pt x="10137" y="8146"/>
                                <a:pt x="10142" y="8150"/>
                                <a:pt x="10145" y="8153"/>
                              </a:cubicBezTo>
                              <a:cubicBezTo>
                                <a:pt x="10157" y="8164"/>
                                <a:pt x="10170" y="8178"/>
                                <a:pt x="10180" y="8191"/>
                              </a:cubicBezTo>
                              <a:cubicBezTo>
                                <a:pt x="10185" y="8198"/>
                                <a:pt x="10186" y="8198"/>
                                <a:pt x="10193" y="8209"/>
                              </a:cubicBezTo>
                              <a:cubicBezTo>
                                <a:pt x="10201" y="8221"/>
                                <a:pt x="10204" y="8236"/>
                                <a:pt x="10212" y="8248"/>
                              </a:cubicBezTo>
                              <a:cubicBezTo>
                                <a:pt x="10219" y="8258"/>
                                <a:pt x="10223" y="8273"/>
                                <a:pt x="10233" y="8278"/>
                              </a:cubicBezTo>
                              <a:cubicBezTo>
                                <a:pt x="10248" y="8286"/>
                                <a:pt x="10255" y="8279"/>
                                <a:pt x="10271" y="8278"/>
                              </a:cubicBezTo>
                              <a:cubicBezTo>
                                <a:pt x="10293" y="8277"/>
                                <a:pt x="10315" y="8264"/>
                                <a:pt x="10338" y="8261"/>
                              </a:cubicBezTo>
                              <a:cubicBezTo>
                                <a:pt x="10346" y="8260"/>
                                <a:pt x="10353" y="8258"/>
                                <a:pt x="10362" y="8257"/>
                              </a:cubicBezTo>
                              <a:cubicBezTo>
                                <a:pt x="10398" y="8254"/>
                                <a:pt x="10428" y="8265"/>
                                <a:pt x="10461" y="8267"/>
                              </a:cubicBezTo>
                              <a:cubicBezTo>
                                <a:pt x="10481" y="8268"/>
                                <a:pt x="10500" y="8262"/>
                                <a:pt x="10519" y="8262"/>
                              </a:cubicBezTo>
                              <a:cubicBezTo>
                                <a:pt x="10568" y="8261"/>
                                <a:pt x="10619" y="8262"/>
                                <a:pt x="10666" y="8257"/>
                              </a:cubicBezTo>
                              <a:cubicBezTo>
                                <a:pt x="10678" y="8256"/>
                                <a:pt x="10685" y="8252"/>
                                <a:pt x="10697" y="8251"/>
                              </a:cubicBezTo>
                              <a:cubicBezTo>
                                <a:pt x="10727" y="8250"/>
                                <a:pt x="10758" y="8253"/>
                                <a:pt x="10787" y="8253"/>
                              </a:cubicBezTo>
                              <a:cubicBezTo>
                                <a:pt x="10845" y="8254"/>
                                <a:pt x="10902" y="8255"/>
                                <a:pt x="10960" y="8251"/>
                              </a:cubicBezTo>
                              <a:cubicBezTo>
                                <a:pt x="10984" y="8249"/>
                                <a:pt x="11009" y="8249"/>
                                <a:pt x="11032" y="8248"/>
                              </a:cubicBezTo>
                              <a:cubicBezTo>
                                <a:pt x="11050" y="8247"/>
                                <a:pt x="11068" y="8246"/>
                                <a:pt x="11087" y="8246"/>
                              </a:cubicBezTo>
                              <a:cubicBezTo>
                                <a:pt x="11123" y="8245"/>
                                <a:pt x="11157" y="8246"/>
                                <a:pt x="11192" y="8243"/>
                              </a:cubicBezTo>
                              <a:cubicBezTo>
                                <a:pt x="11253" y="8238"/>
                                <a:pt x="11315" y="8243"/>
                                <a:pt x="11376" y="8243"/>
                              </a:cubicBezTo>
                              <a:cubicBezTo>
                                <a:pt x="11407" y="8243"/>
                                <a:pt x="11438" y="8244"/>
                                <a:pt x="11468" y="8246"/>
                              </a:cubicBezTo>
                              <a:cubicBezTo>
                                <a:pt x="11469" y="8246"/>
                                <a:pt x="11470" y="8246"/>
                                <a:pt x="11471" y="8246"/>
                              </a:cubicBezTo>
                            </a:path>
                            <a:path w="10569" h="10226">
                              <a:moveTo>
                                <a:pt x="11495" y="8246"/>
                              </a:moveTo>
                              <a:cubicBezTo>
                                <a:pt x="11501" y="8247"/>
                                <a:pt x="11507" y="8248"/>
                                <a:pt x="11513" y="8248"/>
                              </a:cubicBezTo>
                              <a:cubicBezTo>
                                <a:pt x="11518" y="8248"/>
                                <a:pt x="11524" y="8249"/>
                                <a:pt x="11528" y="8251"/>
                              </a:cubicBezTo>
                              <a:cubicBezTo>
                                <a:pt x="11531" y="8252"/>
                                <a:pt x="11533" y="8254"/>
                                <a:pt x="11537" y="8253"/>
                              </a:cubicBezTo>
                              <a:cubicBezTo>
                                <a:pt x="11543" y="8252"/>
                                <a:pt x="11547" y="8251"/>
                                <a:pt x="11553" y="8251"/>
                              </a:cubicBezTo>
                              <a:cubicBezTo>
                                <a:pt x="11566" y="8251"/>
                                <a:pt x="11546" y="8259"/>
                                <a:pt x="11542" y="8262"/>
                              </a:cubicBezTo>
                            </a:path>
                            <a:path w="10569" h="10226">
                              <a:moveTo>
                                <a:pt x="9529" y="9035"/>
                              </a:moveTo>
                              <a:cubicBezTo>
                                <a:pt x="9535" y="9038"/>
                                <a:pt x="9540" y="9042"/>
                                <a:pt x="9545" y="9046"/>
                              </a:cubicBezTo>
                              <a:cubicBezTo>
                                <a:pt x="9552" y="9052"/>
                                <a:pt x="9564" y="9041"/>
                                <a:pt x="9571" y="9037"/>
                              </a:cubicBezTo>
                              <a:cubicBezTo>
                                <a:pt x="9575" y="9034"/>
                                <a:pt x="9576" y="9034"/>
                                <a:pt x="9579" y="9032"/>
                              </a:cubicBezTo>
                            </a:path>
                            <a:path w="10569" h="10226">
                              <a:moveTo>
                                <a:pt x="11546" y="8295"/>
                              </a:moveTo>
                              <a:cubicBezTo>
                                <a:pt x="11551" y="8291"/>
                                <a:pt x="11557" y="8289"/>
                                <a:pt x="11562" y="8285"/>
                              </a:cubicBezTo>
                              <a:cubicBezTo>
                                <a:pt x="11566" y="8282"/>
                                <a:pt x="11572" y="8278"/>
                                <a:pt x="11576" y="8274"/>
                              </a:cubicBezTo>
                              <a:cubicBezTo>
                                <a:pt x="11582" y="8268"/>
                                <a:pt x="11585" y="8265"/>
                                <a:pt x="11592" y="8258"/>
                              </a:cubicBezTo>
                              <a:cubicBezTo>
                                <a:pt x="11596" y="8254"/>
                                <a:pt x="11600" y="8248"/>
                                <a:pt x="11604" y="8244"/>
                              </a:cubicBezTo>
                              <a:cubicBezTo>
                                <a:pt x="11608" y="8240"/>
                                <a:pt x="11615" y="8235"/>
                                <a:pt x="11620" y="8230"/>
                              </a:cubicBezTo>
                              <a:cubicBezTo>
                                <a:pt x="11624" y="8226"/>
                                <a:pt x="11627" y="8225"/>
                                <a:pt x="11630" y="8222"/>
                              </a:cubicBezTo>
                              <a:cubicBezTo>
                                <a:pt x="11637" y="8215"/>
                                <a:pt x="11641" y="8205"/>
                                <a:pt x="11648" y="8198"/>
                              </a:cubicBezTo>
                              <a:cubicBezTo>
                                <a:pt x="11655" y="8192"/>
                                <a:pt x="11665" y="8183"/>
                                <a:pt x="11671" y="8178"/>
                              </a:cubicBezTo>
                              <a:cubicBezTo>
                                <a:pt x="11687" y="8164"/>
                                <a:pt x="11692" y="8156"/>
                                <a:pt x="11705" y="8140"/>
                              </a:cubicBezTo>
                              <a:cubicBezTo>
                                <a:pt x="11714" y="8129"/>
                                <a:pt x="11722" y="8118"/>
                                <a:pt x="11732" y="8109"/>
                              </a:cubicBezTo>
                              <a:cubicBezTo>
                                <a:pt x="11738" y="8104"/>
                                <a:pt x="11750" y="8098"/>
                                <a:pt x="11757" y="8092"/>
                              </a:cubicBezTo>
                              <a:cubicBezTo>
                                <a:pt x="11759" y="8090"/>
                                <a:pt x="11763" y="8089"/>
                                <a:pt x="11765" y="8087"/>
                              </a:cubicBezTo>
                              <a:cubicBezTo>
                                <a:pt x="11770" y="8082"/>
                                <a:pt x="11774" y="8075"/>
                                <a:pt x="11779" y="8070"/>
                              </a:cubicBezTo>
                              <a:cubicBezTo>
                                <a:pt x="11784" y="8066"/>
                                <a:pt x="11789" y="8061"/>
                                <a:pt x="11793" y="8055"/>
                              </a:cubicBezTo>
                              <a:cubicBezTo>
                                <a:pt x="11795" y="8053"/>
                                <a:pt x="11798" y="8050"/>
                                <a:pt x="11799" y="8047"/>
                              </a:cubicBezTo>
                              <a:cubicBezTo>
                                <a:pt x="11802" y="8043"/>
                                <a:pt x="11800" y="8033"/>
                                <a:pt x="11803" y="8029"/>
                              </a:cubicBezTo>
                              <a:cubicBezTo>
                                <a:pt x="11810" y="8016"/>
                                <a:pt x="11821" y="8001"/>
                                <a:pt x="11830" y="7990"/>
                              </a:cubicBezTo>
                              <a:cubicBezTo>
                                <a:pt x="11835" y="7984"/>
                                <a:pt x="11842" y="7980"/>
                                <a:pt x="11849" y="7974"/>
                              </a:cubicBezTo>
                              <a:cubicBezTo>
                                <a:pt x="11856" y="7967"/>
                                <a:pt x="11865" y="7960"/>
                                <a:pt x="11872" y="7952"/>
                              </a:cubicBezTo>
                              <a:cubicBezTo>
                                <a:pt x="11883" y="7939"/>
                                <a:pt x="11896" y="7925"/>
                                <a:pt x="11906" y="7913"/>
                              </a:cubicBezTo>
                              <a:cubicBezTo>
                                <a:pt x="11913" y="7905"/>
                                <a:pt x="11918" y="7897"/>
                                <a:pt x="11925" y="7889"/>
                              </a:cubicBezTo>
                              <a:cubicBezTo>
                                <a:pt x="11930" y="7883"/>
                                <a:pt x="11932" y="7878"/>
                                <a:pt x="11937" y="7872"/>
                              </a:cubicBezTo>
                              <a:cubicBezTo>
                                <a:pt x="11941" y="7867"/>
                                <a:pt x="11947" y="7861"/>
                                <a:pt x="11951" y="7856"/>
                              </a:cubicBezTo>
                              <a:cubicBezTo>
                                <a:pt x="11956" y="7850"/>
                                <a:pt x="11960" y="7842"/>
                                <a:pt x="11964" y="7835"/>
                              </a:cubicBezTo>
                              <a:cubicBezTo>
                                <a:pt x="11976" y="7818"/>
                                <a:pt x="11986" y="7801"/>
                                <a:pt x="11998" y="7785"/>
                              </a:cubicBezTo>
                              <a:cubicBezTo>
                                <a:pt x="12007" y="7773"/>
                                <a:pt x="12018" y="7759"/>
                                <a:pt x="12028" y="7748"/>
                              </a:cubicBezTo>
                              <a:cubicBezTo>
                                <a:pt x="12040" y="7734"/>
                                <a:pt x="12050" y="7724"/>
                                <a:pt x="12060" y="7709"/>
                              </a:cubicBezTo>
                              <a:cubicBezTo>
                                <a:pt x="12064" y="7704"/>
                                <a:pt x="12067" y="7696"/>
                                <a:pt x="12071" y="7691"/>
                              </a:cubicBezTo>
                              <a:cubicBezTo>
                                <a:pt x="12076" y="7684"/>
                                <a:pt x="12083" y="7678"/>
                                <a:pt x="12088" y="7671"/>
                              </a:cubicBezTo>
                              <a:cubicBezTo>
                                <a:pt x="12093" y="7664"/>
                                <a:pt x="12097" y="7655"/>
                                <a:pt x="12103" y="7648"/>
                              </a:cubicBezTo>
                              <a:cubicBezTo>
                                <a:pt x="12108" y="7642"/>
                                <a:pt x="12110" y="7643"/>
                                <a:pt x="12116" y="7633"/>
                              </a:cubicBezTo>
                              <a:cubicBezTo>
                                <a:pt x="12124" y="7620"/>
                                <a:pt x="12130" y="7606"/>
                                <a:pt x="12138" y="7592"/>
                              </a:cubicBezTo>
                              <a:cubicBezTo>
                                <a:pt x="12142" y="7584"/>
                                <a:pt x="12146" y="7575"/>
                                <a:pt x="12151" y="7568"/>
                              </a:cubicBezTo>
                              <a:cubicBezTo>
                                <a:pt x="12157" y="7559"/>
                                <a:pt x="12162" y="7554"/>
                                <a:pt x="12169" y="7545"/>
                              </a:cubicBezTo>
                              <a:cubicBezTo>
                                <a:pt x="12175" y="7537"/>
                                <a:pt x="12175" y="7534"/>
                                <a:pt x="12184" y="7526"/>
                              </a:cubicBezTo>
                              <a:cubicBezTo>
                                <a:pt x="12189" y="7522"/>
                                <a:pt x="12197" y="7519"/>
                                <a:pt x="12201" y="7515"/>
                              </a:cubicBezTo>
                              <a:cubicBezTo>
                                <a:pt x="12205" y="7512"/>
                                <a:pt x="12213" y="7505"/>
                                <a:pt x="12218" y="7500"/>
                              </a:cubicBezTo>
                              <a:cubicBezTo>
                                <a:pt x="12220" y="7497"/>
                                <a:pt x="12224" y="7495"/>
                                <a:pt x="12226" y="7493"/>
                              </a:cubicBezTo>
                              <a:cubicBezTo>
                                <a:pt x="12231" y="7487"/>
                                <a:pt x="12232" y="7476"/>
                                <a:pt x="12237" y="7470"/>
                              </a:cubicBezTo>
                              <a:cubicBezTo>
                                <a:pt x="12244" y="7463"/>
                                <a:pt x="12254" y="7456"/>
                                <a:pt x="12262" y="7450"/>
                              </a:cubicBezTo>
                              <a:cubicBezTo>
                                <a:pt x="12273" y="7442"/>
                                <a:pt x="12285" y="7438"/>
                                <a:pt x="12296" y="7431"/>
                              </a:cubicBezTo>
                              <a:cubicBezTo>
                                <a:pt x="12296" y="7429"/>
                                <a:pt x="12296" y="7428"/>
                                <a:pt x="12298" y="7429"/>
                              </a:cubicBezTo>
                            </a:path>
                            <a:path w="10569" h="10226">
                              <a:moveTo>
                                <a:pt x="11514" y="5357"/>
                              </a:moveTo>
                              <a:cubicBezTo>
                                <a:pt x="11526" y="5375"/>
                                <a:pt x="11537" y="5399"/>
                                <a:pt x="11548" y="5415"/>
                              </a:cubicBezTo>
                              <a:cubicBezTo>
                                <a:pt x="11561" y="5432"/>
                                <a:pt x="11571" y="5439"/>
                                <a:pt x="11585" y="5455"/>
                              </a:cubicBezTo>
                              <a:cubicBezTo>
                                <a:pt x="11590" y="5460"/>
                                <a:pt x="11594" y="5463"/>
                                <a:pt x="11599" y="5468"/>
                              </a:cubicBezTo>
                              <a:cubicBezTo>
                                <a:pt x="11610" y="5481"/>
                                <a:pt x="11619" y="5498"/>
                                <a:pt x="11630" y="5510"/>
                              </a:cubicBezTo>
                              <a:cubicBezTo>
                                <a:pt x="11640" y="5521"/>
                                <a:pt x="11650" y="5528"/>
                                <a:pt x="11659" y="5540"/>
                              </a:cubicBezTo>
                              <a:cubicBezTo>
                                <a:pt x="11663" y="5545"/>
                                <a:pt x="11668" y="5552"/>
                                <a:pt x="11671" y="5557"/>
                              </a:cubicBezTo>
                              <a:cubicBezTo>
                                <a:pt x="11675" y="5563"/>
                                <a:pt x="11680" y="5573"/>
                                <a:pt x="11685" y="5580"/>
                              </a:cubicBezTo>
                              <a:cubicBezTo>
                                <a:pt x="11697" y="5596"/>
                                <a:pt x="11712" y="5609"/>
                                <a:pt x="11724" y="5624"/>
                              </a:cubicBezTo>
                              <a:cubicBezTo>
                                <a:pt x="11728" y="5629"/>
                                <a:pt x="11733" y="5633"/>
                                <a:pt x="11738" y="5639"/>
                              </a:cubicBezTo>
                              <a:cubicBezTo>
                                <a:pt x="11746" y="5649"/>
                                <a:pt x="11750" y="5660"/>
                                <a:pt x="11758" y="5669"/>
                              </a:cubicBezTo>
                              <a:cubicBezTo>
                                <a:pt x="11762" y="5674"/>
                                <a:pt x="11767" y="5680"/>
                                <a:pt x="11771" y="5684"/>
                              </a:cubicBezTo>
                              <a:cubicBezTo>
                                <a:pt x="11776" y="5689"/>
                                <a:pt x="11780" y="5697"/>
                                <a:pt x="11786" y="5703"/>
                              </a:cubicBezTo>
                              <a:cubicBezTo>
                                <a:pt x="11798" y="5716"/>
                                <a:pt x="11809" y="5724"/>
                                <a:pt x="11821" y="5736"/>
                              </a:cubicBezTo>
                              <a:cubicBezTo>
                                <a:pt x="11825" y="5741"/>
                                <a:pt x="11830" y="5746"/>
                                <a:pt x="11834" y="5750"/>
                              </a:cubicBezTo>
                              <a:cubicBezTo>
                                <a:pt x="11841" y="5758"/>
                                <a:pt x="11851" y="5767"/>
                                <a:pt x="11858" y="5774"/>
                              </a:cubicBezTo>
                              <a:cubicBezTo>
                                <a:pt x="11865" y="5781"/>
                                <a:pt x="11868" y="5794"/>
                                <a:pt x="11876" y="5801"/>
                              </a:cubicBezTo>
                              <a:cubicBezTo>
                                <a:pt x="11880" y="5805"/>
                                <a:pt x="11886" y="5807"/>
                                <a:pt x="11891" y="5811"/>
                              </a:cubicBezTo>
                              <a:cubicBezTo>
                                <a:pt x="11917" y="5834"/>
                                <a:pt x="11944" y="5848"/>
                                <a:pt x="11973" y="5864"/>
                              </a:cubicBezTo>
                              <a:cubicBezTo>
                                <a:pt x="11994" y="5876"/>
                                <a:pt x="12016" y="5884"/>
                                <a:pt x="12036" y="5899"/>
                              </a:cubicBezTo>
                              <a:cubicBezTo>
                                <a:pt x="12055" y="5913"/>
                                <a:pt x="12069" y="5924"/>
                                <a:pt x="12085" y="5941"/>
                              </a:cubicBezTo>
                              <a:cubicBezTo>
                                <a:pt x="12091" y="5947"/>
                                <a:pt x="12096" y="5958"/>
                                <a:pt x="12102" y="5965"/>
                              </a:cubicBezTo>
                              <a:cubicBezTo>
                                <a:pt x="12106" y="5970"/>
                                <a:pt x="12111" y="5976"/>
                                <a:pt x="12116" y="5982"/>
                              </a:cubicBezTo>
                              <a:cubicBezTo>
                                <a:pt x="12121" y="5988"/>
                                <a:pt x="12125" y="5997"/>
                                <a:pt x="12130" y="6003"/>
                              </a:cubicBezTo>
                              <a:cubicBezTo>
                                <a:pt x="12135" y="6009"/>
                                <a:pt x="12140" y="6017"/>
                                <a:pt x="12144" y="6022"/>
                              </a:cubicBezTo>
                              <a:cubicBezTo>
                                <a:pt x="12151" y="6030"/>
                                <a:pt x="12162" y="6037"/>
                                <a:pt x="12170" y="6045"/>
                              </a:cubicBezTo>
                              <a:cubicBezTo>
                                <a:pt x="12178" y="6053"/>
                                <a:pt x="12183" y="6061"/>
                                <a:pt x="12190" y="6068"/>
                              </a:cubicBezTo>
                              <a:cubicBezTo>
                                <a:pt x="12199" y="6077"/>
                                <a:pt x="12210" y="6083"/>
                                <a:pt x="12219" y="6093"/>
                              </a:cubicBezTo>
                              <a:cubicBezTo>
                                <a:pt x="12223" y="6098"/>
                                <a:pt x="12229" y="6102"/>
                                <a:pt x="12233" y="6107"/>
                              </a:cubicBezTo>
                              <a:cubicBezTo>
                                <a:pt x="12251" y="6128"/>
                                <a:pt x="12272" y="6144"/>
                                <a:pt x="12289" y="6163"/>
                              </a:cubicBezTo>
                              <a:cubicBezTo>
                                <a:pt x="12294" y="6168"/>
                                <a:pt x="12303" y="6172"/>
                                <a:pt x="12307" y="6179"/>
                              </a:cubicBezTo>
                              <a:cubicBezTo>
                                <a:pt x="12311" y="6186"/>
                                <a:pt x="12315" y="6184"/>
                                <a:pt x="12317" y="6193"/>
                              </a:cubicBezTo>
                              <a:cubicBezTo>
                                <a:pt x="12319" y="6207"/>
                                <a:pt x="12312" y="6211"/>
                                <a:pt x="12311" y="6224"/>
                              </a:cubicBezTo>
                              <a:cubicBezTo>
                                <a:pt x="12310" y="6246"/>
                                <a:pt x="12299" y="6280"/>
                                <a:pt x="12294" y="6303"/>
                              </a:cubicBezTo>
                              <a:cubicBezTo>
                                <a:pt x="12275" y="6402"/>
                                <a:pt x="12246" y="6522"/>
                                <a:pt x="12276" y="6620"/>
                              </a:cubicBezTo>
                              <a:cubicBezTo>
                                <a:pt x="12279" y="6631"/>
                                <a:pt x="12287" y="6641"/>
                                <a:pt x="12291" y="6652"/>
                              </a:cubicBezTo>
                              <a:cubicBezTo>
                                <a:pt x="12301" y="6679"/>
                                <a:pt x="12304" y="6703"/>
                                <a:pt x="12310" y="6730"/>
                              </a:cubicBezTo>
                              <a:cubicBezTo>
                                <a:pt x="12318" y="6769"/>
                                <a:pt x="12327" y="6808"/>
                                <a:pt x="12324" y="6849"/>
                              </a:cubicBezTo>
                              <a:cubicBezTo>
                                <a:pt x="12316" y="6949"/>
                                <a:pt x="12300" y="7050"/>
                                <a:pt x="12293" y="7151"/>
                              </a:cubicBezTo>
                              <a:cubicBezTo>
                                <a:pt x="12290" y="7195"/>
                                <a:pt x="12287" y="7232"/>
                                <a:pt x="12293" y="7275"/>
                              </a:cubicBezTo>
                              <a:cubicBezTo>
                                <a:pt x="12298" y="7309"/>
                                <a:pt x="12313" y="7335"/>
                                <a:pt x="12325" y="7366"/>
                              </a:cubicBezTo>
                              <a:cubicBezTo>
                                <a:pt x="12333" y="7388"/>
                                <a:pt x="12346" y="7413"/>
                                <a:pt x="12349" y="7435"/>
                              </a:cubicBezTo>
                              <a:cubicBezTo>
                                <a:pt x="12352" y="7463"/>
                                <a:pt x="12343" y="7480"/>
                                <a:pt x="12336" y="7504"/>
                              </a:cubicBezTo>
                              <a:cubicBezTo>
                                <a:pt x="12334" y="7510"/>
                                <a:pt x="12328" y="7515"/>
                                <a:pt x="12326" y="7521"/>
                              </a:cubicBezTo>
                              <a:cubicBezTo>
                                <a:pt x="12323" y="7528"/>
                                <a:pt x="12322" y="7535"/>
                                <a:pt x="12319" y="7542"/>
                              </a:cubicBezTo>
                              <a:cubicBezTo>
                                <a:pt x="12313" y="7559"/>
                                <a:pt x="12309" y="7578"/>
                                <a:pt x="12304" y="7596"/>
                              </a:cubicBezTo>
                            </a:path>
                            <a:path w="10569" h="10226">
                              <a:moveTo>
                                <a:pt x="12554" y="9184"/>
                              </a:moveTo>
                              <a:cubicBezTo>
                                <a:pt x="12560" y="9183"/>
                                <a:pt x="12565" y="9181"/>
                                <a:pt x="12571" y="9181"/>
                              </a:cubicBezTo>
                              <a:cubicBezTo>
                                <a:pt x="12576" y="9181"/>
                                <a:pt x="12583" y="9167"/>
                                <a:pt x="12585" y="9162"/>
                              </a:cubicBezTo>
                              <a:cubicBezTo>
                                <a:pt x="12588" y="9157"/>
                                <a:pt x="12590" y="9153"/>
                                <a:pt x="12593" y="9149"/>
                              </a:cubicBezTo>
                              <a:cubicBezTo>
                                <a:pt x="12593" y="9149"/>
                                <a:pt x="12593" y="9148"/>
                                <a:pt x="12593" y="9148"/>
                              </a:cubicBezTo>
                            </a:path>
                            <a:path w="10569" h="10226">
                              <a:moveTo>
                                <a:pt x="12501" y="9232"/>
                              </a:moveTo>
                              <a:cubicBezTo>
                                <a:pt x="12506" y="9228"/>
                                <a:pt x="12511" y="9222"/>
                                <a:pt x="12515" y="9219"/>
                              </a:cubicBezTo>
                              <a:cubicBezTo>
                                <a:pt x="12520" y="9215"/>
                                <a:pt x="12529" y="9209"/>
                                <a:pt x="12534" y="9204"/>
                              </a:cubicBezTo>
                              <a:cubicBezTo>
                                <a:pt x="12541" y="9196"/>
                                <a:pt x="12547" y="9187"/>
                                <a:pt x="12554" y="9178"/>
                              </a:cubicBezTo>
                              <a:cubicBezTo>
                                <a:pt x="12564" y="9166"/>
                                <a:pt x="12573" y="9159"/>
                                <a:pt x="12582" y="9146"/>
                              </a:cubicBezTo>
                              <a:cubicBezTo>
                                <a:pt x="12589" y="9136"/>
                                <a:pt x="12596" y="9127"/>
                                <a:pt x="12603" y="9117"/>
                              </a:cubicBezTo>
                              <a:cubicBezTo>
                                <a:pt x="12608" y="9110"/>
                                <a:pt x="12614" y="9104"/>
                                <a:pt x="12619" y="9096"/>
                              </a:cubicBezTo>
                              <a:cubicBezTo>
                                <a:pt x="12622" y="9092"/>
                                <a:pt x="12624" y="9088"/>
                                <a:pt x="12626" y="9084"/>
                              </a:cubicBezTo>
                              <a:cubicBezTo>
                                <a:pt x="12631" y="9075"/>
                                <a:pt x="12635" y="9065"/>
                                <a:pt x="12640" y="9056"/>
                              </a:cubicBezTo>
                              <a:cubicBezTo>
                                <a:pt x="12641" y="9054"/>
                                <a:pt x="12645" y="9048"/>
                                <a:pt x="12646" y="9046"/>
                              </a:cubicBezTo>
                              <a:cubicBezTo>
                                <a:pt x="12652" y="9039"/>
                                <a:pt x="12661" y="9035"/>
                                <a:pt x="12668" y="9030"/>
                              </a:cubicBezTo>
                              <a:cubicBezTo>
                                <a:pt x="12674" y="9026"/>
                                <a:pt x="12680" y="9023"/>
                                <a:pt x="12686" y="9020"/>
                              </a:cubicBezTo>
                              <a:cubicBezTo>
                                <a:pt x="12688" y="9019"/>
                                <a:pt x="12697" y="9014"/>
                                <a:pt x="12702" y="9011"/>
                              </a:cubicBezTo>
                              <a:cubicBezTo>
                                <a:pt x="12708" y="9008"/>
                                <a:pt x="12707" y="9008"/>
                                <a:pt x="12714" y="9003"/>
                              </a:cubicBezTo>
                              <a:cubicBezTo>
                                <a:pt x="12726" y="8995"/>
                                <a:pt x="12738" y="8988"/>
                                <a:pt x="12749" y="8980"/>
                              </a:cubicBezTo>
                              <a:cubicBezTo>
                                <a:pt x="12760" y="8972"/>
                                <a:pt x="12770" y="8963"/>
                                <a:pt x="12781" y="8956"/>
                              </a:cubicBezTo>
                              <a:cubicBezTo>
                                <a:pt x="12793" y="8948"/>
                                <a:pt x="12784" y="8954"/>
                                <a:pt x="12795" y="8938"/>
                              </a:cubicBezTo>
                              <a:cubicBezTo>
                                <a:pt x="12800" y="8931"/>
                                <a:pt x="12804" y="8923"/>
                                <a:pt x="12808" y="8917"/>
                              </a:cubicBezTo>
                              <a:cubicBezTo>
                                <a:pt x="12812" y="8910"/>
                                <a:pt x="12820" y="8903"/>
                                <a:pt x="12826" y="8896"/>
                              </a:cubicBezTo>
                              <a:cubicBezTo>
                                <a:pt x="12828" y="8894"/>
                                <a:pt x="12829" y="8891"/>
                                <a:pt x="12831" y="8889"/>
                              </a:cubicBezTo>
                            </a:path>
                            <a:path w="10569" h="10226">
                              <a:moveTo>
                                <a:pt x="12478" y="9155"/>
                              </a:moveTo>
                              <a:cubicBezTo>
                                <a:pt x="12492" y="9151"/>
                                <a:pt x="12502" y="9153"/>
                                <a:pt x="12516" y="9143"/>
                              </a:cubicBezTo>
                              <a:cubicBezTo>
                                <a:pt x="12526" y="9136"/>
                                <a:pt x="12533" y="9127"/>
                                <a:pt x="12543" y="9119"/>
                              </a:cubicBezTo>
                              <a:cubicBezTo>
                                <a:pt x="12561" y="9104"/>
                                <a:pt x="12576" y="9086"/>
                                <a:pt x="12594" y="9072"/>
                              </a:cubicBezTo>
                              <a:cubicBezTo>
                                <a:pt x="12609" y="9060"/>
                                <a:pt x="12626" y="9052"/>
                                <a:pt x="12640" y="9041"/>
                              </a:cubicBezTo>
                              <a:cubicBezTo>
                                <a:pt x="12652" y="9032"/>
                                <a:pt x="12667" y="9021"/>
                                <a:pt x="12678" y="9010"/>
                              </a:cubicBezTo>
                              <a:cubicBezTo>
                                <a:pt x="12697" y="8992"/>
                                <a:pt x="12716" y="8973"/>
                                <a:pt x="12734" y="8955"/>
                              </a:cubicBezTo>
                              <a:cubicBezTo>
                                <a:pt x="12747" y="8942"/>
                                <a:pt x="12763" y="8931"/>
                                <a:pt x="12776" y="8919"/>
                              </a:cubicBezTo>
                              <a:cubicBezTo>
                                <a:pt x="12784" y="8912"/>
                                <a:pt x="12791" y="8902"/>
                                <a:pt x="12799" y="8895"/>
                              </a:cubicBezTo>
                              <a:cubicBezTo>
                                <a:pt x="12807" y="8888"/>
                                <a:pt x="12813" y="8880"/>
                                <a:pt x="12822" y="8875"/>
                              </a:cubicBezTo>
                              <a:cubicBezTo>
                                <a:pt x="12832" y="8869"/>
                                <a:pt x="12841" y="8869"/>
                                <a:pt x="12850" y="8865"/>
                              </a:cubicBezTo>
                              <a:cubicBezTo>
                                <a:pt x="12854" y="8863"/>
                                <a:pt x="12861" y="8863"/>
                                <a:pt x="12864" y="8861"/>
                              </a:cubicBezTo>
                              <a:cubicBezTo>
                                <a:pt x="12872" y="8857"/>
                                <a:pt x="12878" y="8853"/>
                                <a:pt x="12885" y="8848"/>
                              </a:cubicBezTo>
                              <a:cubicBezTo>
                                <a:pt x="12897" y="8839"/>
                                <a:pt x="12912" y="8827"/>
                                <a:pt x="12922" y="8817"/>
                              </a:cubicBezTo>
                              <a:cubicBezTo>
                                <a:pt x="12930" y="8809"/>
                                <a:pt x="12928" y="8812"/>
                                <a:pt x="12938" y="8799"/>
                              </a:cubicBezTo>
                              <a:cubicBezTo>
                                <a:pt x="12943" y="8792"/>
                                <a:pt x="12945" y="8787"/>
                                <a:pt x="12950" y="8781"/>
                              </a:cubicBezTo>
                              <a:cubicBezTo>
                                <a:pt x="12964" y="8762"/>
                                <a:pt x="12979" y="8742"/>
                                <a:pt x="12993" y="8723"/>
                              </a:cubicBezTo>
                              <a:cubicBezTo>
                                <a:pt x="13000" y="8714"/>
                                <a:pt x="13007" y="8703"/>
                                <a:pt x="13014" y="8695"/>
                              </a:cubicBezTo>
                              <a:cubicBezTo>
                                <a:pt x="13020" y="8688"/>
                                <a:pt x="13028" y="8681"/>
                                <a:pt x="13034" y="8674"/>
                              </a:cubicBezTo>
                              <a:cubicBezTo>
                                <a:pt x="13045" y="8662"/>
                                <a:pt x="13053" y="8650"/>
                                <a:pt x="13063" y="8639"/>
                              </a:cubicBezTo>
                              <a:cubicBezTo>
                                <a:pt x="13067" y="8634"/>
                                <a:pt x="13072" y="8628"/>
                                <a:pt x="13076" y="8624"/>
                              </a:cubicBezTo>
                              <a:cubicBezTo>
                                <a:pt x="13081" y="8619"/>
                                <a:pt x="13091" y="8612"/>
                                <a:pt x="13095" y="8607"/>
                              </a:cubicBezTo>
                              <a:cubicBezTo>
                                <a:pt x="13110" y="8589"/>
                                <a:pt x="13116" y="8568"/>
                                <a:pt x="13130" y="8549"/>
                              </a:cubicBezTo>
                              <a:cubicBezTo>
                                <a:pt x="13135" y="8542"/>
                                <a:pt x="13140" y="8535"/>
                                <a:pt x="13145" y="8529"/>
                              </a:cubicBezTo>
                              <a:cubicBezTo>
                                <a:pt x="13149" y="8524"/>
                                <a:pt x="13154" y="8519"/>
                                <a:pt x="13157" y="8515"/>
                              </a:cubicBezTo>
                              <a:cubicBezTo>
                                <a:pt x="13161" y="8510"/>
                                <a:pt x="13167" y="8505"/>
                                <a:pt x="13171" y="8500"/>
                              </a:cubicBezTo>
                              <a:cubicBezTo>
                                <a:pt x="13176" y="8494"/>
                                <a:pt x="13182" y="8486"/>
                                <a:pt x="13187" y="8480"/>
                              </a:cubicBezTo>
                              <a:cubicBezTo>
                                <a:pt x="13190" y="8476"/>
                                <a:pt x="13198" y="8471"/>
                                <a:pt x="13200" y="8468"/>
                              </a:cubicBezTo>
                              <a:cubicBezTo>
                                <a:pt x="13207" y="8460"/>
                                <a:pt x="13214" y="8449"/>
                                <a:pt x="13221" y="8441"/>
                              </a:cubicBezTo>
                              <a:cubicBezTo>
                                <a:pt x="13224" y="8437"/>
                                <a:pt x="13230" y="8428"/>
                                <a:pt x="13235" y="8424"/>
                              </a:cubicBezTo>
                              <a:cubicBezTo>
                                <a:pt x="13248" y="8411"/>
                                <a:pt x="13260" y="8403"/>
                                <a:pt x="13271" y="8389"/>
                              </a:cubicBezTo>
                              <a:cubicBezTo>
                                <a:pt x="13277" y="8382"/>
                                <a:pt x="13281" y="8375"/>
                                <a:pt x="13286" y="8368"/>
                              </a:cubicBezTo>
                              <a:cubicBezTo>
                                <a:pt x="13293" y="8358"/>
                                <a:pt x="13298" y="8343"/>
                                <a:pt x="13305" y="8334"/>
                              </a:cubicBezTo>
                              <a:cubicBezTo>
                                <a:pt x="13311" y="8326"/>
                                <a:pt x="13319" y="8316"/>
                                <a:pt x="13325" y="8310"/>
                              </a:cubicBezTo>
                              <a:cubicBezTo>
                                <a:pt x="13331" y="8304"/>
                                <a:pt x="13339" y="8300"/>
                                <a:pt x="13346" y="8295"/>
                              </a:cubicBezTo>
                              <a:cubicBezTo>
                                <a:pt x="13345" y="8298"/>
                                <a:pt x="13341" y="8310"/>
                                <a:pt x="13338" y="8317"/>
                              </a:cubicBezTo>
                              <a:cubicBezTo>
                                <a:pt x="13335" y="8322"/>
                                <a:pt x="13333" y="8326"/>
                                <a:pt x="13330" y="8331"/>
                              </a:cubicBezTo>
                            </a:path>
                            <a:path w="10569" h="10226">
                              <a:moveTo>
                                <a:pt x="12519" y="9259"/>
                              </a:moveTo>
                              <a:cubicBezTo>
                                <a:pt x="12522" y="9252"/>
                                <a:pt x="12523" y="9246"/>
                                <a:pt x="12526" y="9240"/>
                              </a:cubicBezTo>
                              <a:cubicBezTo>
                                <a:pt x="12528" y="9236"/>
                                <a:pt x="12532" y="9230"/>
                                <a:pt x="12534" y="9225"/>
                              </a:cubicBezTo>
                              <a:cubicBezTo>
                                <a:pt x="12535" y="9221"/>
                                <a:pt x="12537" y="9219"/>
                                <a:pt x="12538" y="9216"/>
                              </a:cubicBezTo>
                              <a:cubicBezTo>
                                <a:pt x="12541" y="9203"/>
                                <a:pt x="12541" y="9190"/>
                                <a:pt x="12544" y="9177"/>
                              </a:cubicBezTo>
                              <a:cubicBezTo>
                                <a:pt x="12546" y="9171"/>
                                <a:pt x="12550" y="9163"/>
                                <a:pt x="12550" y="9157"/>
                              </a:cubicBezTo>
                              <a:cubicBezTo>
                                <a:pt x="12550" y="9153"/>
                                <a:pt x="12548" y="9139"/>
                                <a:pt x="12547" y="9135"/>
                              </a:cubicBezTo>
                              <a:cubicBezTo>
                                <a:pt x="12546" y="9130"/>
                                <a:pt x="12542" y="9121"/>
                                <a:pt x="12541" y="9117"/>
                              </a:cubicBezTo>
                              <a:cubicBezTo>
                                <a:pt x="12541" y="9116"/>
                                <a:pt x="12541" y="9115"/>
                                <a:pt x="12541" y="9114"/>
                              </a:cubicBezTo>
                              <a:cubicBezTo>
                                <a:pt x="12542" y="9120"/>
                                <a:pt x="12543" y="9118"/>
                                <a:pt x="12544" y="9124"/>
                              </a:cubicBezTo>
                              <a:cubicBezTo>
                                <a:pt x="12545" y="9136"/>
                                <a:pt x="12548" y="9145"/>
                                <a:pt x="12550" y="9156"/>
                              </a:cubicBezTo>
                              <a:cubicBezTo>
                                <a:pt x="12551" y="9165"/>
                                <a:pt x="12552" y="9171"/>
                                <a:pt x="12552" y="9180"/>
                              </a:cubicBezTo>
                              <a:cubicBezTo>
                                <a:pt x="12552" y="9199"/>
                                <a:pt x="12550" y="9218"/>
                                <a:pt x="12545" y="9237"/>
                              </a:cubicBezTo>
                              <a:cubicBezTo>
                                <a:pt x="12539" y="9259"/>
                                <a:pt x="12535" y="9278"/>
                                <a:pt x="12533" y="9301"/>
                              </a:cubicBezTo>
                              <a:cubicBezTo>
                                <a:pt x="12532" y="9323"/>
                                <a:pt x="12532" y="9346"/>
                                <a:pt x="12531" y="9368"/>
                              </a:cubicBezTo>
                              <a:cubicBezTo>
                                <a:pt x="12530" y="9393"/>
                                <a:pt x="12532" y="9410"/>
                                <a:pt x="12538" y="9433"/>
                              </a:cubicBezTo>
                              <a:cubicBezTo>
                                <a:pt x="12542" y="9447"/>
                                <a:pt x="12548" y="9461"/>
                                <a:pt x="12550" y="9475"/>
                              </a:cubicBezTo>
                              <a:cubicBezTo>
                                <a:pt x="12551" y="9484"/>
                                <a:pt x="12551" y="9494"/>
                                <a:pt x="12550" y="9504"/>
                              </a:cubicBezTo>
                              <a:cubicBezTo>
                                <a:pt x="12548" y="9516"/>
                                <a:pt x="12543" y="9526"/>
                                <a:pt x="12540" y="9538"/>
                              </a:cubicBezTo>
                              <a:cubicBezTo>
                                <a:pt x="12538" y="9544"/>
                                <a:pt x="12535" y="9549"/>
                                <a:pt x="12534" y="9555"/>
                              </a:cubicBezTo>
                              <a:cubicBezTo>
                                <a:pt x="12532" y="9564"/>
                                <a:pt x="12530" y="9574"/>
                                <a:pt x="12529" y="9584"/>
                              </a:cubicBezTo>
                              <a:cubicBezTo>
                                <a:pt x="12528" y="9599"/>
                                <a:pt x="12537" y="9613"/>
                                <a:pt x="12536" y="9627"/>
                              </a:cubicBezTo>
                              <a:cubicBezTo>
                                <a:pt x="12535" y="9641"/>
                                <a:pt x="12537" y="9637"/>
                                <a:pt x="12529" y="9649"/>
                              </a:cubicBezTo>
                              <a:cubicBezTo>
                                <a:pt x="12519" y="9663"/>
                                <a:pt x="12501" y="9667"/>
                                <a:pt x="12491" y="9679"/>
                              </a:cubicBezTo>
                              <a:cubicBezTo>
                                <a:pt x="12485" y="9687"/>
                                <a:pt x="12490" y="9675"/>
                                <a:pt x="12484" y="9688"/>
                              </a:cubicBezTo>
                              <a:cubicBezTo>
                                <a:pt x="12481" y="9695"/>
                                <a:pt x="12480" y="9714"/>
                                <a:pt x="12480" y="9721"/>
                              </a:cubicBezTo>
                              <a:cubicBezTo>
                                <a:pt x="12479" y="9735"/>
                                <a:pt x="12478" y="9746"/>
                                <a:pt x="12477" y="9759"/>
                              </a:cubicBezTo>
                              <a:cubicBezTo>
                                <a:pt x="12476" y="9774"/>
                                <a:pt x="12472" y="9791"/>
                                <a:pt x="12473" y="9805"/>
                              </a:cubicBezTo>
                              <a:cubicBezTo>
                                <a:pt x="12474" y="9820"/>
                                <a:pt x="12475" y="9826"/>
                                <a:pt x="12473" y="9839"/>
                              </a:cubicBezTo>
                              <a:cubicBezTo>
                                <a:pt x="12472" y="9844"/>
                                <a:pt x="12472" y="9848"/>
                                <a:pt x="12471" y="9853"/>
                              </a:cubicBezTo>
                              <a:cubicBezTo>
                                <a:pt x="12469" y="9871"/>
                                <a:pt x="12470" y="9885"/>
                                <a:pt x="12473" y="9902"/>
                              </a:cubicBezTo>
                              <a:cubicBezTo>
                                <a:pt x="12475" y="9910"/>
                                <a:pt x="12477" y="9914"/>
                                <a:pt x="12478" y="9923"/>
                              </a:cubicBezTo>
                              <a:cubicBezTo>
                                <a:pt x="12480" y="9945"/>
                                <a:pt x="12475" y="9967"/>
                                <a:pt x="12478" y="9989"/>
                              </a:cubicBezTo>
                              <a:cubicBezTo>
                                <a:pt x="12479" y="9999"/>
                                <a:pt x="12486" y="10007"/>
                                <a:pt x="12487" y="10016"/>
                              </a:cubicBezTo>
                              <a:cubicBezTo>
                                <a:pt x="12488" y="10024"/>
                                <a:pt x="12498" y="10051"/>
                                <a:pt x="12498" y="10055"/>
                              </a:cubicBezTo>
                              <a:cubicBezTo>
                                <a:pt x="12497" y="10068"/>
                                <a:pt x="12489" y="10073"/>
                                <a:pt x="12491" y="10087"/>
                              </a:cubicBezTo>
                              <a:cubicBezTo>
                                <a:pt x="12492" y="10092"/>
                                <a:pt x="12493" y="10095"/>
                                <a:pt x="12494" y="10100"/>
                              </a:cubicBezTo>
                              <a:cubicBezTo>
                                <a:pt x="12496" y="10112"/>
                                <a:pt x="12497" y="10123"/>
                                <a:pt x="12498" y="10135"/>
                              </a:cubicBezTo>
                              <a:cubicBezTo>
                                <a:pt x="12500" y="10148"/>
                                <a:pt x="12501" y="10159"/>
                                <a:pt x="12501" y="10172"/>
                              </a:cubicBezTo>
                              <a:cubicBezTo>
                                <a:pt x="12502" y="10189"/>
                                <a:pt x="12501" y="10205"/>
                                <a:pt x="12504" y="10222"/>
                              </a:cubicBezTo>
                              <a:cubicBezTo>
                                <a:pt x="12505" y="10230"/>
                                <a:pt x="12506" y="10235"/>
                                <a:pt x="12508" y="10243"/>
                              </a:cubicBezTo>
                              <a:cubicBezTo>
                                <a:pt x="12513" y="10261"/>
                                <a:pt x="12513" y="10265"/>
                                <a:pt x="12513" y="10283"/>
                              </a:cubicBezTo>
                              <a:cubicBezTo>
                                <a:pt x="12512" y="10311"/>
                                <a:pt x="12508" y="10340"/>
                                <a:pt x="12505" y="10364"/>
                              </a:cubicBezTo>
                              <a:cubicBezTo>
                                <a:pt x="12503" y="10380"/>
                                <a:pt x="12500" y="10393"/>
                                <a:pt x="12497" y="10408"/>
                              </a:cubicBezTo>
                              <a:cubicBezTo>
                                <a:pt x="12497" y="10409"/>
                                <a:pt x="12497" y="10410"/>
                                <a:pt x="12497" y="10411"/>
                              </a:cubicBezTo>
                              <a:cubicBezTo>
                                <a:pt x="12491" y="10412"/>
                                <a:pt x="12485" y="10414"/>
                                <a:pt x="12480" y="10415"/>
                              </a:cubicBezTo>
                              <a:cubicBezTo>
                                <a:pt x="12478" y="10415"/>
                                <a:pt x="12478" y="10415"/>
                                <a:pt x="12477" y="10415"/>
                              </a:cubicBezTo>
                            </a:path>
                            <a:path w="10569" h="10226">
                              <a:moveTo>
                                <a:pt x="12511" y="10366"/>
                              </a:moveTo>
                              <a:cubicBezTo>
                                <a:pt x="12517" y="10374"/>
                                <a:pt x="12520" y="10383"/>
                                <a:pt x="12526" y="10390"/>
                              </a:cubicBezTo>
                              <a:cubicBezTo>
                                <a:pt x="12529" y="10394"/>
                                <a:pt x="12540" y="10403"/>
                                <a:pt x="12545" y="10405"/>
                              </a:cubicBezTo>
                              <a:cubicBezTo>
                                <a:pt x="12557" y="10411"/>
                                <a:pt x="12565" y="10406"/>
                                <a:pt x="12576" y="10415"/>
                              </a:cubicBezTo>
                              <a:cubicBezTo>
                                <a:pt x="12581" y="10419"/>
                                <a:pt x="12585" y="10422"/>
                                <a:pt x="12590" y="10427"/>
                              </a:cubicBezTo>
                              <a:cubicBezTo>
                                <a:pt x="12600" y="10437"/>
                                <a:pt x="12604" y="10452"/>
                                <a:pt x="12612" y="10463"/>
                              </a:cubicBezTo>
                              <a:cubicBezTo>
                                <a:pt x="12616" y="10468"/>
                                <a:pt x="12622" y="10474"/>
                                <a:pt x="12626" y="10479"/>
                              </a:cubicBezTo>
                              <a:cubicBezTo>
                                <a:pt x="12629" y="10483"/>
                                <a:pt x="12633" y="10486"/>
                                <a:pt x="12635" y="10489"/>
                              </a:cubicBezTo>
                              <a:cubicBezTo>
                                <a:pt x="12641" y="10497"/>
                                <a:pt x="12646" y="10507"/>
                                <a:pt x="12653" y="10515"/>
                              </a:cubicBezTo>
                              <a:cubicBezTo>
                                <a:pt x="12659" y="10522"/>
                                <a:pt x="12667" y="10533"/>
                                <a:pt x="12674" y="10538"/>
                              </a:cubicBezTo>
                              <a:cubicBezTo>
                                <a:pt x="12680" y="10543"/>
                                <a:pt x="12690" y="10543"/>
                                <a:pt x="12695" y="10547"/>
                              </a:cubicBezTo>
                              <a:cubicBezTo>
                                <a:pt x="12701" y="10551"/>
                                <a:pt x="12703" y="10558"/>
                                <a:pt x="12710" y="10560"/>
                              </a:cubicBezTo>
                              <a:cubicBezTo>
                                <a:pt x="12716" y="10562"/>
                                <a:pt x="12722" y="10560"/>
                                <a:pt x="12728" y="10562"/>
                              </a:cubicBezTo>
                              <a:cubicBezTo>
                                <a:pt x="12738" y="10565"/>
                                <a:pt x="12749" y="10564"/>
                                <a:pt x="12758" y="10567"/>
                              </a:cubicBezTo>
                              <a:cubicBezTo>
                                <a:pt x="12764" y="10569"/>
                                <a:pt x="12773" y="10577"/>
                                <a:pt x="12777" y="10578"/>
                              </a:cubicBezTo>
                              <a:cubicBezTo>
                                <a:pt x="12784" y="10581"/>
                                <a:pt x="12792" y="10581"/>
                                <a:pt x="12798" y="10585"/>
                              </a:cubicBezTo>
                              <a:cubicBezTo>
                                <a:pt x="12802" y="10588"/>
                                <a:pt x="12807" y="10592"/>
                                <a:pt x="12812" y="10596"/>
                              </a:cubicBezTo>
                              <a:cubicBezTo>
                                <a:pt x="12817" y="10600"/>
                                <a:pt x="12822" y="10606"/>
                                <a:pt x="12827" y="10611"/>
                              </a:cubicBezTo>
                              <a:cubicBezTo>
                                <a:pt x="12830" y="10614"/>
                                <a:pt x="12835" y="10618"/>
                                <a:pt x="12838" y="10621"/>
                              </a:cubicBezTo>
                              <a:cubicBezTo>
                                <a:pt x="12846" y="10630"/>
                                <a:pt x="12851" y="10642"/>
                                <a:pt x="12859" y="10651"/>
                              </a:cubicBezTo>
                              <a:cubicBezTo>
                                <a:pt x="12865" y="10657"/>
                                <a:pt x="12874" y="10663"/>
                                <a:pt x="12879" y="10669"/>
                              </a:cubicBezTo>
                              <a:cubicBezTo>
                                <a:pt x="12888" y="10679"/>
                                <a:pt x="12902" y="10695"/>
                                <a:pt x="12908" y="10707"/>
                              </a:cubicBezTo>
                              <a:cubicBezTo>
                                <a:pt x="12910" y="10711"/>
                                <a:pt x="12913" y="10714"/>
                                <a:pt x="12914" y="10717"/>
                              </a:cubicBezTo>
                              <a:cubicBezTo>
                                <a:pt x="12917" y="10729"/>
                                <a:pt x="12911" y="10745"/>
                                <a:pt x="12914" y="10756"/>
                              </a:cubicBezTo>
                              <a:cubicBezTo>
                                <a:pt x="12917" y="10765"/>
                                <a:pt x="12921" y="10771"/>
                                <a:pt x="12925" y="10780"/>
                              </a:cubicBezTo>
                              <a:cubicBezTo>
                                <a:pt x="12930" y="10792"/>
                                <a:pt x="12934" y="10801"/>
                                <a:pt x="12943" y="10811"/>
                              </a:cubicBezTo>
                              <a:cubicBezTo>
                                <a:pt x="12947" y="10816"/>
                                <a:pt x="12957" y="10819"/>
                                <a:pt x="12961" y="10824"/>
                              </a:cubicBezTo>
                              <a:cubicBezTo>
                                <a:pt x="12968" y="10834"/>
                                <a:pt x="12971" y="10846"/>
                                <a:pt x="12978" y="10855"/>
                              </a:cubicBezTo>
                              <a:cubicBezTo>
                                <a:pt x="12982" y="10860"/>
                                <a:pt x="12986" y="10869"/>
                                <a:pt x="12991" y="10873"/>
                              </a:cubicBezTo>
                              <a:cubicBezTo>
                                <a:pt x="12999" y="10880"/>
                                <a:pt x="13008" y="10881"/>
                                <a:pt x="13017" y="10885"/>
                              </a:cubicBezTo>
                              <a:cubicBezTo>
                                <a:pt x="13033" y="10892"/>
                                <a:pt x="13050" y="10895"/>
                                <a:pt x="13067" y="10900"/>
                              </a:cubicBezTo>
                              <a:cubicBezTo>
                                <a:pt x="13077" y="10903"/>
                                <a:pt x="13087" y="10904"/>
                                <a:pt x="13097" y="10907"/>
                              </a:cubicBezTo>
                              <a:cubicBezTo>
                                <a:pt x="13105" y="10909"/>
                                <a:pt x="13113" y="10912"/>
                                <a:pt x="13120" y="10914"/>
                              </a:cubicBezTo>
                              <a:cubicBezTo>
                                <a:pt x="13135" y="10919"/>
                                <a:pt x="13148" y="10923"/>
                                <a:pt x="13161" y="10932"/>
                              </a:cubicBezTo>
                              <a:cubicBezTo>
                                <a:pt x="13172" y="10939"/>
                                <a:pt x="13180" y="10949"/>
                                <a:pt x="13190" y="10957"/>
                              </a:cubicBezTo>
                              <a:cubicBezTo>
                                <a:pt x="13198" y="10964"/>
                                <a:pt x="13206" y="10974"/>
                                <a:pt x="13214" y="10980"/>
                              </a:cubicBezTo>
                              <a:cubicBezTo>
                                <a:pt x="13221" y="10985"/>
                                <a:pt x="13229" y="10988"/>
                                <a:pt x="13236" y="10992"/>
                              </a:cubicBezTo>
                              <a:cubicBezTo>
                                <a:pt x="13245" y="10997"/>
                                <a:pt x="13256" y="11001"/>
                                <a:pt x="13264" y="11006"/>
                              </a:cubicBezTo>
                              <a:cubicBezTo>
                                <a:pt x="13270" y="11009"/>
                                <a:pt x="13276" y="11015"/>
                                <a:pt x="13282" y="11019"/>
                              </a:cubicBezTo>
                              <a:cubicBezTo>
                                <a:pt x="13287" y="11022"/>
                                <a:pt x="13293" y="11026"/>
                                <a:pt x="13300" y="11030"/>
                              </a:cubicBezTo>
                              <a:cubicBezTo>
                                <a:pt x="13304" y="11032"/>
                                <a:pt x="13307" y="11031"/>
                                <a:pt x="13309" y="11032"/>
                              </a:cubicBezTo>
                              <a:cubicBezTo>
                                <a:pt x="13315" y="11035"/>
                                <a:pt x="13320" y="11041"/>
                                <a:pt x="13327" y="11043"/>
                              </a:cubicBezTo>
                              <a:cubicBezTo>
                                <a:pt x="13331" y="11044"/>
                                <a:pt x="13339" y="11046"/>
                                <a:pt x="13344" y="11047"/>
                              </a:cubicBezTo>
                              <a:cubicBezTo>
                                <a:pt x="13353" y="11049"/>
                                <a:pt x="13363" y="11049"/>
                                <a:pt x="13371" y="11053"/>
                              </a:cubicBezTo>
                              <a:cubicBezTo>
                                <a:pt x="13379" y="11057"/>
                                <a:pt x="13385" y="11066"/>
                                <a:pt x="13391" y="11072"/>
                              </a:cubicBezTo>
                              <a:cubicBezTo>
                                <a:pt x="13397" y="11078"/>
                                <a:pt x="13404" y="11088"/>
                                <a:pt x="13409" y="11096"/>
                              </a:cubicBezTo>
                              <a:cubicBezTo>
                                <a:pt x="13411" y="11099"/>
                                <a:pt x="13411" y="11104"/>
                                <a:pt x="13413" y="11106"/>
                              </a:cubicBezTo>
                            </a:path>
                            <a:path w="10569" h="10226">
                              <a:moveTo>
                                <a:pt x="13101" y="11053"/>
                              </a:moveTo>
                              <a:cubicBezTo>
                                <a:pt x="13097" y="11049"/>
                                <a:pt x="13095" y="11048"/>
                                <a:pt x="13092" y="11043"/>
                              </a:cubicBezTo>
                              <a:cubicBezTo>
                                <a:pt x="13089" y="11039"/>
                                <a:pt x="13086" y="11032"/>
                                <a:pt x="13084" y="11026"/>
                              </a:cubicBezTo>
                              <a:cubicBezTo>
                                <a:pt x="13079" y="11013"/>
                                <a:pt x="13080" y="11025"/>
                                <a:pt x="13078" y="11008"/>
                              </a:cubicBezTo>
                              <a:cubicBezTo>
                                <a:pt x="13077" y="10997"/>
                                <a:pt x="13081" y="10991"/>
                                <a:pt x="13084" y="10981"/>
                              </a:cubicBezTo>
                              <a:cubicBezTo>
                                <a:pt x="13086" y="10974"/>
                                <a:pt x="13086" y="10966"/>
                                <a:pt x="13088" y="10959"/>
                              </a:cubicBezTo>
                              <a:cubicBezTo>
                                <a:pt x="13092" y="10946"/>
                                <a:pt x="13084" y="10956"/>
                                <a:pt x="13094" y="10946"/>
                              </a:cubicBezTo>
                              <a:cubicBezTo>
                                <a:pt x="13095" y="10945"/>
                                <a:pt x="13103" y="10940"/>
                                <a:pt x="13104" y="10940"/>
                              </a:cubicBezTo>
                              <a:cubicBezTo>
                                <a:pt x="13106" y="10940"/>
                                <a:pt x="13119" y="10943"/>
                                <a:pt x="13122" y="10944"/>
                              </a:cubicBezTo>
                              <a:cubicBezTo>
                                <a:pt x="13128" y="10946"/>
                                <a:pt x="13137" y="10953"/>
                                <a:pt x="13141" y="10956"/>
                              </a:cubicBezTo>
                              <a:cubicBezTo>
                                <a:pt x="13151" y="10965"/>
                                <a:pt x="13160" y="10979"/>
                                <a:pt x="13169" y="10989"/>
                              </a:cubicBezTo>
                              <a:cubicBezTo>
                                <a:pt x="13174" y="10994"/>
                                <a:pt x="13178" y="11000"/>
                                <a:pt x="13183" y="11005"/>
                              </a:cubicBezTo>
                              <a:cubicBezTo>
                                <a:pt x="13189" y="11012"/>
                                <a:pt x="13196" y="11020"/>
                                <a:pt x="13201" y="11029"/>
                              </a:cubicBezTo>
                              <a:cubicBezTo>
                                <a:pt x="13207" y="11038"/>
                                <a:pt x="13208" y="11044"/>
                                <a:pt x="13214" y="11054"/>
                              </a:cubicBezTo>
                              <a:cubicBezTo>
                                <a:pt x="13218" y="11061"/>
                                <a:pt x="13224" y="11068"/>
                                <a:pt x="13228" y="11075"/>
                              </a:cubicBezTo>
                              <a:cubicBezTo>
                                <a:pt x="13233" y="11083"/>
                                <a:pt x="13237" y="11094"/>
                                <a:pt x="13242" y="11102"/>
                              </a:cubicBezTo>
                              <a:cubicBezTo>
                                <a:pt x="13244" y="11105"/>
                                <a:pt x="13247" y="11107"/>
                                <a:pt x="13249" y="11110"/>
                              </a:cubicBezTo>
                              <a:cubicBezTo>
                                <a:pt x="13254" y="11119"/>
                                <a:pt x="13258" y="11126"/>
                                <a:pt x="13264" y="11134"/>
                              </a:cubicBezTo>
                              <a:cubicBezTo>
                                <a:pt x="13268" y="11139"/>
                                <a:pt x="13270" y="11142"/>
                                <a:pt x="13275" y="11148"/>
                              </a:cubicBezTo>
                              <a:cubicBezTo>
                                <a:pt x="13277" y="11151"/>
                                <a:pt x="13283" y="11160"/>
                                <a:pt x="13286" y="11162"/>
                              </a:cubicBezTo>
                              <a:cubicBezTo>
                                <a:pt x="13294" y="11170"/>
                                <a:pt x="13305" y="11172"/>
                                <a:pt x="13314" y="11178"/>
                              </a:cubicBezTo>
                              <a:cubicBezTo>
                                <a:pt x="13325" y="11185"/>
                                <a:pt x="13334" y="11196"/>
                                <a:pt x="13344" y="11203"/>
                              </a:cubicBezTo>
                              <a:cubicBezTo>
                                <a:pt x="13351" y="11208"/>
                                <a:pt x="13359" y="11213"/>
                                <a:pt x="13366" y="11218"/>
                              </a:cubicBezTo>
                              <a:cubicBezTo>
                                <a:pt x="13370" y="11221"/>
                                <a:pt x="13374" y="11224"/>
                                <a:pt x="13377" y="11227"/>
                              </a:cubicBezTo>
                              <a:cubicBezTo>
                                <a:pt x="13381" y="11232"/>
                                <a:pt x="13384" y="11240"/>
                                <a:pt x="13388" y="11245"/>
                              </a:cubicBezTo>
                              <a:cubicBezTo>
                                <a:pt x="13393" y="11251"/>
                                <a:pt x="13399" y="11256"/>
                                <a:pt x="13404" y="11261"/>
                              </a:cubicBezTo>
                              <a:cubicBezTo>
                                <a:pt x="13407" y="11264"/>
                                <a:pt x="13410" y="11265"/>
                                <a:pt x="13413" y="11269"/>
                              </a:cubicBezTo>
                              <a:cubicBezTo>
                                <a:pt x="13415" y="11271"/>
                                <a:pt x="13418" y="11279"/>
                                <a:pt x="13420" y="11284"/>
                              </a:cubicBezTo>
                              <a:cubicBezTo>
                                <a:pt x="13425" y="11294"/>
                                <a:pt x="13425" y="11303"/>
                                <a:pt x="13423" y="11315"/>
                              </a:cubicBezTo>
                              <a:cubicBezTo>
                                <a:pt x="13419" y="11338"/>
                                <a:pt x="13417" y="11346"/>
                                <a:pt x="13409" y="11360"/>
                              </a:cubicBezTo>
                            </a:path>
                            <a:path w="10569" h="10226">
                              <a:moveTo>
                                <a:pt x="13406" y="8357"/>
                              </a:moveTo>
                              <a:cubicBezTo>
                                <a:pt x="13412" y="8350"/>
                                <a:pt x="13417" y="8334"/>
                                <a:pt x="13423" y="8328"/>
                              </a:cubicBezTo>
                              <a:cubicBezTo>
                                <a:pt x="13433" y="8319"/>
                                <a:pt x="13434" y="8314"/>
                                <a:pt x="13447" y="8306"/>
                              </a:cubicBezTo>
                              <a:cubicBezTo>
                                <a:pt x="13465" y="8296"/>
                                <a:pt x="13487" y="8293"/>
                                <a:pt x="13508" y="8289"/>
                              </a:cubicBezTo>
                              <a:cubicBezTo>
                                <a:pt x="13528" y="8285"/>
                                <a:pt x="13560" y="8282"/>
                                <a:pt x="13581" y="8285"/>
                              </a:cubicBezTo>
                              <a:cubicBezTo>
                                <a:pt x="13595" y="8287"/>
                                <a:pt x="13609" y="8295"/>
                                <a:pt x="13621" y="8298"/>
                              </a:cubicBezTo>
                              <a:cubicBezTo>
                                <a:pt x="13635" y="8301"/>
                                <a:pt x="13645" y="8301"/>
                                <a:pt x="13658" y="8305"/>
                              </a:cubicBezTo>
                              <a:cubicBezTo>
                                <a:pt x="13662" y="8306"/>
                                <a:pt x="13668" y="8316"/>
                                <a:pt x="13671" y="8317"/>
                              </a:cubicBezTo>
                              <a:cubicBezTo>
                                <a:pt x="13697" y="8322"/>
                                <a:pt x="13721" y="8321"/>
                                <a:pt x="13745" y="8314"/>
                              </a:cubicBezTo>
                              <a:cubicBezTo>
                                <a:pt x="13751" y="8312"/>
                                <a:pt x="13756" y="8307"/>
                                <a:pt x="13762" y="8305"/>
                              </a:cubicBezTo>
                              <a:cubicBezTo>
                                <a:pt x="13767" y="8304"/>
                                <a:pt x="13769" y="8299"/>
                                <a:pt x="13773" y="8298"/>
                              </a:cubicBezTo>
                              <a:cubicBezTo>
                                <a:pt x="13784" y="8294"/>
                                <a:pt x="13792" y="8294"/>
                                <a:pt x="13803" y="8291"/>
                              </a:cubicBezTo>
                              <a:cubicBezTo>
                                <a:pt x="13807" y="8290"/>
                                <a:pt x="13810" y="8287"/>
                                <a:pt x="13814" y="8286"/>
                              </a:cubicBezTo>
                              <a:cubicBezTo>
                                <a:pt x="13852" y="8280"/>
                                <a:pt x="13890" y="8285"/>
                                <a:pt x="13928" y="8282"/>
                              </a:cubicBezTo>
                              <a:cubicBezTo>
                                <a:pt x="13948" y="8280"/>
                                <a:pt x="13964" y="8276"/>
                                <a:pt x="13983" y="8272"/>
                              </a:cubicBezTo>
                              <a:cubicBezTo>
                                <a:pt x="14002" y="8268"/>
                                <a:pt x="14022" y="8265"/>
                                <a:pt x="14041" y="8261"/>
                              </a:cubicBezTo>
                              <a:cubicBezTo>
                                <a:pt x="14068" y="8256"/>
                                <a:pt x="14093" y="8251"/>
                                <a:pt x="14119" y="8244"/>
                              </a:cubicBezTo>
                              <a:cubicBezTo>
                                <a:pt x="14151" y="8235"/>
                                <a:pt x="14188" y="8219"/>
                                <a:pt x="14221" y="8215"/>
                              </a:cubicBezTo>
                              <a:cubicBezTo>
                                <a:pt x="14252" y="8211"/>
                                <a:pt x="14276" y="8227"/>
                                <a:pt x="14299" y="8229"/>
                              </a:cubicBezTo>
                              <a:cubicBezTo>
                                <a:pt x="14339" y="8233"/>
                                <a:pt x="14382" y="8234"/>
                                <a:pt x="14422" y="8233"/>
                              </a:cubicBezTo>
                              <a:cubicBezTo>
                                <a:pt x="14428" y="8233"/>
                                <a:pt x="14438" y="8226"/>
                                <a:pt x="14446" y="8227"/>
                              </a:cubicBezTo>
                              <a:cubicBezTo>
                                <a:pt x="14461" y="8228"/>
                                <a:pt x="14478" y="8236"/>
                                <a:pt x="14492" y="8236"/>
                              </a:cubicBezTo>
                              <a:cubicBezTo>
                                <a:pt x="14498" y="8236"/>
                                <a:pt x="14508" y="8235"/>
                                <a:pt x="14516" y="8236"/>
                              </a:cubicBezTo>
                              <a:cubicBezTo>
                                <a:pt x="14540" y="8238"/>
                                <a:pt x="14560" y="8238"/>
                                <a:pt x="14583" y="8241"/>
                              </a:cubicBezTo>
                              <a:cubicBezTo>
                                <a:pt x="14605" y="8244"/>
                                <a:pt x="14618" y="8244"/>
                                <a:pt x="14638" y="8255"/>
                              </a:cubicBezTo>
                              <a:cubicBezTo>
                                <a:pt x="14669" y="8273"/>
                                <a:pt x="14668" y="8295"/>
                                <a:pt x="14682" y="8320"/>
                              </a:cubicBezTo>
                              <a:cubicBezTo>
                                <a:pt x="14685" y="8326"/>
                                <a:pt x="14690" y="8332"/>
                                <a:pt x="14694" y="8338"/>
                              </a:cubicBezTo>
                              <a:cubicBezTo>
                                <a:pt x="14699" y="8346"/>
                                <a:pt x="14700" y="8353"/>
                                <a:pt x="14705" y="8361"/>
                              </a:cubicBezTo>
                              <a:cubicBezTo>
                                <a:pt x="14718" y="8380"/>
                                <a:pt x="14731" y="8395"/>
                                <a:pt x="14747" y="8410"/>
                              </a:cubicBezTo>
                              <a:cubicBezTo>
                                <a:pt x="14752" y="8415"/>
                                <a:pt x="14758" y="8418"/>
                                <a:pt x="14763" y="8423"/>
                              </a:cubicBezTo>
                              <a:cubicBezTo>
                                <a:pt x="14768" y="8428"/>
                                <a:pt x="14775" y="8430"/>
                                <a:pt x="14779" y="8435"/>
                              </a:cubicBezTo>
                              <a:cubicBezTo>
                                <a:pt x="14782" y="8439"/>
                                <a:pt x="14783" y="8446"/>
                                <a:pt x="14786" y="8449"/>
                              </a:cubicBezTo>
                              <a:cubicBezTo>
                                <a:pt x="14792" y="8455"/>
                                <a:pt x="14797" y="8461"/>
                                <a:pt x="14804" y="8469"/>
                              </a:cubicBezTo>
                              <a:cubicBezTo>
                                <a:pt x="14813" y="8479"/>
                                <a:pt x="14821" y="8493"/>
                                <a:pt x="14831" y="8501"/>
                              </a:cubicBezTo>
                              <a:cubicBezTo>
                                <a:pt x="14837" y="8506"/>
                                <a:pt x="14846" y="8510"/>
                                <a:pt x="14852" y="8514"/>
                              </a:cubicBezTo>
                              <a:cubicBezTo>
                                <a:pt x="14859" y="8518"/>
                                <a:pt x="14867" y="8522"/>
                                <a:pt x="14873" y="8525"/>
                              </a:cubicBezTo>
                              <a:cubicBezTo>
                                <a:pt x="14884" y="8531"/>
                                <a:pt x="14893" y="8536"/>
                                <a:pt x="14904" y="8541"/>
                              </a:cubicBezTo>
                              <a:cubicBezTo>
                                <a:pt x="14921" y="8549"/>
                                <a:pt x="14935" y="8550"/>
                                <a:pt x="14951" y="8559"/>
                              </a:cubicBezTo>
                              <a:cubicBezTo>
                                <a:pt x="14959" y="8563"/>
                                <a:pt x="14964" y="8570"/>
                                <a:pt x="14972" y="8574"/>
                              </a:cubicBezTo>
                              <a:cubicBezTo>
                                <a:pt x="14976" y="8577"/>
                                <a:pt x="14978" y="8582"/>
                                <a:pt x="14982" y="8584"/>
                              </a:cubicBezTo>
                              <a:cubicBezTo>
                                <a:pt x="14990" y="8589"/>
                                <a:pt x="14998" y="8589"/>
                                <a:pt x="15007" y="8595"/>
                              </a:cubicBezTo>
                              <a:cubicBezTo>
                                <a:pt x="15012" y="8599"/>
                                <a:pt x="15019" y="8601"/>
                                <a:pt x="15024" y="8604"/>
                              </a:cubicBezTo>
                              <a:cubicBezTo>
                                <a:pt x="15030" y="8608"/>
                                <a:pt x="15036" y="8615"/>
                                <a:pt x="15042" y="8619"/>
                              </a:cubicBezTo>
                              <a:cubicBezTo>
                                <a:pt x="15046" y="8622"/>
                                <a:pt x="15053" y="8625"/>
                                <a:pt x="15057" y="8628"/>
                              </a:cubicBezTo>
                              <a:cubicBezTo>
                                <a:pt x="15063" y="8632"/>
                                <a:pt x="15068" y="8640"/>
                                <a:pt x="15075" y="8645"/>
                              </a:cubicBezTo>
                              <a:cubicBezTo>
                                <a:pt x="15083" y="8651"/>
                                <a:pt x="15091" y="8658"/>
                                <a:pt x="15098" y="8663"/>
                              </a:cubicBezTo>
                              <a:cubicBezTo>
                                <a:pt x="15103" y="8667"/>
                                <a:pt x="15110" y="8671"/>
                                <a:pt x="15116" y="8675"/>
                              </a:cubicBezTo>
                              <a:cubicBezTo>
                                <a:pt x="15119" y="8677"/>
                                <a:pt x="15120" y="8681"/>
                                <a:pt x="15124" y="8684"/>
                              </a:cubicBezTo>
                              <a:cubicBezTo>
                                <a:pt x="15133" y="8691"/>
                                <a:pt x="15148" y="8693"/>
                                <a:pt x="15155" y="8701"/>
                              </a:cubicBezTo>
                              <a:cubicBezTo>
                                <a:pt x="15159" y="8706"/>
                                <a:pt x="15157" y="8703"/>
                                <a:pt x="15164" y="8711"/>
                              </a:cubicBezTo>
                              <a:cubicBezTo>
                                <a:pt x="15170" y="8718"/>
                                <a:pt x="15170" y="8724"/>
                                <a:pt x="15174" y="8730"/>
                              </a:cubicBezTo>
                              <a:cubicBezTo>
                                <a:pt x="15180" y="8738"/>
                                <a:pt x="15187" y="8751"/>
                                <a:pt x="15192" y="8760"/>
                              </a:cubicBezTo>
                              <a:cubicBezTo>
                                <a:pt x="15194" y="8764"/>
                                <a:pt x="15197" y="8772"/>
                                <a:pt x="15198" y="8774"/>
                              </a:cubicBezTo>
                              <a:cubicBezTo>
                                <a:pt x="15203" y="8782"/>
                                <a:pt x="15207" y="8792"/>
                                <a:pt x="15213" y="8802"/>
                              </a:cubicBezTo>
                              <a:cubicBezTo>
                                <a:pt x="15216" y="8806"/>
                                <a:pt x="15220" y="8811"/>
                                <a:pt x="15223" y="8815"/>
                              </a:cubicBezTo>
                              <a:cubicBezTo>
                                <a:pt x="15246" y="8847"/>
                                <a:pt x="15271" y="8882"/>
                                <a:pt x="15296" y="8912"/>
                              </a:cubicBezTo>
                              <a:cubicBezTo>
                                <a:pt x="15300" y="8917"/>
                                <a:pt x="15304" y="8927"/>
                                <a:pt x="15308" y="8931"/>
                              </a:cubicBezTo>
                              <a:cubicBezTo>
                                <a:pt x="15314" y="8937"/>
                                <a:pt x="15323" y="8940"/>
                                <a:pt x="15329" y="8947"/>
                              </a:cubicBezTo>
                              <a:cubicBezTo>
                                <a:pt x="15335" y="8953"/>
                                <a:pt x="15344" y="8960"/>
                                <a:pt x="15351" y="8966"/>
                              </a:cubicBezTo>
                              <a:cubicBezTo>
                                <a:pt x="15357" y="8972"/>
                                <a:pt x="15361" y="8979"/>
                                <a:pt x="15368" y="8985"/>
                              </a:cubicBezTo>
                              <a:cubicBezTo>
                                <a:pt x="15372" y="8989"/>
                                <a:pt x="15379" y="8993"/>
                                <a:pt x="15382" y="8996"/>
                              </a:cubicBezTo>
                              <a:cubicBezTo>
                                <a:pt x="15404" y="9017"/>
                                <a:pt x="15416" y="9027"/>
                                <a:pt x="15428" y="9055"/>
                              </a:cubicBezTo>
                              <a:cubicBezTo>
                                <a:pt x="15432" y="9064"/>
                                <a:pt x="15435" y="9086"/>
                                <a:pt x="15437" y="9096"/>
                              </a:cubicBezTo>
                              <a:cubicBezTo>
                                <a:pt x="15440" y="9111"/>
                                <a:pt x="15442" y="9128"/>
                                <a:pt x="15442" y="9143"/>
                              </a:cubicBezTo>
                              <a:cubicBezTo>
                                <a:pt x="15442" y="9162"/>
                                <a:pt x="15439" y="9184"/>
                                <a:pt x="15439" y="9204"/>
                              </a:cubicBezTo>
                              <a:cubicBezTo>
                                <a:pt x="15439" y="9205"/>
                                <a:pt x="15439" y="9206"/>
                                <a:pt x="15439" y="9207"/>
                              </a:cubicBezTo>
                            </a:path>
                            <a:path w="10569" h="10226">
                              <a:moveTo>
                                <a:pt x="15404" y="9129"/>
                              </a:moveTo>
                              <a:cubicBezTo>
                                <a:pt x="15409" y="9136"/>
                                <a:pt x="15412" y="9145"/>
                                <a:pt x="15417" y="9152"/>
                              </a:cubicBezTo>
                              <a:cubicBezTo>
                                <a:pt x="15421" y="9157"/>
                                <a:pt x="15422" y="9158"/>
                                <a:pt x="15427" y="9164"/>
                              </a:cubicBezTo>
                              <a:cubicBezTo>
                                <a:pt x="15434" y="9172"/>
                                <a:pt x="15442" y="9176"/>
                                <a:pt x="15449" y="9185"/>
                              </a:cubicBezTo>
                              <a:cubicBezTo>
                                <a:pt x="15453" y="9190"/>
                                <a:pt x="15455" y="9197"/>
                                <a:pt x="15460" y="9202"/>
                              </a:cubicBezTo>
                              <a:cubicBezTo>
                                <a:pt x="15465" y="9207"/>
                                <a:pt x="15471" y="9211"/>
                                <a:pt x="15477" y="9216"/>
                              </a:cubicBezTo>
                              <a:cubicBezTo>
                                <a:pt x="15487" y="9224"/>
                                <a:pt x="15500" y="9231"/>
                                <a:pt x="15509" y="9240"/>
                              </a:cubicBezTo>
                              <a:cubicBezTo>
                                <a:pt x="15516" y="9247"/>
                                <a:pt x="15525" y="9260"/>
                                <a:pt x="15529" y="9267"/>
                              </a:cubicBezTo>
                              <a:cubicBezTo>
                                <a:pt x="15532" y="9271"/>
                                <a:pt x="15534" y="9277"/>
                                <a:pt x="15536" y="9282"/>
                              </a:cubicBezTo>
                              <a:cubicBezTo>
                                <a:pt x="15538" y="9286"/>
                                <a:pt x="15543" y="9295"/>
                                <a:pt x="15544" y="9298"/>
                              </a:cubicBezTo>
                              <a:cubicBezTo>
                                <a:pt x="15546" y="9303"/>
                                <a:pt x="15547" y="9306"/>
                                <a:pt x="15548" y="9311"/>
                              </a:cubicBezTo>
                              <a:cubicBezTo>
                                <a:pt x="15551" y="9322"/>
                                <a:pt x="15552" y="9330"/>
                                <a:pt x="15552" y="9341"/>
                              </a:cubicBezTo>
                              <a:cubicBezTo>
                                <a:pt x="15552" y="9353"/>
                                <a:pt x="15546" y="9361"/>
                                <a:pt x="15544" y="9372"/>
                              </a:cubicBezTo>
                              <a:cubicBezTo>
                                <a:pt x="15543" y="9380"/>
                                <a:pt x="15541" y="9387"/>
                                <a:pt x="15541" y="9395"/>
                              </a:cubicBezTo>
                              <a:cubicBezTo>
                                <a:pt x="15541" y="9409"/>
                                <a:pt x="15547" y="9416"/>
                                <a:pt x="15550" y="9427"/>
                              </a:cubicBezTo>
                              <a:cubicBezTo>
                                <a:pt x="15553" y="9438"/>
                                <a:pt x="15552" y="9441"/>
                                <a:pt x="15554" y="9452"/>
                              </a:cubicBezTo>
                              <a:cubicBezTo>
                                <a:pt x="15555" y="9457"/>
                                <a:pt x="15561" y="9475"/>
                                <a:pt x="15561" y="9479"/>
                              </a:cubicBezTo>
                              <a:cubicBezTo>
                                <a:pt x="15560" y="9493"/>
                                <a:pt x="15553" y="9501"/>
                                <a:pt x="15554" y="9516"/>
                              </a:cubicBezTo>
                              <a:cubicBezTo>
                                <a:pt x="15555" y="9532"/>
                                <a:pt x="15559" y="9545"/>
                                <a:pt x="15558" y="9561"/>
                              </a:cubicBezTo>
                              <a:cubicBezTo>
                                <a:pt x="15557" y="9581"/>
                                <a:pt x="15555" y="9596"/>
                                <a:pt x="15547" y="9614"/>
                              </a:cubicBezTo>
                              <a:cubicBezTo>
                                <a:pt x="15544" y="9621"/>
                                <a:pt x="15542" y="9625"/>
                                <a:pt x="15538" y="9632"/>
                              </a:cubicBezTo>
                              <a:cubicBezTo>
                                <a:pt x="15535" y="9637"/>
                                <a:pt x="15531" y="9641"/>
                                <a:pt x="15529" y="9646"/>
                              </a:cubicBezTo>
                              <a:cubicBezTo>
                                <a:pt x="15525" y="9653"/>
                                <a:pt x="15522" y="9661"/>
                                <a:pt x="15520" y="9669"/>
                              </a:cubicBezTo>
                              <a:cubicBezTo>
                                <a:pt x="15518" y="9676"/>
                                <a:pt x="15519" y="9683"/>
                                <a:pt x="15518" y="9690"/>
                              </a:cubicBezTo>
                              <a:cubicBezTo>
                                <a:pt x="15511" y="9681"/>
                                <a:pt x="15506" y="9670"/>
                                <a:pt x="15498" y="9662"/>
                              </a:cubicBezTo>
                              <a:cubicBezTo>
                                <a:pt x="15491" y="9655"/>
                                <a:pt x="15478" y="9650"/>
                                <a:pt x="15471" y="9642"/>
                              </a:cubicBezTo>
                              <a:cubicBezTo>
                                <a:pt x="15469" y="9639"/>
                                <a:pt x="15464" y="9638"/>
                                <a:pt x="15463" y="9636"/>
                              </a:cubicBezTo>
                              <a:cubicBezTo>
                                <a:pt x="15458" y="9624"/>
                                <a:pt x="15466" y="9606"/>
                                <a:pt x="15467" y="9596"/>
                              </a:cubicBezTo>
                              <a:cubicBezTo>
                                <a:pt x="15468" y="9589"/>
                                <a:pt x="15468" y="9581"/>
                                <a:pt x="15469" y="9573"/>
                              </a:cubicBezTo>
                              <a:cubicBezTo>
                                <a:pt x="15473" y="9579"/>
                                <a:pt x="15482" y="9584"/>
                                <a:pt x="15485" y="9590"/>
                              </a:cubicBezTo>
                              <a:cubicBezTo>
                                <a:pt x="15489" y="9597"/>
                                <a:pt x="15493" y="9610"/>
                                <a:pt x="15494" y="9618"/>
                              </a:cubicBezTo>
                              <a:cubicBezTo>
                                <a:pt x="15494" y="9621"/>
                                <a:pt x="15495" y="9628"/>
                                <a:pt x="15495" y="9632"/>
                              </a:cubicBezTo>
                              <a:cubicBezTo>
                                <a:pt x="15494" y="9638"/>
                                <a:pt x="15487" y="9648"/>
                                <a:pt x="15487" y="9653"/>
                              </a:cubicBezTo>
                              <a:cubicBezTo>
                                <a:pt x="15487" y="9663"/>
                                <a:pt x="15495" y="9680"/>
                                <a:pt x="15494" y="9687"/>
                              </a:cubicBezTo>
                              <a:cubicBezTo>
                                <a:pt x="15493" y="9701"/>
                                <a:pt x="15481" y="9714"/>
                                <a:pt x="15481" y="9728"/>
                              </a:cubicBezTo>
                              <a:cubicBezTo>
                                <a:pt x="15481" y="9733"/>
                                <a:pt x="15483" y="9736"/>
                                <a:pt x="15483" y="9743"/>
                              </a:cubicBezTo>
                              <a:cubicBezTo>
                                <a:pt x="15484" y="9752"/>
                                <a:pt x="15487" y="9756"/>
                                <a:pt x="15487" y="9767"/>
                              </a:cubicBezTo>
                              <a:cubicBezTo>
                                <a:pt x="15487" y="9769"/>
                                <a:pt x="15487" y="9781"/>
                                <a:pt x="15487" y="9783"/>
                              </a:cubicBezTo>
                              <a:cubicBezTo>
                                <a:pt x="15487" y="9792"/>
                                <a:pt x="15484" y="9803"/>
                                <a:pt x="15485" y="9812"/>
                              </a:cubicBezTo>
                              <a:cubicBezTo>
                                <a:pt x="15487" y="9829"/>
                                <a:pt x="15487" y="9833"/>
                                <a:pt x="15487" y="9849"/>
                              </a:cubicBezTo>
                              <a:cubicBezTo>
                                <a:pt x="15487" y="9854"/>
                                <a:pt x="15487" y="9862"/>
                                <a:pt x="15487" y="9868"/>
                              </a:cubicBezTo>
                              <a:cubicBezTo>
                                <a:pt x="15487" y="9893"/>
                                <a:pt x="15489" y="9916"/>
                                <a:pt x="15492" y="9941"/>
                              </a:cubicBezTo>
                              <a:cubicBezTo>
                                <a:pt x="15494" y="9952"/>
                                <a:pt x="15495" y="9964"/>
                                <a:pt x="15497" y="9975"/>
                              </a:cubicBezTo>
                              <a:cubicBezTo>
                                <a:pt x="15498" y="9984"/>
                                <a:pt x="15500" y="9992"/>
                                <a:pt x="15501" y="10000"/>
                              </a:cubicBezTo>
                              <a:cubicBezTo>
                                <a:pt x="15502" y="10006"/>
                                <a:pt x="15505" y="10009"/>
                                <a:pt x="15505" y="10016"/>
                              </a:cubicBezTo>
                              <a:cubicBezTo>
                                <a:pt x="15505" y="10035"/>
                                <a:pt x="15503" y="10053"/>
                                <a:pt x="15504" y="10072"/>
                              </a:cubicBezTo>
                              <a:cubicBezTo>
                                <a:pt x="15505" y="10086"/>
                                <a:pt x="15507" y="10099"/>
                                <a:pt x="15508" y="10113"/>
                              </a:cubicBezTo>
                              <a:cubicBezTo>
                                <a:pt x="15509" y="10136"/>
                                <a:pt x="15511" y="10157"/>
                                <a:pt x="15511" y="10180"/>
                              </a:cubicBezTo>
                              <a:cubicBezTo>
                                <a:pt x="15511" y="10213"/>
                                <a:pt x="15507" y="10245"/>
                                <a:pt x="15505" y="10277"/>
                              </a:cubicBezTo>
                              <a:cubicBezTo>
                                <a:pt x="15503" y="10309"/>
                                <a:pt x="15501" y="10341"/>
                                <a:pt x="15498" y="10373"/>
                              </a:cubicBezTo>
                              <a:cubicBezTo>
                                <a:pt x="15496" y="10395"/>
                                <a:pt x="15493" y="10419"/>
                                <a:pt x="15491" y="10441"/>
                              </a:cubicBezTo>
                              <a:cubicBezTo>
                                <a:pt x="15491" y="10443"/>
                                <a:pt x="15491" y="10445"/>
                                <a:pt x="15491" y="10447"/>
                              </a:cubicBezTo>
                              <a:cubicBezTo>
                                <a:pt x="15490" y="10442"/>
                                <a:pt x="15485" y="10437"/>
                                <a:pt x="15485" y="10432"/>
                              </a:cubicBezTo>
                              <a:cubicBezTo>
                                <a:pt x="15484" y="10419"/>
                                <a:pt x="15483" y="10407"/>
                                <a:pt x="15481" y="10395"/>
                              </a:cubicBezTo>
                              <a:cubicBezTo>
                                <a:pt x="15481" y="10393"/>
                                <a:pt x="15481" y="10392"/>
                                <a:pt x="15481" y="10390"/>
                              </a:cubicBezTo>
                              <a:cubicBezTo>
                                <a:pt x="15460" y="10399"/>
                                <a:pt x="15443" y="10406"/>
                                <a:pt x="15423" y="10418"/>
                              </a:cubicBezTo>
                            </a:path>
                            <a:path w="10569" h="10226">
                              <a:moveTo>
                                <a:pt x="14687" y="11261"/>
                              </a:moveTo>
                              <a:cubicBezTo>
                                <a:pt x="14679" y="11256"/>
                                <a:pt x="14669" y="11252"/>
                                <a:pt x="14661" y="11247"/>
                              </a:cubicBezTo>
                              <a:cubicBezTo>
                                <a:pt x="14654" y="11243"/>
                                <a:pt x="14659" y="11237"/>
                                <a:pt x="14661" y="11231"/>
                              </a:cubicBezTo>
                            </a:path>
                            <a:path w="10569" h="10226">
                              <a:moveTo>
                                <a:pt x="14669" y="11204"/>
                              </a:moveTo>
                              <a:cubicBezTo>
                                <a:pt x="14669" y="11204"/>
                                <a:pt x="14669" y="11203"/>
                                <a:pt x="14669" y="11203"/>
                              </a:cubicBezTo>
                            </a:path>
                            <a:path w="10569" h="10226">
                              <a:moveTo>
                                <a:pt x="14673" y="11182"/>
                              </a:moveTo>
                              <a:lnTo>
                                <a:pt x="14673" y="11182"/>
                              </a:lnTo>
                              <a:lnTo>
                                <a:pt x="14673" y="11182"/>
                              </a:lnTo>
                              <a:lnTo>
                                <a:pt x="14673" y="11182"/>
                              </a:lnTo>
                              <a:lnTo>
                                <a:pt x="14673" y="11182"/>
                              </a:lnTo>
                              <a:lnTo>
                                <a:pt x="14673" y="11182"/>
                              </a:lnTo>
                              <a:lnTo>
                                <a:pt x="14673" y="11182"/>
                              </a:lnTo>
                              <a:lnTo>
                                <a:pt x="14673" y="11182"/>
                              </a:lnTo>
                            </a:path>
                            <a:path w="10569" h="10226">
                              <a:moveTo>
                                <a:pt x="14673" y="11182"/>
                              </a:moveTo>
                              <a:cubicBezTo>
                                <a:pt x="14692" y="11171"/>
                                <a:pt x="14707" y="11161"/>
                                <a:pt x="14724" y="11147"/>
                              </a:cubicBezTo>
                              <a:cubicBezTo>
                                <a:pt x="14739" y="11134"/>
                                <a:pt x="14750" y="11120"/>
                                <a:pt x="14763" y="11106"/>
                              </a:cubicBezTo>
                              <a:cubicBezTo>
                                <a:pt x="14771" y="11097"/>
                                <a:pt x="14779" y="11088"/>
                                <a:pt x="14786" y="11079"/>
                              </a:cubicBezTo>
                              <a:cubicBezTo>
                                <a:pt x="14796" y="11067"/>
                                <a:pt x="14806" y="11055"/>
                                <a:pt x="14816" y="11044"/>
                              </a:cubicBezTo>
                              <a:cubicBezTo>
                                <a:pt x="14827" y="11032"/>
                                <a:pt x="14842" y="11020"/>
                                <a:pt x="14851" y="11008"/>
                              </a:cubicBezTo>
                              <a:cubicBezTo>
                                <a:pt x="14861" y="10995"/>
                                <a:pt x="14869" y="10980"/>
                                <a:pt x="14878" y="10967"/>
                              </a:cubicBezTo>
                              <a:cubicBezTo>
                                <a:pt x="14888" y="10954"/>
                                <a:pt x="14898" y="10947"/>
                                <a:pt x="14911" y="10939"/>
                              </a:cubicBezTo>
                              <a:cubicBezTo>
                                <a:pt x="14928" y="10928"/>
                                <a:pt x="14947" y="10918"/>
                                <a:pt x="14962" y="10904"/>
                              </a:cubicBezTo>
                              <a:cubicBezTo>
                                <a:pt x="14974" y="10892"/>
                                <a:pt x="14985" y="10881"/>
                                <a:pt x="14997" y="10870"/>
                              </a:cubicBezTo>
                              <a:cubicBezTo>
                                <a:pt x="15005" y="10863"/>
                                <a:pt x="15011" y="10857"/>
                                <a:pt x="15018" y="10849"/>
                              </a:cubicBezTo>
                              <a:cubicBezTo>
                                <a:pt x="15025" y="10841"/>
                                <a:pt x="15031" y="10832"/>
                                <a:pt x="15039" y="10824"/>
                              </a:cubicBezTo>
                              <a:cubicBezTo>
                                <a:pt x="15048" y="10815"/>
                                <a:pt x="15062" y="10808"/>
                                <a:pt x="15070" y="10800"/>
                              </a:cubicBezTo>
                              <a:cubicBezTo>
                                <a:pt x="15093" y="10778"/>
                                <a:pt x="15119" y="10753"/>
                                <a:pt x="15137" y="10727"/>
                              </a:cubicBezTo>
                              <a:cubicBezTo>
                                <a:pt x="15147" y="10712"/>
                                <a:pt x="15153" y="10693"/>
                                <a:pt x="15164" y="10679"/>
                              </a:cubicBezTo>
                              <a:cubicBezTo>
                                <a:pt x="15172" y="10668"/>
                                <a:pt x="15182" y="10663"/>
                                <a:pt x="15191" y="10654"/>
                              </a:cubicBezTo>
                              <a:cubicBezTo>
                                <a:pt x="15204" y="10640"/>
                                <a:pt x="15216" y="10625"/>
                                <a:pt x="15229" y="10610"/>
                              </a:cubicBezTo>
                              <a:cubicBezTo>
                                <a:pt x="15236" y="10602"/>
                                <a:pt x="15243" y="10594"/>
                                <a:pt x="15250" y="10586"/>
                              </a:cubicBezTo>
                              <a:cubicBezTo>
                                <a:pt x="15259" y="10577"/>
                                <a:pt x="15265" y="10571"/>
                                <a:pt x="15273" y="10561"/>
                              </a:cubicBezTo>
                              <a:cubicBezTo>
                                <a:pt x="15278" y="10555"/>
                                <a:pt x="15283" y="10548"/>
                                <a:pt x="15287" y="10543"/>
                              </a:cubicBezTo>
                              <a:cubicBezTo>
                                <a:pt x="15291" y="10539"/>
                                <a:pt x="15296" y="10535"/>
                                <a:pt x="15300" y="10530"/>
                              </a:cubicBezTo>
                              <a:cubicBezTo>
                                <a:pt x="15307" y="10523"/>
                                <a:pt x="15314" y="10517"/>
                                <a:pt x="15321" y="10509"/>
                              </a:cubicBezTo>
                              <a:cubicBezTo>
                                <a:pt x="15329" y="10500"/>
                                <a:pt x="15337" y="10489"/>
                                <a:pt x="15344" y="10479"/>
                              </a:cubicBezTo>
                              <a:cubicBezTo>
                                <a:pt x="15346" y="10477"/>
                                <a:pt x="15349" y="10475"/>
                                <a:pt x="15351" y="10472"/>
                              </a:cubicBezTo>
                              <a:cubicBezTo>
                                <a:pt x="15357" y="10463"/>
                                <a:pt x="15361" y="10449"/>
                                <a:pt x="15368" y="10441"/>
                              </a:cubicBezTo>
                              <a:cubicBezTo>
                                <a:pt x="15371" y="10439"/>
                                <a:pt x="15375" y="10438"/>
                                <a:pt x="15378" y="10436"/>
                              </a:cubicBezTo>
                            </a:path>
                            <a:path w="10569" h="10226">
                              <a:moveTo>
                                <a:pt x="15300" y="10607"/>
                              </a:moveTo>
                              <a:cubicBezTo>
                                <a:pt x="15312" y="10602"/>
                                <a:pt x="15321" y="10599"/>
                                <a:pt x="15331" y="10590"/>
                              </a:cubicBezTo>
                              <a:cubicBezTo>
                                <a:pt x="15346" y="10577"/>
                                <a:pt x="15357" y="10563"/>
                                <a:pt x="15370" y="10548"/>
                              </a:cubicBezTo>
                              <a:cubicBezTo>
                                <a:pt x="15390" y="10526"/>
                                <a:pt x="15411" y="10505"/>
                                <a:pt x="15432" y="10484"/>
                              </a:cubicBezTo>
                              <a:cubicBezTo>
                                <a:pt x="15454" y="10461"/>
                                <a:pt x="15477" y="10445"/>
                                <a:pt x="15501" y="10425"/>
                              </a:cubicBezTo>
                              <a:cubicBezTo>
                                <a:pt x="15507" y="10419"/>
                                <a:pt x="15513" y="10414"/>
                                <a:pt x="15519" y="10408"/>
                              </a:cubicBezTo>
                            </a:path>
                            <a:path w="10569" h="10226">
                              <a:moveTo>
                                <a:pt x="13365" y="11335"/>
                              </a:moveTo>
                              <a:cubicBezTo>
                                <a:pt x="13374" y="11325"/>
                                <a:pt x="13382" y="11314"/>
                                <a:pt x="13392" y="11304"/>
                              </a:cubicBezTo>
                              <a:cubicBezTo>
                                <a:pt x="13405" y="11291"/>
                                <a:pt x="13420" y="11281"/>
                                <a:pt x="13433" y="11268"/>
                              </a:cubicBezTo>
                              <a:cubicBezTo>
                                <a:pt x="13447" y="11255"/>
                                <a:pt x="13456" y="11235"/>
                                <a:pt x="13469" y="11223"/>
                              </a:cubicBezTo>
                              <a:cubicBezTo>
                                <a:pt x="13476" y="11217"/>
                                <a:pt x="13481" y="11213"/>
                                <a:pt x="13490" y="11209"/>
                              </a:cubicBezTo>
                              <a:cubicBezTo>
                                <a:pt x="13504" y="11203"/>
                                <a:pt x="13522" y="11198"/>
                                <a:pt x="13536" y="11193"/>
                              </a:cubicBezTo>
                              <a:cubicBezTo>
                                <a:pt x="13558" y="11185"/>
                                <a:pt x="13579" y="11179"/>
                                <a:pt x="13602" y="11175"/>
                              </a:cubicBezTo>
                              <a:cubicBezTo>
                                <a:pt x="13616" y="11173"/>
                                <a:pt x="13631" y="11167"/>
                                <a:pt x="13645" y="11165"/>
                              </a:cubicBezTo>
                              <a:cubicBezTo>
                                <a:pt x="13658" y="11164"/>
                                <a:pt x="13666" y="11163"/>
                                <a:pt x="13678" y="11161"/>
                              </a:cubicBezTo>
                              <a:cubicBezTo>
                                <a:pt x="13683" y="11160"/>
                                <a:pt x="13687" y="11156"/>
                                <a:pt x="13692" y="11155"/>
                              </a:cubicBezTo>
                              <a:cubicBezTo>
                                <a:pt x="13705" y="11153"/>
                                <a:pt x="13718" y="11153"/>
                                <a:pt x="13731" y="11151"/>
                              </a:cubicBezTo>
                              <a:cubicBezTo>
                                <a:pt x="13732" y="11151"/>
                                <a:pt x="13732" y="11151"/>
                                <a:pt x="13733" y="11151"/>
                              </a:cubicBezTo>
                              <a:cubicBezTo>
                                <a:pt x="13722" y="11160"/>
                                <a:pt x="13713" y="11169"/>
                                <a:pt x="13702" y="11178"/>
                              </a:cubicBezTo>
                              <a:cubicBezTo>
                                <a:pt x="13687" y="11190"/>
                                <a:pt x="13671" y="11201"/>
                                <a:pt x="13656" y="11213"/>
                              </a:cubicBezTo>
                              <a:cubicBezTo>
                                <a:pt x="13636" y="11230"/>
                                <a:pt x="13620" y="11249"/>
                                <a:pt x="13602" y="11268"/>
                              </a:cubicBezTo>
                              <a:cubicBezTo>
                                <a:pt x="13599" y="11271"/>
                                <a:pt x="13595" y="11273"/>
                                <a:pt x="13593" y="11275"/>
                              </a:cubicBezTo>
                              <a:cubicBezTo>
                                <a:pt x="13586" y="11283"/>
                                <a:pt x="13580" y="11291"/>
                                <a:pt x="13574" y="11299"/>
                              </a:cubicBezTo>
                              <a:cubicBezTo>
                                <a:pt x="13574" y="11299"/>
                                <a:pt x="13571" y="11302"/>
                                <a:pt x="13571" y="11303"/>
                              </a:cubicBezTo>
                              <a:cubicBezTo>
                                <a:pt x="13559" y="11300"/>
                                <a:pt x="13558" y="11295"/>
                                <a:pt x="13546" y="11294"/>
                              </a:cubicBezTo>
                              <a:cubicBezTo>
                                <a:pt x="13534" y="11293"/>
                                <a:pt x="13521" y="11295"/>
                                <a:pt x="13508" y="11294"/>
                              </a:cubicBezTo>
                              <a:cubicBezTo>
                                <a:pt x="13495" y="11293"/>
                                <a:pt x="13485" y="11289"/>
                                <a:pt x="13472" y="11287"/>
                              </a:cubicBezTo>
                              <a:cubicBezTo>
                                <a:pt x="13463" y="11285"/>
                                <a:pt x="13453" y="11285"/>
                                <a:pt x="13444" y="11284"/>
                              </a:cubicBezTo>
                              <a:cubicBezTo>
                                <a:pt x="13468" y="11284"/>
                                <a:pt x="13493" y="11288"/>
                                <a:pt x="13517" y="11287"/>
                              </a:cubicBezTo>
                              <a:cubicBezTo>
                                <a:pt x="13535" y="11286"/>
                                <a:pt x="13555" y="11282"/>
                                <a:pt x="13574" y="11282"/>
                              </a:cubicBezTo>
                              <a:cubicBezTo>
                                <a:pt x="13607" y="11282"/>
                                <a:pt x="13639" y="11284"/>
                                <a:pt x="13671" y="11279"/>
                              </a:cubicBezTo>
                              <a:cubicBezTo>
                                <a:pt x="13714" y="11273"/>
                                <a:pt x="13754" y="11267"/>
                                <a:pt x="13797" y="11265"/>
                              </a:cubicBezTo>
                              <a:cubicBezTo>
                                <a:pt x="13814" y="11264"/>
                                <a:pt x="13830" y="11261"/>
                                <a:pt x="13846" y="11259"/>
                              </a:cubicBezTo>
                              <a:cubicBezTo>
                                <a:pt x="13865" y="11257"/>
                                <a:pt x="13885" y="11257"/>
                                <a:pt x="13905" y="11256"/>
                              </a:cubicBezTo>
                              <a:cubicBezTo>
                                <a:pt x="13922" y="11255"/>
                                <a:pt x="13938" y="11253"/>
                                <a:pt x="13955" y="11252"/>
                              </a:cubicBezTo>
                              <a:cubicBezTo>
                                <a:pt x="14025" y="11249"/>
                                <a:pt x="14094" y="11242"/>
                                <a:pt x="14163" y="11237"/>
                              </a:cubicBezTo>
                              <a:cubicBezTo>
                                <a:pt x="14185" y="11235"/>
                                <a:pt x="14198" y="11231"/>
                                <a:pt x="14218" y="11227"/>
                              </a:cubicBezTo>
                              <a:cubicBezTo>
                                <a:pt x="14241" y="11222"/>
                                <a:pt x="14264" y="11217"/>
                                <a:pt x="14287" y="11210"/>
                              </a:cubicBezTo>
                              <a:cubicBezTo>
                                <a:pt x="14302" y="11205"/>
                                <a:pt x="14316" y="11200"/>
                                <a:pt x="14331" y="11195"/>
                              </a:cubicBezTo>
                              <a:cubicBezTo>
                                <a:pt x="14343" y="11191"/>
                                <a:pt x="14354" y="11185"/>
                                <a:pt x="14366" y="11182"/>
                              </a:cubicBezTo>
                              <a:cubicBezTo>
                                <a:pt x="14383" y="11178"/>
                                <a:pt x="14403" y="11175"/>
                                <a:pt x="14419" y="11173"/>
                              </a:cubicBezTo>
                              <a:cubicBezTo>
                                <a:pt x="14434" y="11171"/>
                                <a:pt x="14446" y="11174"/>
                                <a:pt x="14461" y="11175"/>
                              </a:cubicBezTo>
                              <a:cubicBezTo>
                                <a:pt x="14471" y="11176"/>
                                <a:pt x="14482" y="11179"/>
                                <a:pt x="14492" y="11182"/>
                              </a:cubicBezTo>
                              <a:cubicBezTo>
                                <a:pt x="14499" y="11184"/>
                                <a:pt x="14504" y="11187"/>
                                <a:pt x="14511" y="11189"/>
                              </a:cubicBezTo>
                              <a:cubicBezTo>
                                <a:pt x="14517" y="11191"/>
                                <a:pt x="14521" y="11194"/>
                                <a:pt x="14527" y="11195"/>
                              </a:cubicBezTo>
                              <a:cubicBezTo>
                                <a:pt x="14556" y="11201"/>
                                <a:pt x="14587" y="11196"/>
                                <a:pt x="14616" y="11192"/>
                              </a:cubicBezTo>
                              <a:cubicBezTo>
                                <a:pt x="14653" y="11187"/>
                                <a:pt x="14688" y="11192"/>
                                <a:pt x="14725" y="11196"/>
                              </a:cubicBezTo>
                              <a:cubicBezTo>
                                <a:pt x="14732" y="11197"/>
                                <a:pt x="14740" y="11198"/>
                                <a:pt x="14747" y="11199"/>
                              </a:cubicBezTo>
                              <a:cubicBezTo>
                                <a:pt x="14759" y="11201"/>
                                <a:pt x="14760" y="11197"/>
                                <a:pt x="14770" y="11204"/>
                              </a:cubicBezTo>
                              <a:cubicBezTo>
                                <a:pt x="14774" y="11207"/>
                                <a:pt x="14779" y="11208"/>
                                <a:pt x="14782" y="11211"/>
                              </a:cubicBezTo>
                              <a:cubicBezTo>
                                <a:pt x="14782" y="11214"/>
                                <a:pt x="14781" y="11217"/>
                                <a:pt x="14781" y="11220"/>
                              </a:cubicBezTo>
                            </a:path>
                            <a:path w="10569" h="10226">
                              <a:moveTo>
                                <a:pt x="14619" y="12569"/>
                              </a:move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lnTo>
                                <a:pt x="14619" y="12569"/>
                              </a:lnTo>
                            </a:path>
                            <a:path w="10569" h="10226">
                              <a:moveTo>
                                <a:pt x="14657" y="12585"/>
                              </a:moveTo>
                              <a:cubicBezTo>
                                <a:pt x="14655" y="12580"/>
                                <a:pt x="14652" y="12575"/>
                                <a:pt x="14651" y="12569"/>
                              </a:cubicBezTo>
                              <a:cubicBezTo>
                                <a:pt x="14650" y="12560"/>
                                <a:pt x="14638" y="12558"/>
                                <a:pt x="14630" y="12553"/>
                              </a:cubicBezTo>
                              <a:cubicBezTo>
                                <a:pt x="14626" y="12550"/>
                                <a:pt x="14620" y="12545"/>
                                <a:pt x="14616" y="12543"/>
                              </a:cubicBezTo>
                              <a:cubicBezTo>
                                <a:pt x="14606" y="12538"/>
                                <a:pt x="14596" y="12535"/>
                                <a:pt x="14587" y="12529"/>
                              </a:cubicBezTo>
                              <a:cubicBezTo>
                                <a:pt x="14585" y="12528"/>
                                <a:pt x="14577" y="12525"/>
                                <a:pt x="14576" y="12524"/>
                              </a:cubicBezTo>
                              <a:cubicBezTo>
                                <a:pt x="14570" y="12515"/>
                                <a:pt x="14565" y="12504"/>
                                <a:pt x="14560" y="12494"/>
                              </a:cubicBezTo>
                              <a:cubicBezTo>
                                <a:pt x="14558" y="12490"/>
                                <a:pt x="14558" y="12490"/>
                                <a:pt x="14556" y="12488"/>
                              </a:cubicBezTo>
                            </a:path>
                            <a:path w="10569" h="10226">
                              <a:moveTo>
                                <a:pt x="14627" y="12616"/>
                              </a:moveTo>
                              <a:cubicBezTo>
                                <a:pt x="14628" y="12614"/>
                                <a:pt x="14636" y="12602"/>
                                <a:pt x="14636" y="12601"/>
                              </a:cubicBezTo>
                              <a:cubicBezTo>
                                <a:pt x="14636" y="12595"/>
                                <a:pt x="14633" y="12591"/>
                                <a:pt x="14631" y="12585"/>
                              </a:cubicBezTo>
                              <a:cubicBezTo>
                                <a:pt x="14628" y="12576"/>
                                <a:pt x="14632" y="12575"/>
                                <a:pt x="14623" y="12564"/>
                              </a:cubicBezTo>
                              <a:cubicBezTo>
                                <a:pt x="14618" y="12558"/>
                                <a:pt x="14615" y="12555"/>
                                <a:pt x="14611" y="12548"/>
                              </a:cubicBezTo>
                              <a:cubicBezTo>
                                <a:pt x="14609" y="12544"/>
                                <a:pt x="14603" y="12543"/>
                                <a:pt x="14597" y="12543"/>
                              </a:cubicBezTo>
                              <a:cubicBezTo>
                                <a:pt x="14588" y="12543"/>
                                <a:pt x="14582" y="12540"/>
                                <a:pt x="14574" y="12539"/>
                              </a:cubicBezTo>
                              <a:cubicBezTo>
                                <a:pt x="14567" y="12538"/>
                                <a:pt x="14560" y="12537"/>
                                <a:pt x="14553" y="12536"/>
                              </a:cubicBezTo>
                              <a:cubicBezTo>
                                <a:pt x="14548" y="12535"/>
                                <a:pt x="14543" y="12538"/>
                                <a:pt x="14538" y="12538"/>
                              </a:cubicBezTo>
                              <a:cubicBezTo>
                                <a:pt x="14529" y="12539"/>
                                <a:pt x="14522" y="12541"/>
                                <a:pt x="14513" y="12543"/>
                              </a:cubicBezTo>
                              <a:cubicBezTo>
                                <a:pt x="14506" y="12544"/>
                                <a:pt x="14498" y="12548"/>
                                <a:pt x="14492" y="12548"/>
                              </a:cubicBezTo>
                              <a:cubicBezTo>
                                <a:pt x="14487" y="12548"/>
                                <a:pt x="14482" y="12546"/>
                                <a:pt x="14477" y="12545"/>
                              </a:cubicBezTo>
                              <a:cubicBezTo>
                                <a:pt x="14470" y="12544"/>
                                <a:pt x="14467" y="12546"/>
                                <a:pt x="14461" y="12548"/>
                              </a:cubicBezTo>
                              <a:cubicBezTo>
                                <a:pt x="14457" y="12549"/>
                                <a:pt x="14453" y="12550"/>
                                <a:pt x="14449" y="12550"/>
                              </a:cubicBezTo>
                              <a:cubicBezTo>
                                <a:pt x="14441" y="12550"/>
                                <a:pt x="14434" y="12550"/>
                                <a:pt x="14426" y="12550"/>
                              </a:cubicBezTo>
                            </a:path>
                            <a:path w="10569" h="10226">
                              <a:moveTo>
                                <a:pt x="14651" y="12564"/>
                              </a:moveTo>
                              <a:cubicBezTo>
                                <a:pt x="14645" y="12564"/>
                                <a:pt x="14641" y="12567"/>
                                <a:pt x="14636" y="12566"/>
                              </a:cubicBezTo>
                              <a:cubicBezTo>
                                <a:pt x="14628" y="12565"/>
                                <a:pt x="14621" y="12561"/>
                                <a:pt x="14615" y="12560"/>
                              </a:cubicBezTo>
                              <a:cubicBezTo>
                                <a:pt x="14602" y="12558"/>
                                <a:pt x="14590" y="12557"/>
                                <a:pt x="14578" y="12553"/>
                              </a:cubicBezTo>
                              <a:cubicBezTo>
                                <a:pt x="14564" y="12548"/>
                                <a:pt x="14548" y="12542"/>
                                <a:pt x="14534" y="12536"/>
                              </a:cubicBezTo>
                              <a:cubicBezTo>
                                <a:pt x="14526" y="12533"/>
                                <a:pt x="14517" y="12528"/>
                                <a:pt x="14509" y="12526"/>
                              </a:cubicBezTo>
                              <a:cubicBezTo>
                                <a:pt x="14498" y="12523"/>
                                <a:pt x="14486" y="12524"/>
                                <a:pt x="14474" y="12521"/>
                              </a:cubicBezTo>
                              <a:cubicBezTo>
                                <a:pt x="14461" y="12518"/>
                                <a:pt x="14449" y="12513"/>
                                <a:pt x="14436" y="12512"/>
                              </a:cubicBezTo>
                              <a:cubicBezTo>
                                <a:pt x="14423" y="12511"/>
                                <a:pt x="14412" y="12514"/>
                                <a:pt x="14400" y="12517"/>
                              </a:cubicBezTo>
                              <a:cubicBezTo>
                                <a:pt x="14389" y="12520"/>
                                <a:pt x="14377" y="12525"/>
                                <a:pt x="14366" y="12528"/>
                              </a:cubicBezTo>
                              <a:cubicBezTo>
                                <a:pt x="14358" y="12531"/>
                                <a:pt x="14348" y="12531"/>
                                <a:pt x="14340" y="12535"/>
                              </a:cubicBezTo>
                              <a:cubicBezTo>
                                <a:pt x="14334" y="12538"/>
                                <a:pt x="14329" y="12541"/>
                                <a:pt x="14322" y="12545"/>
                              </a:cubicBezTo>
                              <a:cubicBezTo>
                                <a:pt x="14317" y="12548"/>
                                <a:pt x="14314" y="12552"/>
                                <a:pt x="14308" y="12555"/>
                              </a:cubicBezTo>
                              <a:cubicBezTo>
                                <a:pt x="14301" y="12558"/>
                                <a:pt x="14294" y="12561"/>
                                <a:pt x="14287" y="12564"/>
                              </a:cubicBezTo>
                              <a:cubicBezTo>
                                <a:pt x="14280" y="12567"/>
                                <a:pt x="14271" y="12567"/>
                                <a:pt x="14264" y="12569"/>
                              </a:cubicBezTo>
                              <a:cubicBezTo>
                                <a:pt x="14254" y="12571"/>
                                <a:pt x="14240" y="12579"/>
                                <a:pt x="14232" y="12580"/>
                              </a:cubicBezTo>
                              <a:cubicBezTo>
                                <a:pt x="14210" y="12583"/>
                                <a:pt x="14191" y="12574"/>
                                <a:pt x="14171" y="12573"/>
                              </a:cubicBezTo>
                              <a:cubicBezTo>
                                <a:pt x="14165" y="12573"/>
                                <a:pt x="14157" y="12574"/>
                                <a:pt x="14150" y="12574"/>
                              </a:cubicBezTo>
                              <a:cubicBezTo>
                                <a:pt x="14131" y="12573"/>
                                <a:pt x="14122" y="12567"/>
                                <a:pt x="14104" y="12564"/>
                              </a:cubicBezTo>
                              <a:cubicBezTo>
                                <a:pt x="14071" y="12558"/>
                                <a:pt x="14034" y="12560"/>
                                <a:pt x="14001" y="12556"/>
                              </a:cubicBezTo>
                              <a:cubicBezTo>
                                <a:pt x="13992" y="12555"/>
                                <a:pt x="13984" y="12554"/>
                                <a:pt x="13976" y="12553"/>
                              </a:cubicBezTo>
                              <a:cubicBezTo>
                                <a:pt x="13955" y="12552"/>
                                <a:pt x="13934" y="12552"/>
                                <a:pt x="13914" y="12549"/>
                              </a:cubicBezTo>
                              <a:cubicBezTo>
                                <a:pt x="13907" y="12548"/>
                                <a:pt x="13894" y="12543"/>
                                <a:pt x="13888" y="12543"/>
                              </a:cubicBezTo>
                              <a:cubicBezTo>
                                <a:pt x="13874" y="12543"/>
                                <a:pt x="13872" y="12545"/>
                                <a:pt x="13860" y="12548"/>
                              </a:cubicBezTo>
                              <a:cubicBezTo>
                                <a:pt x="13854" y="12550"/>
                                <a:pt x="13849" y="12555"/>
                                <a:pt x="13842" y="12557"/>
                              </a:cubicBezTo>
                              <a:cubicBezTo>
                                <a:pt x="13831" y="12560"/>
                                <a:pt x="13816" y="12562"/>
                                <a:pt x="13805" y="12563"/>
                              </a:cubicBezTo>
                              <a:cubicBezTo>
                                <a:pt x="13769" y="12566"/>
                                <a:pt x="13694" y="12575"/>
                                <a:pt x="13670" y="12553"/>
                              </a:cubicBezTo>
                              <a:cubicBezTo>
                                <a:pt x="13664" y="12548"/>
                                <a:pt x="13664" y="12537"/>
                                <a:pt x="13658" y="12532"/>
                              </a:cubicBezTo>
                              <a:cubicBezTo>
                                <a:pt x="13654" y="12529"/>
                                <a:pt x="13650" y="12525"/>
                                <a:pt x="13645" y="12522"/>
                              </a:cubicBezTo>
                              <a:cubicBezTo>
                                <a:pt x="13641" y="12519"/>
                                <a:pt x="13635" y="12516"/>
                                <a:pt x="13630" y="12514"/>
                              </a:cubicBezTo>
                              <a:cubicBezTo>
                                <a:pt x="13626" y="12512"/>
                                <a:pt x="13622" y="12509"/>
                                <a:pt x="13618" y="12508"/>
                              </a:cubicBezTo>
                              <a:cubicBezTo>
                                <a:pt x="13585" y="12501"/>
                                <a:pt x="13542" y="12504"/>
                                <a:pt x="13508" y="12500"/>
                              </a:cubicBezTo>
                              <a:cubicBezTo>
                                <a:pt x="13488" y="12498"/>
                                <a:pt x="13467" y="12497"/>
                                <a:pt x="13447" y="12496"/>
                              </a:cubicBezTo>
                              <a:cubicBezTo>
                                <a:pt x="13428" y="12495"/>
                                <a:pt x="13410" y="12499"/>
                                <a:pt x="13392" y="12500"/>
                              </a:cubicBezTo>
                              <a:cubicBezTo>
                                <a:pt x="13386" y="12500"/>
                                <a:pt x="13379" y="12499"/>
                                <a:pt x="13371" y="12500"/>
                              </a:cubicBezTo>
                              <a:cubicBezTo>
                                <a:pt x="13357" y="12501"/>
                                <a:pt x="13344" y="12502"/>
                                <a:pt x="13330" y="12504"/>
                              </a:cubicBezTo>
                              <a:cubicBezTo>
                                <a:pt x="13314" y="12506"/>
                                <a:pt x="13301" y="12510"/>
                                <a:pt x="13286" y="12515"/>
                              </a:cubicBezTo>
                              <a:cubicBezTo>
                                <a:pt x="13273" y="12519"/>
                                <a:pt x="13259" y="12522"/>
                                <a:pt x="13246" y="12526"/>
                              </a:cubicBezTo>
                              <a:cubicBezTo>
                                <a:pt x="13241" y="12527"/>
                                <a:pt x="13236" y="12527"/>
                                <a:pt x="13231" y="12529"/>
                              </a:cubicBezTo>
                              <a:cubicBezTo>
                                <a:pt x="13220" y="12533"/>
                                <a:pt x="13206" y="12539"/>
                                <a:pt x="13197" y="12548"/>
                              </a:cubicBezTo>
                              <a:cubicBezTo>
                                <a:pt x="13182" y="12562"/>
                                <a:pt x="13177" y="12581"/>
                                <a:pt x="13168" y="12598"/>
                              </a:cubicBezTo>
                            </a:path>
                            <a:path w="10569" h="10226">
                              <a:moveTo>
                                <a:pt x="13313" y="12612"/>
                              </a:moveTo>
                              <a:cubicBezTo>
                                <a:pt x="13319" y="12603"/>
                                <a:pt x="13324" y="12592"/>
                                <a:pt x="13330" y="12584"/>
                              </a:cubicBezTo>
                              <a:cubicBezTo>
                                <a:pt x="13335" y="12578"/>
                                <a:pt x="13331" y="12581"/>
                                <a:pt x="13339" y="12573"/>
                              </a:cubicBezTo>
                              <a:cubicBezTo>
                                <a:pt x="13341" y="12570"/>
                                <a:pt x="13348" y="12569"/>
                                <a:pt x="13351" y="12566"/>
                              </a:cubicBezTo>
                              <a:cubicBezTo>
                                <a:pt x="13346" y="12572"/>
                                <a:pt x="13347" y="12574"/>
                                <a:pt x="13342" y="12580"/>
                              </a:cubicBezTo>
                              <a:cubicBezTo>
                                <a:pt x="13336" y="12586"/>
                                <a:pt x="13331" y="12589"/>
                                <a:pt x="13325" y="12595"/>
                              </a:cubicBezTo>
                              <a:cubicBezTo>
                                <a:pt x="13321" y="12599"/>
                                <a:pt x="13314" y="12604"/>
                                <a:pt x="13311" y="12607"/>
                              </a:cubicBezTo>
                              <a:cubicBezTo>
                                <a:pt x="13305" y="12612"/>
                                <a:pt x="13301" y="12616"/>
                                <a:pt x="13295" y="12621"/>
                              </a:cubicBezTo>
                              <a:cubicBezTo>
                                <a:pt x="13291" y="12625"/>
                                <a:pt x="13286" y="12629"/>
                                <a:pt x="13281" y="12633"/>
                              </a:cubicBezTo>
                              <a:cubicBezTo>
                                <a:pt x="13277" y="12636"/>
                                <a:pt x="13275" y="12639"/>
                                <a:pt x="13272" y="12642"/>
                              </a:cubicBezTo>
                              <a:cubicBezTo>
                                <a:pt x="13265" y="12649"/>
                                <a:pt x="13258" y="12656"/>
                                <a:pt x="13251" y="12663"/>
                              </a:cubicBezTo>
                              <a:cubicBezTo>
                                <a:pt x="13232" y="12683"/>
                                <a:pt x="13211" y="12701"/>
                                <a:pt x="13191" y="12719"/>
                              </a:cubicBezTo>
                              <a:cubicBezTo>
                                <a:pt x="13187" y="12723"/>
                                <a:pt x="13183" y="12728"/>
                                <a:pt x="13178" y="12733"/>
                              </a:cubicBezTo>
                              <a:cubicBezTo>
                                <a:pt x="13170" y="12741"/>
                                <a:pt x="13165" y="12749"/>
                                <a:pt x="13157" y="12757"/>
                              </a:cubicBezTo>
                              <a:cubicBezTo>
                                <a:pt x="13150" y="12764"/>
                                <a:pt x="13143" y="12771"/>
                                <a:pt x="13136" y="12778"/>
                              </a:cubicBezTo>
                              <a:cubicBezTo>
                                <a:pt x="13128" y="12786"/>
                                <a:pt x="13121" y="12792"/>
                                <a:pt x="13113" y="12799"/>
                              </a:cubicBezTo>
                              <a:cubicBezTo>
                                <a:pt x="13108" y="12803"/>
                                <a:pt x="13103" y="12809"/>
                                <a:pt x="13099" y="12813"/>
                              </a:cubicBezTo>
                              <a:cubicBezTo>
                                <a:pt x="13077" y="12832"/>
                                <a:pt x="13052" y="12851"/>
                                <a:pt x="13032" y="12872"/>
                              </a:cubicBezTo>
                              <a:cubicBezTo>
                                <a:pt x="13026" y="12878"/>
                                <a:pt x="13019" y="12884"/>
                                <a:pt x="13014" y="12890"/>
                              </a:cubicBezTo>
                              <a:cubicBezTo>
                                <a:pt x="13006" y="12899"/>
                                <a:pt x="12999" y="12912"/>
                                <a:pt x="12992" y="12920"/>
                              </a:cubicBezTo>
                              <a:cubicBezTo>
                                <a:pt x="12985" y="12928"/>
                                <a:pt x="12977" y="12940"/>
                                <a:pt x="12970" y="12947"/>
                              </a:cubicBezTo>
                              <a:cubicBezTo>
                                <a:pt x="12959" y="12959"/>
                                <a:pt x="12945" y="12971"/>
                                <a:pt x="12933" y="12982"/>
                              </a:cubicBezTo>
                              <a:cubicBezTo>
                                <a:pt x="12930" y="12985"/>
                                <a:pt x="12928" y="12990"/>
                                <a:pt x="12924" y="12993"/>
                              </a:cubicBezTo>
                              <a:cubicBezTo>
                                <a:pt x="12918" y="12998"/>
                                <a:pt x="12910" y="13000"/>
                                <a:pt x="12905" y="13003"/>
                              </a:cubicBezTo>
                              <a:cubicBezTo>
                                <a:pt x="12901" y="13006"/>
                                <a:pt x="12893" y="13012"/>
                                <a:pt x="12889" y="13014"/>
                              </a:cubicBezTo>
                              <a:cubicBezTo>
                                <a:pt x="12884" y="13016"/>
                                <a:pt x="12881" y="13017"/>
                                <a:pt x="12875" y="13020"/>
                              </a:cubicBezTo>
                              <a:cubicBezTo>
                                <a:pt x="12868" y="13024"/>
                                <a:pt x="12862" y="13024"/>
                                <a:pt x="12854" y="13028"/>
                              </a:cubicBezTo>
                              <a:cubicBezTo>
                                <a:pt x="12850" y="13030"/>
                                <a:pt x="12846" y="13037"/>
                                <a:pt x="12843" y="13038"/>
                              </a:cubicBezTo>
                              <a:cubicBezTo>
                                <a:pt x="12832" y="13043"/>
                                <a:pt x="12821" y="13044"/>
                                <a:pt x="12811" y="13050"/>
                              </a:cubicBezTo>
                              <a:cubicBezTo>
                                <a:pt x="12804" y="13055"/>
                                <a:pt x="12797" y="13062"/>
                                <a:pt x="12790" y="13067"/>
                              </a:cubicBezTo>
                              <a:cubicBezTo>
                                <a:pt x="12783" y="13072"/>
                                <a:pt x="12776" y="13076"/>
                                <a:pt x="12769" y="13081"/>
                              </a:cubicBezTo>
                              <a:cubicBezTo>
                                <a:pt x="12762" y="13085"/>
                                <a:pt x="12753" y="13089"/>
                                <a:pt x="12746" y="13093"/>
                              </a:cubicBezTo>
                              <a:cubicBezTo>
                                <a:pt x="12738" y="13097"/>
                                <a:pt x="12732" y="13100"/>
                                <a:pt x="12724" y="13104"/>
                              </a:cubicBezTo>
                              <a:cubicBezTo>
                                <a:pt x="12716" y="13107"/>
                                <a:pt x="12707" y="13108"/>
                                <a:pt x="12700" y="13112"/>
                              </a:cubicBezTo>
                              <a:cubicBezTo>
                                <a:pt x="12696" y="13114"/>
                                <a:pt x="12690" y="13115"/>
                                <a:pt x="12686" y="13117"/>
                              </a:cubicBezTo>
                              <a:cubicBezTo>
                                <a:pt x="12678" y="13121"/>
                                <a:pt x="12673" y="13129"/>
                                <a:pt x="12665" y="13133"/>
                              </a:cubicBezTo>
                              <a:cubicBezTo>
                                <a:pt x="12658" y="13137"/>
                                <a:pt x="12650" y="13141"/>
                                <a:pt x="12643" y="13145"/>
                              </a:cubicBezTo>
                              <a:cubicBezTo>
                                <a:pt x="12636" y="13149"/>
                                <a:pt x="12627" y="13152"/>
                                <a:pt x="12621" y="13156"/>
                              </a:cubicBezTo>
                              <a:cubicBezTo>
                                <a:pt x="12609" y="13163"/>
                                <a:pt x="12599" y="13172"/>
                                <a:pt x="12589" y="13181"/>
                              </a:cubicBezTo>
                              <a:cubicBezTo>
                                <a:pt x="12585" y="13184"/>
                                <a:pt x="12582" y="13187"/>
                                <a:pt x="12579" y="13190"/>
                              </a:cubicBezTo>
                              <a:cubicBezTo>
                                <a:pt x="12567" y="13203"/>
                                <a:pt x="12557" y="13215"/>
                                <a:pt x="12543" y="13226"/>
                              </a:cubicBezTo>
                              <a:cubicBezTo>
                                <a:pt x="12537" y="13231"/>
                                <a:pt x="12529" y="13236"/>
                                <a:pt x="12523" y="13242"/>
                              </a:cubicBezTo>
                              <a:cubicBezTo>
                                <a:pt x="12521" y="13244"/>
                                <a:pt x="12518" y="13247"/>
                                <a:pt x="12516" y="13249"/>
                              </a:cubicBezTo>
                              <a:cubicBezTo>
                                <a:pt x="12508" y="13258"/>
                                <a:pt x="12503" y="13270"/>
                                <a:pt x="12495" y="13279"/>
                              </a:cubicBezTo>
                              <a:cubicBezTo>
                                <a:pt x="12488" y="13286"/>
                                <a:pt x="12479" y="13293"/>
                                <a:pt x="12473" y="13299"/>
                              </a:cubicBezTo>
                              <a:cubicBezTo>
                                <a:pt x="12468" y="13304"/>
                                <a:pt x="12459" y="13309"/>
                                <a:pt x="12453" y="13315"/>
                              </a:cubicBezTo>
                              <a:cubicBezTo>
                                <a:pt x="12449" y="13319"/>
                                <a:pt x="12443" y="13325"/>
                                <a:pt x="12439" y="13330"/>
                              </a:cubicBezTo>
                              <a:cubicBezTo>
                                <a:pt x="12431" y="13341"/>
                                <a:pt x="12424" y="13345"/>
                                <a:pt x="12420" y="13360"/>
                              </a:cubicBezTo>
                              <a:cubicBezTo>
                                <a:pt x="12418" y="13370"/>
                                <a:pt x="12417" y="13375"/>
                                <a:pt x="12421" y="13382"/>
                              </a:cubicBezTo>
                            </a:path>
                            <a:path w="10569" h="10226">
                              <a:moveTo>
                                <a:pt x="12477" y="13440"/>
                              </a:moveTo>
                              <a:cubicBezTo>
                                <a:pt x="12473" y="13432"/>
                                <a:pt x="12467" y="13429"/>
                                <a:pt x="12465" y="13421"/>
                              </a:cubicBezTo>
                              <a:cubicBezTo>
                                <a:pt x="12464" y="13418"/>
                                <a:pt x="12463" y="13410"/>
                                <a:pt x="12462" y="13406"/>
                              </a:cubicBezTo>
                              <a:cubicBezTo>
                                <a:pt x="12461" y="13403"/>
                                <a:pt x="12463" y="13400"/>
                                <a:pt x="12462" y="13397"/>
                              </a:cubicBezTo>
                              <a:cubicBezTo>
                                <a:pt x="12469" y="13423"/>
                                <a:pt x="12478" y="13446"/>
                                <a:pt x="12484" y="13473"/>
                              </a:cubicBezTo>
                              <a:cubicBezTo>
                                <a:pt x="12489" y="13494"/>
                                <a:pt x="12492" y="13517"/>
                                <a:pt x="12495" y="13538"/>
                              </a:cubicBezTo>
                              <a:cubicBezTo>
                                <a:pt x="12504" y="13601"/>
                                <a:pt x="12513" y="13669"/>
                                <a:pt x="12512" y="13733"/>
                              </a:cubicBezTo>
                              <a:cubicBezTo>
                                <a:pt x="12511" y="13772"/>
                                <a:pt x="12506" y="13808"/>
                                <a:pt x="12509" y="13846"/>
                              </a:cubicBezTo>
                              <a:cubicBezTo>
                                <a:pt x="12510" y="13865"/>
                                <a:pt x="12518" y="13885"/>
                                <a:pt x="12518" y="13903"/>
                              </a:cubicBezTo>
                              <a:cubicBezTo>
                                <a:pt x="12518" y="13922"/>
                                <a:pt x="12515" y="13940"/>
                                <a:pt x="12513" y="13959"/>
                              </a:cubicBezTo>
                              <a:cubicBezTo>
                                <a:pt x="12509" y="13991"/>
                                <a:pt x="12500" y="14011"/>
                                <a:pt x="12501" y="14044"/>
                              </a:cubicBezTo>
                              <a:cubicBezTo>
                                <a:pt x="12502" y="14071"/>
                                <a:pt x="12508" y="14102"/>
                                <a:pt x="12508" y="14127"/>
                              </a:cubicBezTo>
                              <a:cubicBezTo>
                                <a:pt x="12508" y="14143"/>
                                <a:pt x="12507" y="14172"/>
                                <a:pt x="12505" y="14188"/>
                              </a:cubicBezTo>
                              <a:cubicBezTo>
                                <a:pt x="12502" y="14216"/>
                                <a:pt x="12497" y="14241"/>
                                <a:pt x="12497" y="14270"/>
                              </a:cubicBezTo>
                              <a:cubicBezTo>
                                <a:pt x="12497" y="14303"/>
                                <a:pt x="12496" y="14341"/>
                                <a:pt x="12498" y="14375"/>
                              </a:cubicBezTo>
                              <a:cubicBezTo>
                                <a:pt x="12499" y="14398"/>
                                <a:pt x="12505" y="14420"/>
                                <a:pt x="12506" y="14443"/>
                              </a:cubicBezTo>
                              <a:cubicBezTo>
                                <a:pt x="12508" y="14493"/>
                                <a:pt x="12504" y="14543"/>
                                <a:pt x="12501" y="14592"/>
                              </a:cubicBezTo>
                              <a:cubicBezTo>
                                <a:pt x="12499" y="14632"/>
                                <a:pt x="12487" y="14686"/>
                                <a:pt x="12511" y="14720"/>
                              </a:cubicBezTo>
                              <a:cubicBezTo>
                                <a:pt x="12538" y="14757"/>
                                <a:pt x="12623" y="14790"/>
                                <a:pt x="12661" y="14818"/>
                              </a:cubicBezTo>
                              <a:cubicBezTo>
                                <a:pt x="12687" y="14838"/>
                                <a:pt x="12711" y="14864"/>
                                <a:pt x="12738" y="14881"/>
                              </a:cubicBezTo>
                              <a:cubicBezTo>
                                <a:pt x="12756" y="14892"/>
                                <a:pt x="12778" y="14901"/>
                                <a:pt x="12798" y="14911"/>
                              </a:cubicBezTo>
                              <a:cubicBezTo>
                                <a:pt x="12806" y="14915"/>
                                <a:pt x="12810" y="14921"/>
                                <a:pt x="12818" y="14925"/>
                              </a:cubicBezTo>
                              <a:cubicBezTo>
                                <a:pt x="12824" y="14928"/>
                                <a:pt x="12825" y="14928"/>
                                <a:pt x="12830" y="14930"/>
                              </a:cubicBezTo>
                              <a:cubicBezTo>
                                <a:pt x="12850" y="14940"/>
                                <a:pt x="12873" y="14949"/>
                                <a:pt x="12893" y="14958"/>
                              </a:cubicBezTo>
                              <a:cubicBezTo>
                                <a:pt x="12903" y="14963"/>
                                <a:pt x="12921" y="14966"/>
                                <a:pt x="12929" y="14971"/>
                              </a:cubicBezTo>
                              <a:cubicBezTo>
                                <a:pt x="12938" y="14977"/>
                                <a:pt x="12945" y="14981"/>
                                <a:pt x="12954" y="14988"/>
                              </a:cubicBezTo>
                              <a:cubicBezTo>
                                <a:pt x="12958" y="14991"/>
                                <a:pt x="12963" y="14997"/>
                                <a:pt x="12968" y="15001"/>
                              </a:cubicBezTo>
                              <a:cubicBezTo>
                                <a:pt x="12998" y="15027"/>
                                <a:pt x="13028" y="15065"/>
                                <a:pt x="13055" y="15096"/>
                              </a:cubicBezTo>
                              <a:cubicBezTo>
                                <a:pt x="13085" y="15130"/>
                                <a:pt x="13117" y="15161"/>
                                <a:pt x="13145" y="15194"/>
                              </a:cubicBezTo>
                              <a:cubicBezTo>
                                <a:pt x="13156" y="15207"/>
                                <a:pt x="13161" y="15222"/>
                                <a:pt x="13173" y="15235"/>
                              </a:cubicBezTo>
                              <a:cubicBezTo>
                                <a:pt x="13202" y="15265"/>
                                <a:pt x="13228" y="15285"/>
                                <a:pt x="13253" y="15317"/>
                              </a:cubicBezTo>
                              <a:cubicBezTo>
                                <a:pt x="13257" y="15322"/>
                                <a:pt x="13260" y="15327"/>
                                <a:pt x="13263" y="15331"/>
                              </a:cubicBezTo>
                              <a:cubicBezTo>
                                <a:pt x="13268" y="15337"/>
                                <a:pt x="13269" y="15350"/>
                                <a:pt x="13275" y="15355"/>
                              </a:cubicBezTo>
                              <a:cubicBezTo>
                                <a:pt x="13297" y="15376"/>
                                <a:pt x="13326" y="15388"/>
                                <a:pt x="13349" y="15409"/>
                              </a:cubicBezTo>
                              <a:cubicBezTo>
                                <a:pt x="13355" y="15415"/>
                                <a:pt x="13371" y="15426"/>
                                <a:pt x="13376" y="15429"/>
                              </a:cubicBezTo>
                              <a:cubicBezTo>
                                <a:pt x="13392" y="15439"/>
                                <a:pt x="13388" y="15455"/>
                                <a:pt x="13413" y="15459"/>
                              </a:cubicBezTo>
                              <a:cubicBezTo>
                                <a:pt x="13428" y="15461"/>
                                <a:pt x="13444" y="15449"/>
                                <a:pt x="13459" y="15450"/>
                              </a:cubicBezTo>
                              <a:cubicBezTo>
                                <a:pt x="13493" y="15451"/>
                                <a:pt x="13531" y="15451"/>
                                <a:pt x="13565" y="15452"/>
                              </a:cubicBezTo>
                              <a:cubicBezTo>
                                <a:pt x="13595" y="15453"/>
                                <a:pt x="13622" y="15456"/>
                                <a:pt x="13651" y="15461"/>
                              </a:cubicBezTo>
                              <a:cubicBezTo>
                                <a:pt x="13660" y="15462"/>
                                <a:pt x="13673" y="15469"/>
                                <a:pt x="13683" y="15470"/>
                              </a:cubicBezTo>
                              <a:cubicBezTo>
                                <a:pt x="13693" y="15471"/>
                                <a:pt x="13702" y="15474"/>
                                <a:pt x="13713" y="15474"/>
                              </a:cubicBezTo>
                              <a:cubicBezTo>
                                <a:pt x="13733" y="15475"/>
                                <a:pt x="13754" y="15468"/>
                                <a:pt x="13773" y="15468"/>
                              </a:cubicBezTo>
                              <a:cubicBezTo>
                                <a:pt x="13789" y="15468"/>
                                <a:pt x="13805" y="15470"/>
                                <a:pt x="13821" y="15470"/>
                              </a:cubicBezTo>
                              <a:cubicBezTo>
                                <a:pt x="13897" y="15472"/>
                                <a:pt x="13964" y="15483"/>
                                <a:pt x="14040" y="15478"/>
                              </a:cubicBezTo>
                              <a:cubicBezTo>
                                <a:pt x="14097" y="15474"/>
                                <a:pt x="14157" y="15464"/>
                                <a:pt x="14214" y="15468"/>
                              </a:cubicBezTo>
                              <a:cubicBezTo>
                                <a:pt x="14232" y="15469"/>
                                <a:pt x="14247" y="15478"/>
                                <a:pt x="14266" y="15477"/>
                              </a:cubicBezTo>
                              <a:cubicBezTo>
                                <a:pt x="14307" y="15476"/>
                                <a:pt x="14336" y="15464"/>
                                <a:pt x="14376" y="15456"/>
                              </a:cubicBezTo>
                              <a:cubicBezTo>
                                <a:pt x="14419" y="15448"/>
                                <a:pt x="14460" y="15451"/>
                                <a:pt x="14503" y="15449"/>
                              </a:cubicBezTo>
                              <a:cubicBezTo>
                                <a:pt x="14530" y="15447"/>
                                <a:pt x="14556" y="15442"/>
                                <a:pt x="14583" y="15440"/>
                              </a:cubicBezTo>
                              <a:cubicBezTo>
                                <a:pt x="14648" y="15435"/>
                                <a:pt x="14716" y="15435"/>
                                <a:pt x="14782" y="15435"/>
                              </a:cubicBezTo>
                              <a:cubicBezTo>
                                <a:pt x="14803" y="15435"/>
                                <a:pt x="14828" y="15436"/>
                                <a:pt x="14849" y="15436"/>
                              </a:cubicBezTo>
                              <a:cubicBezTo>
                                <a:pt x="14842" y="15431"/>
                                <a:pt x="14839" y="15414"/>
                                <a:pt x="14830" y="15411"/>
                              </a:cubicBezTo>
                              <a:cubicBezTo>
                                <a:pt x="14819" y="15407"/>
                                <a:pt x="14812" y="15393"/>
                                <a:pt x="14800" y="15390"/>
                              </a:cubicBezTo>
                              <a:cubicBezTo>
                                <a:pt x="14789" y="15387"/>
                                <a:pt x="14770" y="15400"/>
                                <a:pt x="14758" y="15397"/>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4993,5260" coordsize="10569,10226" path="m5969,5313c5968,5320,5965,5325,5964,5332em5971,5308c5966,5313,5959,5321,5955,5325c5953,5327,5953,5327,5951,5328c5956,5331,5962,5357,5969,5358c6011,5364,6067,5364,6110,5360c6128,5358,6148,5354,6166,5350c6197,5343,6224,5329,6254,5319c6266,5315,6279,5306,6290,5304c6299,5302,6309,5304,6318,5302c6335,5299,6353,5301,6370,5297c6383,5294,6394,5291,6407,5287c6425,5282,6441,5274,6460,5269c6477,5265,6491,5263,6509,5261c6545,5258,6591,5255,6624,5267c6632,5270,6638,5277,6646,5280c6652,5282,6660,5291,6668,5294c6680,5298,6700,5300,6713,5301c6731,5302,6754,5300,6772,5298c6799,5295,6825,5286,6852,5283c6870,5281,6888,5281,6906,5281c6934,5281,6961,5284,6988,5285c7021,5286,7053,5283,7086,5283c7122,5283,7167,5278,7201,5285c7211,5287,7219,5295,7228,5297c7228,5297,7229,5297,7229,5297c7231,5291,7234,5285,7236,5280c7243,5283,7247,5287,7253,5290c7259,5294,7279,5303,7286,5306c7292,5308,7301,5311,7306,5313c7319,5319,7341,5321,7352,5330c7357,5334,7362,5344,7367,5349c7375,5356,7383,5366,7390,5374c7398,5383,7405,5392,7412,5402c7420,5414,7424,5429,7432,5440c7438,5449,7444,5458,7451,5467c7456,5473,7467,5476,7472,5483c7476,5489,7479,5491,7483,5498c7486,5503,7490,5506,7492,5510c7496,5517,7495,5532,7500,5540c7509,5555,7518,5570,7528,5585c7531,5590,7535,5596,7539,5600c7545,5608,7550,5613,7556,5621c7565,5632,7573,5631,7579,5642c7586,5654,7584,5671,7591,5682c7595,5689,7597,5694,7602,5701c7620,5726,7643,5749,7660,5774c7670,5788,7676,5803,7687,5815c7705,5834,7714,5831,7733,5843c7743,5849,7755,5851,7765,5857c7783,5867,7791,5876,7807,5888c7813,5892,7816,5900,7822,5905c7830,5911,7842,5916,7849,5922c7860,5932,7870,5942,7881,5951c7899,5965,7912,5975,7930,5991c7933,5994,7935,5996,7939,6000c7943,6004,7948,6006,7951,6010c7962,6023,7969,6034,7979,6048c7984,6055,7986,6065,7991,6071c7997,6078,8003,6085,8009,6092c8027,6113,8047,6125,8068,6141c8070,6142,8072,6143,8073,6144em8108,6253l8108,6253l8108,6253l8108,6253l8108,6253l8108,6253l8108,6253l8108,6253l8108,6253l8108,6253l8108,6253l8108,6253l8108,6253l8108,6253l8108,6253l8108,6253l8108,6253l8108,6253l8108,6253l8108,6253l8108,6253l8108,6253l8108,6253l8108,6253l8108,6253l8108,6253l8108,6253l8108,6253l8108,6253l8108,6253l8108,6253l8108,6253em8092,6231c8080,6239,8074,6244,8064,6255c8054,6267,8043,6280,8036,6294c8028,6310,8021,6326,8013,6342c8005,6357,8005,6372,7999,6388c7994,6400,7997,6411,7995,6423c7993,6435,7986,6444,7985,6456c7984,6467,7984,6480,7984,6491c7984,6498,7985,6506,7985,6513c7985,6521,7986,6526,7988,6534c7989,6537,7990,6540,7990,6543em8040,6515c8047,6505,8054,6497,8061,6488c8067,6481,8074,6473,8080,6466c8093,6451,8107,6438,8122,6426c8137,6414,8146,6403,8157,6388c8165,6377,8168,6365,8175,6353c8180,6344,8184,6335,8189,6326c8192,6319,8190,6315,8189,6307c8188,6300,8188,6297,8184,6290c8181,6285,8180,6282,8178,6277c8171,6279,8169,6279,8165,6280em8032,6229c8037,6220,8036,6214,8041,6204c8045,6196,8057,6194,8061,6186c8063,6182,8060,6175,8062,6172c8062,6189,8065,6207,8064,6225c8063,6259,8054,6286,8048,6319c8045,6337,8036,6363,8036,6380c8036,6402,8046,6426,8045,6447c8045,6459,8040,6472,8040,6487c8039,6519,8049,6547,8050,6577c8051,6598,8046,6616,8048,6637c8050,6653,8056,6667,8057,6685c8058,6723,8056,6759,8061,6796c8064,6821,8074,6840,8079,6863c8080,6866,8084,6869,8085,6872c8087,6881,8079,6888,8080,6898c8082,6909,8082,6927,8085,6939c8087,6949,8097,6965,8097,6973c8097,6987,8089,7001,8089,7013c8089,7020,8092,7025,8092,7032c8093,7064,8100,7092,8105,7123c8110,7152,8115,7180,8114,7209c8114,7217,8113,7222,8112,7230c8109,7258,8100,7280,8094,7307c8089,7329,8087,7351,8080,7373c8078,7379,8069,7386,8068,7391c8066,7399,8065,7414,8061,7422c8055,7434,8054,7443,8045,7455c8032,7473,8020,7479,8004,7494c7984,7513,7962,7529,7942,7547c7932,7556,7923,7567,7913,7577c7909,7581,7903,7584,7899,7589c7880,7610,7868,7639,7847,7660c7845,7662,7844,7667,7843,7668c7834,7678,7809,7698,7799,7706c7781,7720,7760,7728,7741,7741c7723,7753,7708,7765,7692,7781c7675,7798,7662,7816,7644,7831c7629,7843,7612,7852,7598,7865c7594,7869,7590,7871,7586,7875c7573,7887,7562,7902,7549,7914c7543,7919,7535,7925,7528,7931c7510,7946,7494,7959,7479,7974c7475,7978,7473,7982,7468,7987c7460,7994,7454,8000,7446,8007c7439,8014,7432,8021,7425,8028c7418,8035,7410,8040,7402,8046c7394,8052,7385,8060,7377,8067c7338,8100,7301,8129,7259,8157c7254,8160,7250,8164,7246,8167c7237,8174,7225,8181,7217,8188c7210,8194,7206,8203,7200,8209c7197,8213,7190,8221,7186,8226c7170,8246,7160,8265,7141,8282c7134,8289,7123,8292,7115,8298em5951,5423l5951,5423l5951,5423l5951,5423l5951,5423l5951,5423l5951,5423l5951,5423l5951,5423l5951,5423l5951,5423l5951,5423l5951,5423l5951,5423l5951,5423l5951,5423l5951,5423l5951,5423l5951,5423l5951,5423l5951,5423l5951,5423l5951,5423l5951,5423l5951,5423l5951,5423l5951,5423l5951,5423l5951,5423l5951,5423l5951,5423l5951,5423l5951,5423l5951,5423l5951,5423l5951,5423em5909,5387c5914,5382,5918,5376,5923,5371c5921,5372,5913,5377,5909,5380c5899,5388,5890,5397,5880,5405c5872,5411,5863,5417,5856,5424c5852,5428,5848,5432,5844,5436c5833,5447,5821,5460,5810,5472c5798,5485,5784,5498,5772,5512c5768,5517,5761,5519,5757,5524c5744,5539,5731,5557,5718,5572c5705,5588,5692,5608,5678,5623c5658,5645,5636,5669,5615,5690c5609,5696,5604,5701,5599,5707c5595,5711,5590,5714,5586,5717c5578,5725,5568,5733,5560,5741c5555,5746,5548,5748,5544,5752c5533,5763,5528,5777,5517,5786c5514,5788,5506,5789,5503,5791c5492,5800,5483,5810,5472,5819c5464,5825,5460,5829,5452,5836c5437,5850,5421,5861,5406,5874c5398,5881,5392,5883,5383,5891c5378,5896,5374,5902,5369,5906c5349,5924,5329,5942,5309,5960c5295,5972,5281,5984,5267,5996c5261,6002,5256,6006,5249,6012c5242,6019,5235,6027,5228,6034c5220,6042,5210,6049,5202,6057c5196,6063,5193,6069,5186,6075c5180,6080,5176,6084,5171,6088c5159,6098,5141,6108,5129,6116c5122,6121,5090,6135,5087,6141c5082,6151,5085,6152,5082,6163c5076,6184,5091,6221,5094,6242c5097,6262,5096,6280,5097,6300c5099,6333,5103,6366,5100,6399c5099,6410,5095,6422,5094,6433c5092,6447,5091,6459,5090,6473c5088,6495,5087,6517,5086,6539c5085,6560,5085,6578,5082,6598c5079,6616,5075,6631,5072,6647c5069,6664,5064,6684,5062,6699c5058,6740,5062,6783,5061,6824c5060,6851,5057,6879,5057,6907c5057,6936,5062,6967,5061,6994c5061,7008,5058,7022,5058,7035c5057,7073,5057,7111,5055,7147c5053,7146,5043,7128,5040,7127c5025,7124,5013,7126,4999,7124c4997,7124,4996,7124,4994,7124c4998,7137,5003,7154,5006,7165c5006,7166,5006,7166,5006,7167em5138,7050l5138,7050l5138,7050em5062,7077c5070,7082,5075,7086,5082,7092c5087,7096,5093,7101,5097,7106c5099,7109,5102,7112,5103,7115c5106,7122,5105,7133,5108,7140c5112,7148,5115,7152,5117,7161c5118,7166,5117,7171,5118,7175c5121,7195,5119,7215,5121,7235c5122,7242,5124,7248,5125,7255c5126,7261,5124,7266,5124,7272c5124,7280,5122,7286,5121,7293c5120,7300,5118,7306,5115,7313c5113,7318,5112,7320,5110,7327c5109,7331,5108,7335,5107,7339c5105,7345,5104,7349,5104,7355c5104,7363,5104,7372,5103,7380c5102,7387,5100,7394,5100,7401c5100,7412,5101,7418,5096,7428c5094,7432,5091,7435,5089,7439c5089,7440,5089,7440,5089,7441em5117,7494c5109,7489,5102,7484,5094,7480c5092,7479,5092,7479,5090,7478c5100,7475,5110,7471,5121,7469c5140,7466,5160,7464,5178,7462c5195,7460,5207,7459,5224,7463c5229,7464,5233,7470,5237,7471c5249,7474,5265,7471,5276,7476c5290,7482,5294,7484,5305,7493c5308,7496,5316,7503,5318,7505c5325,7513,5328,7522,5334,7530c5336,7532,5336,7532,5337,7533c5330,7528,5325,7526,5318,7521c5291,7499,5271,7472,5249,7446c5241,7437,5234,7426,5226,7417c5219,7410,5213,7403,5205,7396c5197,7389,5189,7384,5181,7377c5177,7374,5171,7369,5168,7366c5167,7366,5167,7365,5166,7365c5166,7365,5163,7378,5164,7382c5168,7392,5173,7401,5177,7411c5185,7431,5193,7453,5205,7471c5215,7486,5228,7496,5241,7508c5247,7514,5254,7520,5260,7526c5266,7533,5272,7542,5279,7547c5287,7553,5300,7556,5308,7563c5314,7568,5320,7574,5326,7580c5331,7585,5335,7588,5339,7595c5343,7601,5344,7609,5347,7615c5350,7621,5353,7628,5357,7634c5362,7643,5364,7647,5371,7656c5376,7663,5382,7669,5387,7677c5392,7684,5396,7693,5401,7700c5405,7705,5406,7711,5410,7716c5417,7724,5428,7731,5435,7738c5444,7748,5452,7754,5460,7765c5463,7769,5467,7775,5470,7779c5478,7791,5487,7802,5495,7813c5500,7820,5504,7829,5509,7835c5514,7841,5517,7848,5524,7854c5528,7857,5533,7860,5535,7862c5543,7869,5554,7874,5562,7880c5567,7884,5574,7889,5579,7894c5582,7897,5588,7901,5590,7903c5597,7912,5600,7925,5608,7934c5613,7940,5610,7939,5618,7945c5631,7954,5645,7953,5657,7962c5661,7965,5666,7969,5669,7972c5678,7982,5687,7996,5696,8007c5700,8012,5704,8016,5708,8021c5712,8026,5716,8036,5721,8042c5726,8048,5730,8052,5736,8059c5740,8064,5746,8067,5749,8071c5754,8076,5762,8083,5767,8090c5772,8097,5776,8107,5781,8114c5785,8120,5790,8128,5795,8135c5804,8148,5818,8159,5827,8170c5833,8177,5840,8185,5846,8192c5851,8197,5857,8201,5862,8206c5867,8211,5870,8215,5876,8220c5883,8226,5891,8230,5898,8236c5902,8240,5908,8244,5911,8247c5918,8254,5923,8263,5929,8269c5933,8272,5936,8276,5941,8281c5943,8283,5946,8284,5948,8286em6003,8285c5998,8284,5989,8277,5985,8278c5969,8280,5961,8289,5943,8288c5934,8288,5925,8285,5916,8284c5927,8271,5925,8269,5939,8261c5947,8257,5959,8256,5968,8253c5980,8250,5992,8249,6003,8247c6015,8244,6027,8242,6038,8240c6051,8237,6064,8235,6077,8234c6098,8233,6121,8231,6142,8232c6157,8232,6173,8235,6188,8236c6209,8237,6230,8238,6251,8240c6278,8243,6304,8246,6331,8248c6348,8249,6365,8251,6382,8251c6402,8251,6421,8251,6441,8253c6458,8254,6474,8255,6491,8257c6501,8258,6510,8260,6520,8261c6547,8263,6573,8261,6600,8262c6616,8263,6633,8262,6649,8262c6664,8262,6678,8268,6692,8267c6709,8266,6724,8267,6741,8267c6778,8268,6812,8273,6848,8275c6872,8277,6895,8276,6919,8275c6958,8273,6997,8282,7035,8279c7049,8278,7063,8273,7077,8272c7103,8270,7128,8266,7154,8261c7167,8259,7179,8258,7192,8257c7210,8255,7228,8253,7246,8253c7258,8253,7270,8254,7281,8257c7298,8261,7300,8263,7314,8281c7317,8288,7321,8295,7324,8302em9357,7438c9364,7432,9371,7427,9379,7422c9381,7420,9381,7420,9384,7419em9335,7434c9337,7428,9337,7422,9339,7417c9344,7404,9345,7400,9347,7386c9348,7375,9351,7364,9352,7353c9354,7340,9356,7327,9357,7314c9358,7298,9361,7286,9367,7271c9373,7255,9376,7242,9379,7226c9383,7208,9384,7192,9389,7174c9392,7165,9392,7156,9391,7147c9390,7137,9390,7123,9388,7113c9386,7102,9385,7093,9385,7081c9385,7066,9387,7053,9388,7039c9389,7030,9391,7022,9392,7013c9394,6991,9397,6988,9379,6994em9396,7507c9401,7497,9406,7491,9410,7480c9412,7476,9417,7468,9417,7463c9416,7445,9415,7459,9407,7442c9402,7432,9396,7434,9392,7422c9386,7405,9383,7385,9378,7367c9374,7353,9370,7339,9367,7325c9364,7310,9362,7295,9361,7280c9360,7265,9355,7247,9357,7233c9362,7204,9375,7179,9377,7150c9379,7121,9383,7090,9382,7061c9382,7047,9379,7033,9378,7019c9376,6998,9372,6977,9371,6956c9370,6939,9370,6921,9374,6905c9380,6879,9387,6854,9393,6829c9395,6822,9399,6812,9400,6806c9402,6787,9395,6773,9393,6755c9390,6726,9398,6698,9396,6669c9395,6655,9393,6644,9389,6631c9387,6623,9383,6618,9381,6610c9378,6600,9375,6589,9374,6578c9373,6565,9372,6543,9374,6532c9376,6523,9382,6510,9385,6501c9388,6491,9393,6481,9396,6471c9398,6464,9403,6453,9405,6446c9406,6442,9409,6441,9410,6437c9411,6430,9407,6417,9407,6409c9407,6395,9409,6378,9409,6363c9409,6349,9407,6335,9405,6321c9404,6316,9401,6312,9400,6308c9398,6292,9394,6283,9391,6269c9390,6266,9389,6259,9388,6256c9385,6245,9387,6240,9382,6229c9381,6227,9379,6224,9378,6221c9375,6214,9370,6209,9367,6203c9364,6197,9360,6190,9357,6185c9354,6181,9350,6177,9347,6172c9342,6164,9341,6161,9338,6152c9336,6148,9336,6144,9335,6140c9335,6139,9335,6139,9335,6138c9319,6155,9314,6157,9305,6178c9305,6181,9304,6184,9304,6187em9346,6280c9348,6273,9351,6267,9353,6260c9355,6255,9357,6249,9359,6245c9363,6237,9366,6232,9374,6225c9377,6223,9382,6220,9384,6218c9392,6210,9398,6204,9405,6197c9409,6193,9415,6187,9420,6182c9426,6177,9429,6175,9434,6168c9438,6163,9440,6159,9444,6155c9451,6148,9464,6144,9472,6137c9479,6130,9488,6115,9494,6107c9501,6096,9502,6095,9511,6085c9514,6081,9520,6072,9523,6069c9532,6062,9543,6056,9551,6048c9557,6042,9560,6034,9565,6027c9569,6021,9573,6016,9579,6012c9583,6009,9588,6008,9592,6006c9602,6001,9612,5997,9621,5991c9624,5989,9629,5988,9631,5986c9635,5982,9638,5974,9642,5970c9648,5964,9657,5959,9664,5954c9670,5949,9675,5946,9682,5940c9692,5932,9702,5924,9712,5916c9716,5913,9719,5909,9723,5906c9733,5899,9745,5894,9755,5888c9757,5887,9758,5886,9760,5885em9360,6328c9351,6322,9342,6315,9333,6310c9329,6308,9329,6309,9326,6307c9331,6301,9333,6295,9338,6289c9342,6285,9353,6275,9356,6270c9360,6263,9364,6256,9367,6249c9369,6244,9368,6235,9371,6229c9373,6224,9379,6215,9384,6208c9386,6205,9386,6199,9388,6197c9395,6189,9407,6186,9414,6178c9418,6173,9425,6161,9430,6154c9433,6149,9436,6144,9439,6140c9445,6132,9453,6124,9458,6116c9462,6109,9458,6108,9467,6097c9479,6082,9490,6075,9504,6062c9520,6047,9532,6035,9545,6017c9549,6011,9553,6002,9558,5996c9563,5990,9570,5984,9576,5978c9582,5972,9589,5969,9596,5963c9601,5959,9606,5955,9611,5951c9616,5948,9627,5940,9633,5936c9637,5933,9644,5929,9647,5927c9653,5923,9662,5919,9668,5913c9673,5908,9679,5902,9684,5897c9701,5880,9714,5859,9727,5842c9736,5831,9745,5821,9755,5811c9759,5807,9763,5802,9767,5798c9791,5776,9814,5754,9837,5731c9841,5727,9847,5721,9851,5717c9859,5710,9868,5701,9875,5694c9880,5689,9884,5680,9889,5675c9905,5661,9924,5654,9939,5639c9949,5629,9955,5615,9965,5604c9972,5595,9981,5586,9989,5578c10008,5559,10029,5543,10049,5528c10072,5511,10091,5492,10111,5472c10114,5469,10117,5467,10120,5464c10133,5452,10144,5439,10157,5427c10171,5414,10187,5402,10200,5392c10203,5389,10215,5379,10219,5378c10224,5377,10230,5381,10235,5380c10236,5380,10241,5382,10243,5382c10238,5387,10233,5391,10228,5396em10218,5467c10218,5462,10210,5455,10210,5451c10209,5437,10213,5428,10219,5417c10221,5414,10235,5399,10238,5396c10246,5387,10250,5385,10260,5377c10266,5372,10273,5368,10279,5364c10290,5356,10302,5350,10313,5343c10298,5356,10282,5368,10267,5381c10260,5387,10254,5393,10247,5399c10229,5415,10210,5432,10190,5446c10178,5454,10159,5470,10145,5471c10133,5472,10127,5467,10123,5460c10118,5451,10122,5451,10125,5441c10130,5426,10161,5399,10173,5389c10184,5380,10198,5373,10208,5364c10215,5358,10220,5350,10225,5344c10231,5337,10236,5328,10242,5321c10247,5315,10245,5316,10253,5308c10257,5304,10258,5300,10264,5298c10280,5293,10280,5297,10293,5298c10303,5299,10305,5302,10313,5304c10321,5306,10327,5306,10335,5308c10340,5309,10343,5310,10348,5311c10364,5313,10381,5314,10397,5315c10415,5316,10435,5308,10451,5309c10460,5310,10471,5314,10479,5316c10487,5318,10495,5322,10503,5325c10516,5329,10528,5332,10540,5335c10545,5336,10552,5336,10557,5337c10563,5338,10569,5341,10575,5342c10591,5344,10600,5341,10616,5346c10627,5349,10637,5354,10648,5357c10655,5359,10654,5361,10660,5361c10673,5362,10685,5355,10698,5358c10706,5360,10710,5365,10718,5367c10725,5369,10736,5371,10743,5374c10750,5377,10759,5385,10765,5387c10772,5389,10791,5393,10798,5394c10811,5396,10820,5394,10832,5391c10842,5388,10853,5380,10861,5375c10869,5370,10877,5364,10884,5361c10890,5358,10902,5355,10910,5351c10918,5347,10924,5344,10932,5340c10935,5339,10942,5334,10945,5333c10949,5332,10956,5329,10960,5328c10977,5325,10993,5327,11008,5322c11014,5320,11020,5317,11026,5315c11036,5311,11044,5306,11054,5302c11061,5299,11067,5299,11075,5297c11079,5296,11081,5295,11085,5294c11090,5293,11099,5289,11103,5288c11110,5287,11117,5288,11124,5287c11131,5286,11139,5283,11146,5283c11151,5283,11156,5285,11161,5285c11187,5284,11209,5290,11234,5292c11273,5295,11314,5293,11351,5287c11356,5286,11363,5284,11369,5283c11385,5280,11400,5279,11415,5276c11425,5274,11435,5270,11445,5271c11452,5271,11457,5277,11464,5277c11471,5277,11477,5277,11484,5277em9398,7522c9391,7514,9377,7512,9371,7504c9367,7499,9364,7498,9361,7490c9358,7484,9358,7476,9356,7470c9353,7459,9358,7448,9356,7435c9355,7431,9356,7426,9356,7422c9375,7428,9386,7424,9402,7432c9417,7440,9431,7454,9448,7462c9465,7470,9473,7467,9487,7476c9493,7480,9495,7487,9501,7491c9495,7485,9491,7467,9485,7463c9481,7460,9478,7453,9472,7449c9468,7446,9465,7445,9463,7443c9458,7440,9449,7442,9444,7439c9442,7439,9442,7439,9441,7439c9451,7449,9446,7451,9459,7463c9472,7475,9485,7484,9497,7497c9502,7503,9506,7510,9512,7515c9516,7518,9524,7528,9529,7532c9554,7554,9574,7565,9590,7595c9594,7602,9596,7609,9599,7616c9605,7630,9607,7649,9612,7663c9613,7666,9616,7674,9618,7678c9619,7680,9624,7687,9625,7689c9629,7699,9630,7710,9635,7719c9645,7738,9659,7750,9670,7765c9674,7771,9679,7778,9684,7785c9686,7788,9690,7790,9691,7792c9695,7798,9699,7805,9703,7811c9706,7816,9709,7822,9713,7827c9715,7830,9718,7832,9719,7834c9724,7841,9733,7848,9737,7854c9745,7866,9753,7886,9762,7896c9769,7903,9769,7908,9777,7914c9784,7919,9790,7920,9797,7924c9807,7930,9826,7933,9838,7941c9842,7944,9847,7945,9851,7948c9858,7953,9865,7959,9871,7963c9881,7970,9888,7981,9898,7987c9905,7991,9914,7994,9921,7998c9956,8018,9977,8041,10010,8063c10031,8077,10056,8087,10077,8101c10084,8105,10091,8109,10098,8114c10105,8119,10111,8124,10118,8129c10123,8133,10129,8138,10133,8142c10137,8146,10142,8150,10145,8153c10157,8164,10170,8178,10180,8191c10185,8198,10186,8198,10193,8209c10201,8221,10204,8236,10212,8248c10219,8258,10223,8273,10233,8278c10248,8286,10255,8279,10271,8278c10293,8277,10315,8264,10338,8261c10346,8260,10353,8258,10362,8257c10398,8254,10428,8265,10461,8267c10481,8268,10500,8262,10519,8262c10568,8261,10619,8262,10666,8257c10678,8256,10685,8252,10697,8251c10727,8250,10758,8253,10787,8253c10845,8254,10902,8255,10960,8251c10984,8249,11009,8249,11032,8248c11050,8247,11068,8246,11087,8246c11123,8245,11157,8246,11192,8243c11253,8238,11315,8243,11376,8243c11407,8243,11438,8244,11468,8246c11469,8246,11470,8246,11471,8246em11495,8246c11501,8247,11507,8248,11513,8248c11518,8248,11524,8249,11528,8251c11531,8252,11533,8254,11537,8253c11543,8252,11547,8251,11553,8251c11566,8251,11546,8259,11542,8262em9529,9035c9535,9038,9540,9042,9545,9046c9552,9052,9564,9041,9571,9037c9575,9034,9576,9034,9579,9032em11546,8295c11551,8291,11557,8289,11562,8285c11566,8282,11572,8278,11576,8274c11582,8268,11585,8265,11592,8258c11596,8254,11600,8248,11604,8244c11608,8240,11615,8235,11620,8230c11624,8226,11627,8225,11630,8222c11637,8215,11641,8205,11648,8198c11655,8192,11665,8183,11671,8178c11687,8164,11692,8156,11705,8140c11714,8129,11722,8118,11732,8109c11738,8104,11750,8098,11757,8092c11759,8090,11763,8089,11765,8087c11770,8082,11774,8075,11779,8070c11784,8066,11789,8061,11793,8055c11795,8053,11798,8050,11799,8047c11802,8043,11800,8033,11803,8029c11810,8016,11821,8001,11830,7990c11835,7984,11842,7980,11849,7974c11856,7967,11865,7960,11872,7952c11883,7939,11896,7925,11906,7913c11913,7905,11918,7897,11925,7889c11930,7883,11932,7878,11937,7872c11941,7867,11947,7861,11951,7856c11956,7850,11960,7842,11964,7835c11976,7818,11986,7801,11998,7785c12007,7773,12018,7759,12028,7748c12040,7734,12050,7724,12060,7709c12064,7704,12067,7696,12071,7691c12076,7684,12083,7678,12088,7671c12093,7664,12097,7655,12103,7648c12108,7642,12110,7643,12116,7633c12124,7620,12130,7606,12138,7592c12142,7584,12146,7575,12151,7568c12157,7559,12162,7554,12169,7545c12175,7537,12175,7534,12184,7526c12189,7522,12197,7519,12201,7515c12205,7512,12213,7505,12218,7500c12220,7497,12224,7495,12226,7493c12231,7487,12232,7476,12237,7470c12244,7463,12254,7456,12262,7450c12273,7442,12285,7438,12296,7431c12296,7429,12296,7428,12298,7429em11514,5357c11526,5375,11537,5399,11548,5415c11561,5432,11571,5439,11585,5455c11590,5460,11594,5463,11599,5468c11610,5481,11619,5498,11630,5510c11640,5521,11650,5528,11659,5540c11663,5545,11668,5552,11671,5557c11675,5563,11680,5573,11685,5580c11697,5596,11712,5609,11724,5624c11728,5629,11733,5633,11738,5639c11746,5649,11750,5660,11758,5669c11762,5674,11767,5680,11771,5684c11776,5689,11780,5697,11786,5703c11798,5716,11809,5724,11821,5736c11825,5741,11830,5746,11834,5750c11841,5758,11851,5767,11858,5774c11865,5781,11868,5794,11876,5801c11880,5805,11886,5807,11891,5811c11917,5834,11944,5848,11973,5864c11994,5876,12016,5884,12036,5899c12055,5913,12069,5924,12085,5941c12091,5947,12096,5958,12102,5965c12106,5970,12111,5976,12116,5982c12121,5988,12125,5997,12130,6003c12135,6009,12140,6017,12144,6022c12151,6030,12162,6037,12170,6045c12178,6053,12183,6061,12190,6068c12199,6077,12210,6083,12219,6093c12223,6098,12229,6102,12233,6107c12251,6128,12272,6144,12289,6163c12294,6168,12303,6172,12307,6179c12311,6186,12315,6184,12317,6193c12319,6207,12312,6211,12311,6224c12310,6246,12299,6280,12294,6303c12275,6402,12246,6522,12276,6620c12279,6631,12287,6641,12291,6652c12301,6679,12304,6703,12310,6730c12318,6769,12327,6808,12324,6849c12316,6949,12300,7050,12293,7151c12290,7195,12287,7232,12293,7275c12298,7309,12313,7335,12325,7366c12333,7388,12346,7413,12349,7435c12352,7463,12343,7480,12336,7504c12334,7510,12328,7515,12326,7521c12323,7528,12322,7535,12319,7542c12313,7559,12309,7578,12304,7596em12554,9184c12560,9183,12565,9181,12571,9181c12576,9181,12583,9167,12585,9162c12588,9157,12590,9153,12593,9149c12593,9149,12593,9148,12593,9148em12501,9232c12506,9228,12511,9222,12515,9219c12520,9215,12529,9209,12534,9204c12541,9196,12547,9187,12554,9178c12564,9166,12573,9159,12582,9146c12589,9136,12596,9127,12603,9117c12608,9110,12614,9104,12619,9096c12622,9092,12624,9088,12626,9084c12631,9075,12635,9065,12640,9056c12641,9054,12645,9048,12646,9046c12652,9039,12661,9035,12668,9030c12674,9026,12680,9023,12686,9020c12688,9019,12697,9014,12702,9011c12708,9008,12707,9008,12714,9003c12726,8995,12738,8988,12749,8980c12760,8972,12770,8963,12781,8956c12793,8948,12784,8954,12795,8938c12800,8931,12804,8923,12808,8917c12812,8910,12820,8903,12826,8896c12828,8894,12829,8891,12831,8889em12478,9155c12492,9151,12502,9153,12516,9143c12526,9136,12533,9127,12543,9119c12561,9104,12576,9086,12594,9072c12609,9060,12626,9052,12640,9041c12652,9032,12667,9021,12678,9010c12697,8992,12716,8973,12734,8955c12747,8942,12763,8931,12776,8919c12784,8912,12791,8902,12799,8895c12807,8888,12813,8880,12822,8875c12832,8869,12841,8869,12850,8865c12854,8863,12861,8863,12864,8861c12872,8857,12878,8853,12885,8848c12897,8839,12912,8827,12922,8817c12930,8809,12928,8812,12938,8799c12943,8792,12945,8787,12950,8781c12964,8762,12979,8742,12993,8723c13000,8714,13007,8703,13014,8695c13020,8688,13028,8681,13034,8674c13045,8662,13053,8650,13063,8639c13067,8634,13072,8628,13076,8624c13081,8619,13091,8612,13095,8607c13110,8589,13116,8568,13130,8549c13135,8542,13140,8535,13145,8529c13149,8524,13154,8519,13157,8515c13161,8510,13167,8505,13171,8500c13176,8494,13182,8486,13187,8480c13190,8476,13198,8471,13200,8468c13207,8460,13214,8449,13221,8441c13224,8437,13230,8428,13235,8424c13248,8411,13260,8403,13271,8389c13277,8382,13281,8375,13286,8368c13293,8358,13298,8343,13305,8334c13311,8326,13319,8316,13325,8310c13331,8304,13339,8300,13346,8295c13345,8298,13341,8310,13338,8317c13335,8322,13333,8326,13330,8331em12519,9259c12522,9252,12523,9246,12526,9240c12528,9236,12532,9230,12534,9225c12535,9221,12537,9219,12538,9216c12541,9203,12541,9190,12544,9177c12546,9171,12550,9163,12550,9157c12550,9153,12548,9139,12547,9135c12546,9130,12542,9121,12541,9117c12541,9116,12541,9115,12541,9114c12542,9120,12543,9118,12544,9124c12545,9136,12548,9145,12550,9156c12551,9165,12552,9171,12552,9180c12552,9199,12550,9218,12545,9237c12539,9259,12535,9278,12533,9301c12532,9323,12532,9346,12531,9368c12530,9393,12532,9410,12538,9433c12542,9447,12548,9461,12550,9475c12551,9484,12551,9494,12550,9504c12548,9516,12543,9526,12540,9538c12538,9544,12535,9549,12534,9555c12532,9564,12530,9574,12529,9584c12528,9599,12537,9613,12536,9627c12535,9641,12537,9637,12529,9649c12519,9663,12501,9667,12491,9679c12485,9687,12490,9675,12484,9688c12481,9695,12480,9714,12480,9721c12479,9735,12478,9746,12477,9759c12476,9774,12472,9791,12473,9805c12474,9820,12475,9826,12473,9839c12472,9844,12472,9848,12471,9853c12469,9871,12470,9885,12473,9902c12475,9910,12477,9914,12478,9923c12480,9945,12475,9967,12478,9989c12479,9999,12486,10007,12487,10016c12488,10024,12498,10051,12498,10055c12497,10068,12489,10073,12491,10087c12492,10092,12493,10095,12494,10100c12496,10112,12497,10123,12498,10135c12500,10148,12501,10159,12501,10172c12502,10189,12501,10205,12504,10222c12505,10230,12506,10235,12508,10243c12513,10261,12513,10265,12513,10283c12512,10311,12508,10340,12505,10364c12503,10380,12500,10393,12497,10408c12497,10409,12497,10410,12497,10411c12491,10412,12485,10414,12480,10415c12478,10415,12478,10415,12477,10415em12511,10366c12517,10374,12520,10383,12526,10390c12529,10394,12540,10403,12545,10405c12557,10411,12565,10406,12576,10415c12581,10419,12585,10422,12590,10427c12600,10437,12604,10452,12612,10463c12616,10468,12622,10474,12626,10479c12629,10483,12633,10486,12635,10489c12641,10497,12646,10507,12653,10515c12659,10522,12667,10533,12674,10538c12680,10543,12690,10543,12695,10547c12701,10551,12703,10558,12710,10560c12716,10562,12722,10560,12728,10562c12738,10565,12749,10564,12758,10567c12764,10569,12773,10577,12777,10578c12784,10581,12792,10581,12798,10585c12802,10588,12807,10592,12812,10596c12817,10600,12822,10606,12827,10611c12830,10614,12835,10618,12838,10621c12846,10630,12851,10642,12859,10651c12865,10657,12874,10663,12879,10669c12888,10679,12902,10695,12908,10707c12910,10711,12913,10714,12914,10717c12917,10729,12911,10745,12914,10756c12917,10765,12921,10771,12925,10780c12930,10792,12934,10801,12943,10811c12947,10816,12957,10819,12961,10824c12968,10834,12971,10846,12978,10855c12982,10860,12986,10869,12991,10873c12999,10880,13008,10881,13017,10885c13033,10892,13050,10895,13067,10900c13077,10903,13087,10904,13097,10907c13105,10909,13113,10912,13120,10914c13135,10919,13148,10923,13161,10932c13172,10939,13180,10949,13190,10957c13198,10964,13206,10974,13214,10980c13221,10985,13229,10988,13236,10992c13245,10997,13256,11001,13264,11006c13270,11009,13276,11015,13282,11019c13287,11022,13293,11026,13300,11030c13304,11032,13307,11031,13309,11032c13315,11035,13320,11041,13327,11043c13331,11044,13339,11046,13344,11047c13353,11049,13363,11049,13371,11053c13379,11057,13385,11066,13391,11072c13397,11078,13404,11088,13409,11096c13411,11099,13411,11104,13413,11106em13101,11053c13097,11049,13095,11048,13092,11043c13089,11039,13086,11032,13084,11026c13079,11013,13080,11025,13078,11008c13077,10997,13081,10991,13084,10981c13086,10974,13086,10966,13088,10959c13092,10946,13084,10956,13094,10946c13095,10945,13103,10940,13104,10940c13106,10940,13119,10943,13122,10944c13128,10946,13137,10953,13141,10956c13151,10965,13160,10979,13169,10989c13174,10994,13178,11000,13183,11005c13189,11012,13196,11020,13201,11029c13207,11038,13208,11044,13214,11054c13218,11061,13224,11068,13228,11075c13233,11083,13237,11094,13242,11102c13244,11105,13247,11107,13249,11110c13254,11119,13258,11126,13264,11134c13268,11139,13270,11142,13275,11148c13277,11151,13283,11160,13286,11162c13294,11170,13305,11172,13314,11178c13325,11185,13334,11196,13344,11203c13351,11208,13359,11213,13366,11218c13370,11221,13374,11224,13377,11227c13381,11232,13384,11240,13388,11245c13393,11251,13399,11256,13404,11261c13407,11264,13410,11265,13413,11269c13415,11271,13418,11279,13420,11284c13425,11294,13425,11303,13423,11315c13419,11338,13417,11346,13409,11360em13406,8357c13412,8350,13417,8334,13423,8328c13433,8319,13434,8314,13447,8306c13465,8296,13487,8293,13508,8289c13528,8285,13560,8282,13581,8285c13595,8287,13609,8295,13621,8298c13635,8301,13645,8301,13658,8305c13662,8306,13668,8316,13671,8317c13697,8322,13721,8321,13745,8314c13751,8312,13756,8307,13762,8305c13767,8304,13769,8299,13773,8298c13784,8294,13792,8294,13803,8291c13807,8290,13810,8287,13814,8286c13852,8280,13890,8285,13928,8282c13948,8280,13964,8276,13983,8272c14002,8268,14022,8265,14041,8261c14068,8256,14093,8251,14119,8244c14151,8235,14188,8219,14221,8215c14252,8211,14276,8227,14299,8229c14339,8233,14382,8234,14422,8233c14428,8233,14438,8226,14446,8227c14461,8228,14478,8236,14492,8236c14498,8236,14508,8235,14516,8236c14540,8238,14560,8238,14583,8241c14605,8244,14618,8244,14638,8255c14669,8273,14668,8295,14682,8320c14685,8326,14690,8332,14694,8338c14699,8346,14700,8353,14705,8361c14718,8380,14731,8395,14747,8410c14752,8415,14758,8418,14763,8423c14768,8428,14775,8430,14779,8435c14782,8439,14783,8446,14786,8449c14792,8455,14797,8461,14804,8469c14813,8479,14821,8493,14831,8501c14837,8506,14846,8510,14852,8514c14859,8518,14867,8522,14873,8525c14884,8531,14893,8536,14904,8541c14921,8549,14935,8550,14951,8559c14959,8563,14964,8570,14972,8574c14976,8577,14978,8582,14982,8584c14990,8589,14998,8589,15007,8595c15012,8599,15019,8601,15024,8604c15030,8608,15036,8615,15042,8619c15046,8622,15053,8625,15057,8628c15063,8632,15068,8640,15075,8645c15083,8651,15091,8658,15098,8663c15103,8667,15110,8671,15116,8675c15119,8677,15120,8681,15124,8684c15133,8691,15148,8693,15155,8701c15159,8706,15157,8703,15164,8711c15170,8718,15170,8724,15174,8730c15180,8738,15187,8751,15192,8760c15194,8764,15197,8772,15198,8774c15203,8782,15207,8792,15213,8802c15216,8806,15220,8811,15223,8815c15246,8847,15271,8882,15296,8912c15300,8917,15304,8927,15308,8931c15314,8937,15323,8940,15329,8947c15335,8953,15344,8960,15351,8966c15357,8972,15361,8979,15368,8985c15372,8989,15379,8993,15382,8996c15404,9017,15416,9027,15428,9055c15432,9064,15435,9086,15437,9096c15440,9111,15442,9128,15442,9143c15442,9162,15439,9184,15439,9204c15439,9205,15439,9206,15439,9207em15404,9129c15409,9136,15412,9145,15417,9152c15421,9157,15422,9158,15427,9164c15434,9172,15442,9176,15449,9185c15453,9190,15455,9197,15460,9202c15465,9207,15471,9211,15477,9216c15487,9224,15500,9231,15509,9240c15516,9247,15525,9260,15529,9267c15532,9271,15534,9277,15536,9282c15538,9286,15543,9295,15544,9298c15546,9303,15547,9306,15548,9311c15551,9322,15552,9330,15552,9341c15552,9353,15546,9361,15544,9372c15543,9380,15541,9387,15541,9395c15541,9409,15547,9416,15550,9427c15553,9438,15552,9441,15554,9452c15555,9457,15561,9475,15561,9479c15560,9493,15553,9501,15554,9516c15555,9532,15559,9545,15558,9561c15557,9581,15555,9596,15547,9614c15544,9621,15542,9625,15538,9632c15535,9637,15531,9641,15529,9646c15525,9653,15522,9661,15520,9669c15518,9676,15519,9683,15518,9690c15511,9681,15506,9670,15498,9662c15491,9655,15478,9650,15471,9642c15469,9639,15464,9638,15463,9636c15458,9624,15466,9606,15467,9596c15468,9589,15468,9581,15469,9573c15473,9579,15482,9584,15485,9590c15489,9597,15493,9610,15494,9618c15494,9621,15495,9628,15495,9632c15494,9638,15487,9648,15487,9653c15487,9663,15495,9680,15494,9687c15493,9701,15481,9714,15481,9728c15481,9733,15483,9736,15483,9743c15484,9752,15487,9756,15487,9767c15487,9769,15487,9781,15487,9783c15487,9792,15484,9803,15485,9812c15487,9829,15487,9833,15487,9849c15487,9854,15487,9862,15487,9868c15487,9893,15489,9916,15492,9941c15494,9952,15495,9964,15497,9975c15498,9984,15500,9992,15501,10000c15502,10006,15505,10009,15505,10016c15505,10035,15503,10053,15504,10072c15505,10086,15507,10099,15508,10113c15509,10136,15511,10157,15511,10180c15511,10213,15507,10245,15505,10277c15503,10309,15501,10341,15498,10373c15496,10395,15493,10419,15491,10441c15491,10443,15491,10445,15491,10447c15490,10442,15485,10437,15485,10432c15484,10419,15483,10407,15481,10395c15481,10393,15481,10392,15481,10390c15460,10399,15443,10406,15423,10418em14687,11261c14679,11256,14669,11252,14661,11247c14654,11243,14659,11237,14661,11231em14669,11204c14669,11204,14669,11203,14669,11203em14673,11182l14673,11182l14673,11182l14673,11182l14673,11182l14673,11182l14673,11182l14673,11182em14673,11182c14692,11171,14707,11161,14724,11147c14739,11134,14750,11120,14763,11106c14771,11097,14779,11088,14786,11079c14796,11067,14806,11055,14816,11044c14827,11032,14842,11020,14851,11008c14861,10995,14869,10980,14878,10967c14888,10954,14898,10947,14911,10939c14928,10928,14947,10918,14962,10904c14974,10892,14985,10881,14997,10870c15005,10863,15011,10857,15018,10849c15025,10841,15031,10832,15039,10824c15048,10815,15062,10808,15070,10800c15093,10778,15119,10753,15137,10727c15147,10712,15153,10693,15164,10679c15172,10668,15182,10663,15191,10654c15204,10640,15216,10625,15229,10610c15236,10602,15243,10594,15250,10586c15259,10577,15265,10571,15273,10561c15278,10555,15283,10548,15287,10543c15291,10539,15296,10535,15300,10530c15307,10523,15314,10517,15321,10509c15329,10500,15337,10489,15344,10479c15346,10477,15349,10475,15351,10472c15357,10463,15361,10449,15368,10441c15371,10439,15375,10438,15378,10436em15300,10607c15312,10602,15321,10599,15331,10590c15346,10577,15357,10563,15370,10548c15390,10526,15411,10505,15432,10484c15454,10461,15477,10445,15501,10425c15507,10419,15513,10414,15519,10408em13365,11335c13374,11325,13382,11314,13392,11304c13405,11291,13420,11281,13433,11268c13447,11255,13456,11235,13469,11223c13476,11217,13481,11213,13490,11209c13504,11203,13522,11198,13536,11193c13558,11185,13579,11179,13602,11175c13616,11173,13631,11167,13645,11165c13658,11164,13666,11163,13678,11161c13683,11160,13687,11156,13692,11155c13705,11153,13718,11153,13731,11151c13732,11151,13732,11151,13733,11151c13722,11160,13713,11169,13702,11178c13687,11190,13671,11201,13656,11213c13636,11230,13620,11249,13602,11268c13599,11271,13595,11273,13593,11275c13586,11283,13580,11291,13574,11299c13574,11299,13571,11302,13571,11303c13559,11300,13558,11295,13546,11294c13534,11293,13521,11295,13508,11294c13495,11293,13485,11289,13472,11287c13463,11285,13453,11285,13444,11284c13468,11284,13493,11288,13517,11287c13535,11286,13555,11282,13574,11282c13607,11282,13639,11284,13671,11279c13714,11273,13754,11267,13797,11265c13814,11264,13830,11261,13846,11259c13865,11257,13885,11257,13905,11256c13922,11255,13938,11253,13955,11252c14025,11249,14094,11242,14163,11237c14185,11235,14198,11231,14218,11227c14241,11222,14264,11217,14287,11210c14302,11205,14316,11200,14331,11195c14343,11191,14354,11185,14366,11182c14383,11178,14403,11175,14419,11173c14434,11171,14446,11174,14461,11175c14471,11176,14482,11179,14492,11182c14499,11184,14504,11187,14511,11189c14517,11191,14521,11194,14527,11195c14556,11201,14587,11196,14616,11192c14653,11187,14688,11192,14725,11196c14732,11197,14740,11198,14747,11199c14759,11201,14760,11197,14770,11204c14774,11207,14779,11208,14782,11211c14782,11214,14781,11217,14781,11220em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l14619,12569em14657,12585c14655,12580,14652,12575,14651,12569c14650,12560,14638,12558,14630,12553c14626,12550,14620,12545,14616,12543c14606,12538,14596,12535,14587,12529c14585,12528,14577,12525,14576,12524c14570,12515,14565,12504,14560,12494c14558,12490,14558,12490,14556,12488em14627,12616c14628,12614,14636,12602,14636,12601c14636,12595,14633,12591,14631,12585c14628,12576,14632,12575,14623,12564c14618,12558,14615,12555,14611,12548c14609,12544,14603,12543,14597,12543c14588,12543,14582,12540,14574,12539c14567,12538,14560,12537,14553,12536c14548,12535,14543,12538,14538,12538c14529,12539,14522,12541,14513,12543c14506,12544,14498,12548,14492,12548c14487,12548,14482,12546,14477,12545c14470,12544,14467,12546,14461,12548c14457,12549,14453,12550,14449,12550c14441,12550,14434,12550,14426,12550em14651,12564c14645,12564,14641,12567,14636,12566c14628,12565,14621,12561,14615,12560c14602,12558,14590,12557,14578,12553c14564,12548,14548,12542,14534,12536c14526,12533,14517,12528,14509,12526c14498,12523,14486,12524,14474,12521c14461,12518,14449,12513,14436,12512c14423,12511,14412,12514,14400,12517c14389,12520,14377,12525,14366,12528c14358,12531,14348,12531,14340,12535c14334,12538,14329,12541,14322,12545c14317,12548,14314,12552,14308,12555c14301,12558,14294,12561,14287,12564c14280,12567,14271,12567,14264,12569c14254,12571,14240,12579,14232,12580c14210,12583,14191,12574,14171,12573c14165,12573,14157,12574,14150,12574c14131,12573,14122,12567,14104,12564c14071,12558,14034,12560,14001,12556c13992,12555,13984,12554,13976,12553c13955,12552,13934,12552,13914,12549c13907,12548,13894,12543,13888,12543c13874,12543,13872,12545,13860,12548c13854,12550,13849,12555,13842,12557c13831,12560,13816,12562,13805,12563c13769,12566,13694,12575,13670,12553c13664,12548,13664,12537,13658,12532c13654,12529,13650,12525,13645,12522c13641,12519,13635,12516,13630,12514c13626,12512,13622,12509,13618,12508c13585,12501,13542,12504,13508,12500c13488,12498,13467,12497,13447,12496c13428,12495,13410,12499,13392,12500c13386,12500,13379,12499,13371,12500c13357,12501,13344,12502,13330,12504c13314,12506,13301,12510,13286,12515c13273,12519,13259,12522,13246,12526c13241,12527,13236,12527,13231,12529c13220,12533,13206,12539,13197,12548c13182,12562,13177,12581,13168,12598em13313,12612c13319,12603,13324,12592,13330,12584c13335,12578,13331,12581,13339,12573c13341,12570,13348,12569,13351,12566c13346,12572,13347,12574,13342,12580c13336,12586,13331,12589,13325,12595c13321,12599,13314,12604,13311,12607c13305,12612,13301,12616,13295,12621c13291,12625,13286,12629,13281,12633c13277,12636,13275,12639,13272,12642c13265,12649,13258,12656,13251,12663c13232,12683,13211,12701,13191,12719c13187,12723,13183,12728,13178,12733c13170,12741,13165,12749,13157,12757c13150,12764,13143,12771,13136,12778c13128,12786,13121,12792,13113,12799c13108,12803,13103,12809,13099,12813c13077,12832,13052,12851,13032,12872c13026,12878,13019,12884,13014,12890c13006,12899,12999,12912,12992,12920c12985,12928,12977,12940,12970,12947c12959,12959,12945,12971,12933,12982c12930,12985,12928,12990,12924,12993c12918,12998,12910,13000,12905,13003c12901,13006,12893,13012,12889,13014c12884,13016,12881,13017,12875,13020c12868,13024,12862,13024,12854,13028c12850,13030,12846,13037,12843,13038c12832,13043,12821,13044,12811,13050c12804,13055,12797,13062,12790,13067c12783,13072,12776,13076,12769,13081c12762,13085,12753,13089,12746,13093c12738,13097,12732,13100,12724,13104c12716,13107,12707,13108,12700,13112c12696,13114,12690,13115,12686,13117c12678,13121,12673,13129,12665,13133c12658,13137,12650,13141,12643,13145c12636,13149,12627,13152,12621,13156c12609,13163,12599,13172,12589,13181c12585,13184,12582,13187,12579,13190c12567,13203,12557,13215,12543,13226c12537,13231,12529,13236,12523,13242c12521,13244,12518,13247,12516,13249c12508,13258,12503,13270,12495,13279c12488,13286,12479,13293,12473,13299c12468,13304,12459,13309,12453,13315c12449,13319,12443,13325,12439,13330c12431,13341,12424,13345,12420,13360c12418,13370,12417,13375,12421,13382em12477,13440c12473,13432,12467,13429,12465,13421c12464,13418,12463,13410,12462,13406c12461,13403,12463,13400,12462,13397c12469,13423,12478,13446,12484,13473c12489,13494,12492,13517,12495,13538c12504,13601,12513,13669,12512,13733c12511,13772,12506,13808,12509,13846c12510,13865,12518,13885,12518,13903c12518,13922,12515,13940,12513,13959c12509,13991,12500,14011,12501,14044c12502,14071,12508,14102,12508,14127c12508,14143,12507,14172,12505,14188c12502,14216,12497,14241,12497,14270c12497,14303,12496,14341,12498,14375c12499,14398,12505,14420,12506,14443c12508,14493,12504,14543,12501,14592c12499,14632,12487,14686,12511,14720c12538,14757,12623,14790,12661,14818c12687,14838,12711,14864,12738,14881c12756,14892,12778,14901,12798,14911c12806,14915,12810,14921,12818,14925c12824,14928,12825,14928,12830,14930c12850,14940,12873,14949,12893,14958c12903,14963,12921,14966,12929,14971c12938,14977,12945,14981,12954,14988c12958,14991,12963,14997,12968,15001c12998,15027,13028,15065,13055,15096c13085,15130,13117,15161,13145,15194c13156,15207,13161,15222,13173,15235c13202,15265,13228,15285,13253,15317c13257,15322,13260,15327,13263,15331c13268,15337,13269,15350,13275,15355c13297,15376,13326,15388,13349,15409c13355,15415,13371,15426,13376,15429c13392,15439,13388,15455,13413,15459c13428,15461,13444,15449,13459,15450c13493,15451,13531,15451,13565,15452c13595,15453,13622,15456,13651,15461c13660,15462,13673,15469,13683,15470c13693,15471,13702,15474,13713,15474c13733,15475,13754,15468,13773,15468c13789,15468,13805,15470,13821,15470c13897,15472,13964,15483,14040,15478c14097,15474,14157,15464,14214,15468c14232,15469,14247,15478,14266,15477c14307,15476,14336,15464,14376,15456c14419,15448,14460,15451,14503,15449c14530,15447,14556,15442,14583,15440c14648,15435,14716,15435,14782,15435c14803,15435,14828,15436,14849,15436c14842,15431,14839,15414,14830,15411c14819,15407,14812,15393,14800,15390c14789,15387,14770,15400,14758,15397e" stroked="t" o:allowincell="f" style="position:absolute;margin-left:69.55pt;margin-top:56.8pt;width:299.55pt;height:289.8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320540</wp:posOffset>
                </wp:positionH>
                <wp:positionV relativeFrom="paragraph">
                  <wp:posOffset>3315335</wp:posOffset>
                </wp:positionV>
                <wp:extent cx="352425" cy="1085850"/>
                <wp:effectExtent l="6985" t="6350" r="4445" b="6350"/>
                <wp:wrapNone/>
                <wp:docPr id="4" name=""/>
                <a:graphic xmlns:a="http://schemas.openxmlformats.org/drawingml/2006/main">
                  <a:graphicData uri="http://schemas.microsoft.com/office/word/2010/wordprocessingShape">
                    <wps:wsp>
                      <wps:cNvSpPr/>
                      <wps:spPr>
                        <a:xfrm>
                          <a:off x="0" y="0"/>
                          <a:ext cx="352440" cy="1085760"/>
                        </a:xfrm>
                        <a:custGeom>
                          <a:avLst/>
                          <a:gdLst/>
                          <a:ahLst/>
                          <a:rect l="l" t="t" r="r" b="b"/>
                          <a:pathLst>
                            <a:path w="980" h="3017">
                              <a:moveTo>
                                <a:pt x="14645" y="15481"/>
                              </a:moveTo>
                              <a:cubicBezTo>
                                <a:pt x="14654" y="15471"/>
                                <a:pt x="14667" y="15461"/>
                                <a:pt x="14675" y="15452"/>
                              </a:cubicBezTo>
                              <a:cubicBezTo>
                                <a:pt x="14683" y="15443"/>
                                <a:pt x="14689" y="15432"/>
                                <a:pt x="14697" y="15423"/>
                              </a:cubicBezTo>
                              <a:cubicBezTo>
                                <a:pt x="14712" y="15407"/>
                                <a:pt x="14731" y="15393"/>
                                <a:pt x="14744" y="15376"/>
                              </a:cubicBezTo>
                              <a:cubicBezTo>
                                <a:pt x="14754" y="15363"/>
                                <a:pt x="14762" y="15346"/>
                                <a:pt x="14771" y="15333"/>
                              </a:cubicBezTo>
                              <a:cubicBezTo>
                                <a:pt x="14777" y="15324"/>
                                <a:pt x="14783" y="15313"/>
                                <a:pt x="14789" y="15305"/>
                              </a:cubicBezTo>
                              <a:cubicBezTo>
                                <a:pt x="14792" y="15301"/>
                                <a:pt x="14801" y="15294"/>
                                <a:pt x="14806" y="15289"/>
                              </a:cubicBezTo>
                              <a:cubicBezTo>
                                <a:pt x="14821" y="15273"/>
                                <a:pt x="14840" y="15256"/>
                                <a:pt x="14851" y="15238"/>
                              </a:cubicBezTo>
                              <a:cubicBezTo>
                                <a:pt x="14855" y="15231"/>
                                <a:pt x="14857" y="15220"/>
                                <a:pt x="14862" y="15214"/>
                              </a:cubicBezTo>
                              <a:cubicBezTo>
                                <a:pt x="14868" y="15206"/>
                                <a:pt x="14877" y="15200"/>
                                <a:pt x="14883" y="15194"/>
                              </a:cubicBezTo>
                              <a:cubicBezTo>
                                <a:pt x="14890" y="15188"/>
                                <a:pt x="14899" y="15179"/>
                                <a:pt x="14906" y="15173"/>
                              </a:cubicBezTo>
                              <a:cubicBezTo>
                                <a:pt x="14912" y="15167"/>
                                <a:pt x="14918" y="15158"/>
                                <a:pt x="14924" y="15151"/>
                              </a:cubicBezTo>
                              <a:cubicBezTo>
                                <a:pt x="14934" y="15139"/>
                                <a:pt x="14939" y="15126"/>
                                <a:pt x="14948" y="15114"/>
                              </a:cubicBezTo>
                              <a:cubicBezTo>
                                <a:pt x="14950" y="15112"/>
                                <a:pt x="14954" y="15109"/>
                                <a:pt x="14955" y="15107"/>
                              </a:cubicBezTo>
                              <a:cubicBezTo>
                                <a:pt x="14960" y="15101"/>
                                <a:pt x="14966" y="15096"/>
                                <a:pt x="14969" y="15090"/>
                              </a:cubicBezTo>
                              <a:cubicBezTo>
                                <a:pt x="14972" y="15085"/>
                                <a:pt x="14977" y="15074"/>
                                <a:pt x="14980" y="15069"/>
                              </a:cubicBezTo>
                              <a:cubicBezTo>
                                <a:pt x="14986" y="15061"/>
                                <a:pt x="14995" y="15053"/>
                                <a:pt x="15001" y="15045"/>
                              </a:cubicBezTo>
                              <a:cubicBezTo>
                                <a:pt x="15006" y="15039"/>
                                <a:pt x="15010" y="15033"/>
                                <a:pt x="15014" y="15026"/>
                              </a:cubicBezTo>
                              <a:cubicBezTo>
                                <a:pt x="15020" y="15017"/>
                                <a:pt x="15025" y="15005"/>
                                <a:pt x="15031" y="14996"/>
                              </a:cubicBezTo>
                              <a:cubicBezTo>
                                <a:pt x="15036" y="14989"/>
                                <a:pt x="15041" y="14982"/>
                                <a:pt x="15046" y="14975"/>
                              </a:cubicBezTo>
                              <a:cubicBezTo>
                                <a:pt x="15049" y="14971"/>
                                <a:pt x="15054" y="14966"/>
                                <a:pt x="15057" y="14963"/>
                              </a:cubicBezTo>
                              <a:cubicBezTo>
                                <a:pt x="15066" y="14953"/>
                                <a:pt x="15075" y="14943"/>
                                <a:pt x="15084" y="14933"/>
                              </a:cubicBezTo>
                              <a:cubicBezTo>
                                <a:pt x="15088" y="14928"/>
                                <a:pt x="15091" y="14923"/>
                                <a:pt x="15095" y="14919"/>
                              </a:cubicBezTo>
                              <a:cubicBezTo>
                                <a:pt x="15102" y="14913"/>
                                <a:pt x="15111" y="14906"/>
                                <a:pt x="15118" y="14901"/>
                              </a:cubicBezTo>
                              <a:cubicBezTo>
                                <a:pt x="15124" y="14896"/>
                                <a:pt x="15137" y="14889"/>
                                <a:pt x="15145" y="14884"/>
                              </a:cubicBezTo>
                              <a:cubicBezTo>
                                <a:pt x="15152" y="14879"/>
                                <a:pt x="15157" y="14876"/>
                                <a:pt x="15164" y="14871"/>
                              </a:cubicBezTo>
                              <a:cubicBezTo>
                                <a:pt x="15184" y="14856"/>
                                <a:pt x="15202" y="14841"/>
                                <a:pt x="15220" y="14824"/>
                              </a:cubicBezTo>
                              <a:cubicBezTo>
                                <a:pt x="15227" y="14818"/>
                                <a:pt x="15233" y="14811"/>
                                <a:pt x="15240" y="14805"/>
                              </a:cubicBezTo>
                              <a:cubicBezTo>
                                <a:pt x="15245" y="14800"/>
                                <a:pt x="15250" y="14795"/>
                                <a:pt x="15255" y="14790"/>
                              </a:cubicBezTo>
                              <a:cubicBezTo>
                                <a:pt x="15262" y="14783"/>
                                <a:pt x="15268" y="14778"/>
                                <a:pt x="15275" y="14770"/>
                              </a:cubicBezTo>
                              <a:cubicBezTo>
                                <a:pt x="15283" y="14762"/>
                                <a:pt x="15285" y="14756"/>
                                <a:pt x="15294" y="14748"/>
                              </a:cubicBezTo>
                              <a:cubicBezTo>
                                <a:pt x="15302" y="14741"/>
                                <a:pt x="15311" y="14734"/>
                                <a:pt x="15319" y="14728"/>
                              </a:cubicBezTo>
                              <a:cubicBezTo>
                                <a:pt x="15326" y="14723"/>
                                <a:pt x="15333" y="14721"/>
                                <a:pt x="15339" y="14715"/>
                              </a:cubicBezTo>
                              <a:cubicBezTo>
                                <a:pt x="15346" y="14709"/>
                                <a:pt x="15352" y="14699"/>
                                <a:pt x="15358" y="14693"/>
                              </a:cubicBezTo>
                              <a:cubicBezTo>
                                <a:pt x="15365" y="14687"/>
                                <a:pt x="15372" y="14683"/>
                                <a:pt x="15379" y="14676"/>
                              </a:cubicBezTo>
                              <a:cubicBezTo>
                                <a:pt x="15382" y="14673"/>
                                <a:pt x="15387" y="14669"/>
                                <a:pt x="15391" y="14665"/>
                              </a:cubicBezTo>
                              <a:cubicBezTo>
                                <a:pt x="15394" y="14662"/>
                                <a:pt x="15397" y="14657"/>
                                <a:pt x="15400" y="14654"/>
                              </a:cubicBezTo>
                              <a:cubicBezTo>
                                <a:pt x="15407" y="14648"/>
                                <a:pt x="15419" y="14641"/>
                                <a:pt x="15427" y="14634"/>
                              </a:cubicBezTo>
                              <a:cubicBezTo>
                                <a:pt x="15433" y="14629"/>
                                <a:pt x="15438" y="14627"/>
                                <a:pt x="15444" y="14621"/>
                              </a:cubicBezTo>
                              <a:cubicBezTo>
                                <a:pt x="15448" y="14617"/>
                                <a:pt x="15450" y="14612"/>
                                <a:pt x="15453" y="14609"/>
                              </a:cubicBezTo>
                              <a:cubicBezTo>
                                <a:pt x="15453" y="14608"/>
                                <a:pt x="15453" y="14608"/>
                                <a:pt x="15453" y="14607"/>
                              </a:cubicBezTo>
                            </a:path>
                            <a:path w="980" h="3017">
                              <a:moveTo>
                                <a:pt x="15485" y="14649"/>
                              </a:moveTo>
                              <a:cubicBezTo>
                                <a:pt x="15473" y="14633"/>
                                <a:pt x="15458" y="14636"/>
                                <a:pt x="15451" y="14618"/>
                              </a:cubicBezTo>
                              <a:cubicBezTo>
                                <a:pt x="15436" y="14578"/>
                                <a:pt x="15435" y="14504"/>
                                <a:pt x="15431" y="14461"/>
                              </a:cubicBezTo>
                              <a:cubicBezTo>
                                <a:pt x="15428" y="14432"/>
                                <a:pt x="15427" y="14400"/>
                                <a:pt x="15434" y="14371"/>
                              </a:cubicBezTo>
                              <a:cubicBezTo>
                                <a:pt x="15436" y="14363"/>
                                <a:pt x="15440" y="14357"/>
                                <a:pt x="15442" y="14349"/>
                              </a:cubicBezTo>
                              <a:cubicBezTo>
                                <a:pt x="15444" y="14339"/>
                                <a:pt x="15451" y="14335"/>
                                <a:pt x="15453" y="14325"/>
                              </a:cubicBezTo>
                              <a:cubicBezTo>
                                <a:pt x="15459" y="14289"/>
                                <a:pt x="15462" y="14248"/>
                                <a:pt x="15464" y="14212"/>
                              </a:cubicBezTo>
                              <a:cubicBezTo>
                                <a:pt x="15465" y="14192"/>
                                <a:pt x="15467" y="14177"/>
                                <a:pt x="15467" y="14159"/>
                              </a:cubicBezTo>
                              <a:cubicBezTo>
                                <a:pt x="15467" y="14138"/>
                                <a:pt x="15464" y="14115"/>
                                <a:pt x="15462" y="14094"/>
                              </a:cubicBezTo>
                              <a:cubicBezTo>
                                <a:pt x="15459" y="14069"/>
                                <a:pt x="15458" y="14045"/>
                                <a:pt x="15455" y="14020"/>
                              </a:cubicBezTo>
                              <a:cubicBezTo>
                                <a:pt x="15454" y="14008"/>
                                <a:pt x="15450" y="13990"/>
                                <a:pt x="15448" y="13979"/>
                              </a:cubicBezTo>
                              <a:cubicBezTo>
                                <a:pt x="15442" y="13949"/>
                                <a:pt x="15439" y="13929"/>
                                <a:pt x="15439" y="13899"/>
                              </a:cubicBezTo>
                              <a:cubicBezTo>
                                <a:pt x="15439" y="13878"/>
                                <a:pt x="15444" y="13857"/>
                                <a:pt x="15446" y="13836"/>
                              </a:cubicBezTo>
                              <a:cubicBezTo>
                                <a:pt x="15450" y="13798"/>
                                <a:pt x="15463" y="13765"/>
                                <a:pt x="15471" y="13730"/>
                              </a:cubicBezTo>
                              <a:cubicBezTo>
                                <a:pt x="15475" y="13711"/>
                                <a:pt x="15478" y="13692"/>
                                <a:pt x="15481" y="13673"/>
                              </a:cubicBezTo>
                              <a:cubicBezTo>
                                <a:pt x="15483" y="13664"/>
                                <a:pt x="15490" y="13656"/>
                                <a:pt x="15490" y="13646"/>
                              </a:cubicBezTo>
                              <a:cubicBezTo>
                                <a:pt x="15490" y="13632"/>
                                <a:pt x="15479" y="13617"/>
                                <a:pt x="15478" y="13604"/>
                              </a:cubicBezTo>
                              <a:cubicBezTo>
                                <a:pt x="15476" y="13565"/>
                                <a:pt x="15479" y="13526"/>
                                <a:pt x="15483" y="13487"/>
                              </a:cubicBezTo>
                              <a:cubicBezTo>
                                <a:pt x="15485" y="13472"/>
                                <a:pt x="15487" y="13458"/>
                                <a:pt x="15488" y="13442"/>
                              </a:cubicBezTo>
                              <a:cubicBezTo>
                                <a:pt x="15489" y="13420"/>
                                <a:pt x="15486" y="13398"/>
                                <a:pt x="15488" y="13375"/>
                              </a:cubicBezTo>
                              <a:cubicBezTo>
                                <a:pt x="15489" y="13364"/>
                                <a:pt x="15495" y="13357"/>
                                <a:pt x="15495" y="13347"/>
                              </a:cubicBezTo>
                              <a:cubicBezTo>
                                <a:pt x="15495" y="13339"/>
                                <a:pt x="15491" y="13327"/>
                                <a:pt x="15491" y="13319"/>
                              </a:cubicBezTo>
                              <a:cubicBezTo>
                                <a:pt x="15491" y="13304"/>
                                <a:pt x="15489" y="13288"/>
                                <a:pt x="15491" y="13274"/>
                              </a:cubicBezTo>
                              <a:cubicBezTo>
                                <a:pt x="15493" y="13259"/>
                                <a:pt x="15503" y="13245"/>
                                <a:pt x="15504" y="13230"/>
                              </a:cubicBezTo>
                              <a:cubicBezTo>
                                <a:pt x="15506" y="13206"/>
                                <a:pt x="15506" y="13182"/>
                                <a:pt x="15509" y="13159"/>
                              </a:cubicBezTo>
                              <a:cubicBezTo>
                                <a:pt x="15511" y="13183"/>
                                <a:pt x="15511" y="13201"/>
                                <a:pt x="15512" y="13225"/>
                              </a:cubicBezTo>
                              <a:cubicBezTo>
                                <a:pt x="15513" y="13254"/>
                                <a:pt x="15515" y="13280"/>
                                <a:pt x="15516" y="13308"/>
                              </a:cubicBezTo>
                              <a:cubicBezTo>
                                <a:pt x="15517" y="13340"/>
                                <a:pt x="15514" y="13369"/>
                                <a:pt x="15513" y="13400"/>
                              </a:cubicBezTo>
                              <a:cubicBezTo>
                                <a:pt x="15513" y="13409"/>
                                <a:pt x="15513" y="13417"/>
                                <a:pt x="15513" y="13426"/>
                              </a:cubicBezTo>
                              <a:cubicBezTo>
                                <a:pt x="15499" y="13417"/>
                                <a:pt x="15490" y="13418"/>
                                <a:pt x="15476" y="13406"/>
                              </a:cubicBezTo>
                              <a:cubicBezTo>
                                <a:pt x="15451" y="13385"/>
                                <a:pt x="15429" y="13361"/>
                                <a:pt x="15411" y="13337"/>
                              </a:cubicBezTo>
                              <a:cubicBezTo>
                                <a:pt x="15402" y="13325"/>
                                <a:pt x="15398" y="13313"/>
                                <a:pt x="15389" y="13302"/>
                              </a:cubicBezTo>
                              <a:cubicBezTo>
                                <a:pt x="15381" y="13291"/>
                                <a:pt x="15373" y="13283"/>
                                <a:pt x="15364" y="13272"/>
                              </a:cubicBezTo>
                              <a:cubicBezTo>
                                <a:pt x="15360" y="13267"/>
                                <a:pt x="15356" y="13266"/>
                                <a:pt x="15351" y="13260"/>
                              </a:cubicBezTo>
                              <a:cubicBezTo>
                                <a:pt x="15341" y="13249"/>
                                <a:pt x="15333" y="13239"/>
                                <a:pt x="15322" y="13229"/>
                              </a:cubicBezTo>
                              <a:cubicBezTo>
                                <a:pt x="15316" y="13224"/>
                                <a:pt x="15311" y="13221"/>
                                <a:pt x="15305" y="13216"/>
                              </a:cubicBezTo>
                              <a:cubicBezTo>
                                <a:pt x="15280" y="13194"/>
                                <a:pt x="15259" y="13173"/>
                                <a:pt x="15237" y="13150"/>
                              </a:cubicBezTo>
                              <a:cubicBezTo>
                                <a:pt x="15218" y="13129"/>
                                <a:pt x="15199" y="13110"/>
                                <a:pt x="15181" y="13088"/>
                              </a:cubicBezTo>
                              <a:cubicBezTo>
                                <a:pt x="15151" y="13052"/>
                                <a:pt x="15121" y="13018"/>
                                <a:pt x="15089" y="12984"/>
                              </a:cubicBezTo>
                              <a:cubicBezTo>
                                <a:pt x="15054" y="12947"/>
                                <a:pt x="15022" y="12907"/>
                                <a:pt x="14987" y="12871"/>
                              </a:cubicBezTo>
                              <a:cubicBezTo>
                                <a:pt x="14978" y="12861"/>
                                <a:pt x="14972" y="12852"/>
                                <a:pt x="14962" y="12843"/>
                              </a:cubicBezTo>
                              <a:cubicBezTo>
                                <a:pt x="14949" y="12831"/>
                                <a:pt x="14935" y="12823"/>
                                <a:pt x="14922" y="12812"/>
                              </a:cubicBezTo>
                              <a:cubicBezTo>
                                <a:pt x="14907" y="12800"/>
                                <a:pt x="14893" y="12788"/>
                                <a:pt x="14877" y="12777"/>
                              </a:cubicBezTo>
                              <a:cubicBezTo>
                                <a:pt x="14829" y="12745"/>
                                <a:pt x="14769" y="12737"/>
                                <a:pt x="14721" y="12706"/>
                              </a:cubicBezTo>
                              <a:cubicBezTo>
                                <a:pt x="14714" y="12702"/>
                                <a:pt x="14708" y="12695"/>
                                <a:pt x="14701" y="12689"/>
                              </a:cubicBezTo>
                              <a:cubicBezTo>
                                <a:pt x="14688" y="12678"/>
                                <a:pt x="14677" y="12666"/>
                                <a:pt x="14666" y="12654"/>
                              </a:cubicBezTo>
                              <a:cubicBezTo>
                                <a:pt x="14657" y="12645"/>
                                <a:pt x="14650" y="12638"/>
                                <a:pt x="14641" y="12628"/>
                              </a:cubicBezTo>
                              <a:cubicBezTo>
                                <a:pt x="14634" y="12619"/>
                                <a:pt x="14628" y="12607"/>
                                <a:pt x="14620" y="12597"/>
                              </a:cubicBezTo>
                              <a:cubicBezTo>
                                <a:pt x="14590" y="12558"/>
                                <a:pt x="14562" y="12514"/>
                                <a:pt x="14541" y="12472"/>
                              </a:cubicBezTo>
                              <a:cubicBezTo>
                                <a:pt x="14540" y="12470"/>
                                <a:pt x="14542" y="12467"/>
                                <a:pt x="14541" y="1246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4541,12465" coordsize="980,3017" path="m14645,15481c14654,15471,14667,15461,14675,15452c14683,15443,14689,15432,14697,15423c14712,15407,14731,15393,14744,15376c14754,15363,14762,15346,14771,15333c14777,15324,14783,15313,14789,15305c14792,15301,14801,15294,14806,15289c14821,15273,14840,15256,14851,15238c14855,15231,14857,15220,14862,15214c14868,15206,14877,15200,14883,15194c14890,15188,14899,15179,14906,15173c14912,15167,14918,15158,14924,15151c14934,15139,14939,15126,14948,15114c14950,15112,14954,15109,14955,15107c14960,15101,14966,15096,14969,15090c14972,15085,14977,15074,14980,15069c14986,15061,14995,15053,15001,15045c15006,15039,15010,15033,15014,15026c15020,15017,15025,15005,15031,14996c15036,14989,15041,14982,15046,14975c15049,14971,15054,14966,15057,14963c15066,14953,15075,14943,15084,14933c15088,14928,15091,14923,15095,14919c15102,14913,15111,14906,15118,14901c15124,14896,15137,14889,15145,14884c15152,14879,15157,14876,15164,14871c15184,14856,15202,14841,15220,14824c15227,14818,15233,14811,15240,14805c15245,14800,15250,14795,15255,14790c15262,14783,15268,14778,15275,14770c15283,14762,15285,14756,15294,14748c15302,14741,15311,14734,15319,14728c15326,14723,15333,14721,15339,14715c15346,14709,15352,14699,15358,14693c15365,14687,15372,14683,15379,14676c15382,14673,15387,14669,15391,14665c15394,14662,15397,14657,15400,14654c15407,14648,15419,14641,15427,14634c15433,14629,15438,14627,15444,14621c15448,14617,15450,14612,15453,14609c15453,14608,15453,14608,15453,14607em15485,14649c15473,14633,15458,14636,15451,14618c15436,14578,15435,14504,15431,14461c15428,14432,15427,14400,15434,14371c15436,14363,15440,14357,15442,14349c15444,14339,15451,14335,15453,14325c15459,14289,15462,14248,15464,14212c15465,14192,15467,14177,15467,14159c15467,14138,15464,14115,15462,14094c15459,14069,15458,14045,15455,14020c15454,14008,15450,13990,15448,13979c15442,13949,15439,13929,15439,13899c15439,13878,15444,13857,15446,13836c15450,13798,15463,13765,15471,13730c15475,13711,15478,13692,15481,13673c15483,13664,15490,13656,15490,13646c15490,13632,15479,13617,15478,13604c15476,13565,15479,13526,15483,13487c15485,13472,15487,13458,15488,13442c15489,13420,15486,13398,15488,13375c15489,13364,15495,13357,15495,13347c15495,13339,15491,13327,15491,13319c15491,13304,15489,13288,15491,13274c15493,13259,15503,13245,15504,13230c15506,13206,15506,13182,15509,13159c15511,13183,15511,13201,15512,13225c15513,13254,15515,13280,15516,13308c15517,13340,15514,13369,15513,13400c15513,13409,15513,13417,15513,13426c15499,13417,15490,13418,15476,13406c15451,13385,15429,13361,15411,13337c15402,13325,15398,13313,15389,13302c15381,13291,15373,13283,15364,13272c15360,13267,15356,13266,15351,13260c15341,13249,15333,13239,15322,13229c15316,13224,15311,13221,15305,13216c15280,13194,15259,13173,15237,13150c15218,13129,15199,13110,15181,13088c15151,13052,15121,13018,15089,12984c15054,12947,15022,12907,14987,12871c14978,12861,14972,12852,14962,12843c14949,12831,14935,12823,14922,12812c14907,12800,14893,12788,14877,12777c14829,12745,14769,12737,14721,12706c14714,12702,14708,12695,14701,12689c14688,12678,14677,12666,14666,12654c14657,12645,14650,12638,14641,12628c14634,12619,14628,12607,14620,12597c14590,12558,14562,12514,14541,12472c14540,12470,14542,12467,14541,12465e" stroked="t" o:allowincell="f" style="position:absolute;margin-left:340.2pt;margin-top:261.05pt;width:27.7pt;height:85.4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640205</wp:posOffset>
                </wp:positionH>
                <wp:positionV relativeFrom="paragraph">
                  <wp:posOffset>4377055</wp:posOffset>
                </wp:positionV>
                <wp:extent cx="1976120" cy="1127760"/>
                <wp:effectExtent l="6350" t="6985" r="6350" b="6985"/>
                <wp:wrapNone/>
                <wp:docPr id="5" name=""/>
                <a:graphic xmlns:a="http://schemas.openxmlformats.org/drawingml/2006/main">
                  <a:graphicData uri="http://schemas.microsoft.com/office/word/2010/wordprocessingShape">
                    <wps:wsp>
                      <wps:cNvSpPr/>
                      <wps:spPr>
                        <a:xfrm>
                          <a:off x="0" y="0"/>
                          <a:ext cx="1976040" cy="1127880"/>
                        </a:xfrm>
                        <a:custGeom>
                          <a:avLst/>
                          <a:gdLst/>
                          <a:ahLst/>
                          <a:rect l="l" t="t" r="r" b="b"/>
                          <a:pathLst>
                            <a:path w="5489" h="3133">
                              <a:moveTo>
                                <a:pt x="12520" y="16375"/>
                              </a:moveTo>
                              <a:cubicBezTo>
                                <a:pt x="12522" y="16376"/>
                                <a:pt x="12522" y="16376"/>
                                <a:pt x="12522" y="16377"/>
                              </a:cubicBezTo>
                              <a:cubicBezTo>
                                <a:pt x="12526" y="16370"/>
                                <a:pt x="12529" y="16368"/>
                                <a:pt x="12533" y="16362"/>
                              </a:cubicBezTo>
                              <a:cubicBezTo>
                                <a:pt x="12536" y="16358"/>
                                <a:pt x="12533" y="16350"/>
                                <a:pt x="12533" y="16345"/>
                              </a:cubicBezTo>
                              <a:cubicBezTo>
                                <a:pt x="12533" y="16339"/>
                                <a:pt x="12534" y="16334"/>
                                <a:pt x="12534" y="16328"/>
                              </a:cubicBezTo>
                              <a:cubicBezTo>
                                <a:pt x="12535" y="16319"/>
                                <a:pt x="12534" y="16317"/>
                                <a:pt x="12529" y="16310"/>
                              </a:cubicBezTo>
                              <a:cubicBezTo>
                                <a:pt x="12527" y="16308"/>
                                <a:pt x="12522" y="16299"/>
                                <a:pt x="12523" y="16297"/>
                              </a:cubicBezTo>
                              <a:cubicBezTo>
                                <a:pt x="12523" y="16294"/>
                                <a:pt x="12525" y="16291"/>
                                <a:pt x="12529" y="16290"/>
                              </a:cubicBezTo>
                            </a:path>
                            <a:path w="5489" h="3133">
                              <a:moveTo>
                                <a:pt x="12516" y="16577"/>
                              </a:moveTo>
                              <a:cubicBezTo>
                                <a:pt x="12519" y="16579"/>
                                <a:pt x="12524" y="16584"/>
                                <a:pt x="12527" y="16585"/>
                              </a:cubicBezTo>
                              <a:cubicBezTo>
                                <a:pt x="12528" y="16585"/>
                                <a:pt x="12528" y="16585"/>
                                <a:pt x="12529" y="16585"/>
                              </a:cubicBezTo>
                            </a:path>
                            <a:path w="5489" h="3133">
                              <a:moveTo>
                                <a:pt x="12585" y="16427"/>
                              </a:moveTo>
                              <a:cubicBezTo>
                                <a:pt x="12576" y="16428"/>
                                <a:pt x="12577" y="16442"/>
                                <a:pt x="12568" y="16441"/>
                              </a:cubicBezTo>
                              <a:cubicBezTo>
                                <a:pt x="12559" y="16440"/>
                                <a:pt x="12553" y="16428"/>
                                <a:pt x="12545" y="16428"/>
                              </a:cubicBezTo>
                              <a:cubicBezTo>
                                <a:pt x="12544" y="16456"/>
                                <a:pt x="12544" y="16484"/>
                                <a:pt x="12541" y="16512"/>
                              </a:cubicBezTo>
                              <a:cubicBezTo>
                                <a:pt x="12540" y="16526"/>
                                <a:pt x="12536" y="16540"/>
                                <a:pt x="12534" y="16554"/>
                              </a:cubicBezTo>
                              <a:cubicBezTo>
                                <a:pt x="12526" y="16628"/>
                                <a:pt x="12538" y="16704"/>
                                <a:pt x="12522" y="16776"/>
                              </a:cubicBezTo>
                              <a:cubicBezTo>
                                <a:pt x="12520" y="16786"/>
                                <a:pt x="12511" y="16794"/>
                                <a:pt x="12509" y="16803"/>
                              </a:cubicBezTo>
                              <a:cubicBezTo>
                                <a:pt x="12506" y="16820"/>
                                <a:pt x="12507" y="16839"/>
                                <a:pt x="12504" y="16856"/>
                              </a:cubicBezTo>
                              <a:cubicBezTo>
                                <a:pt x="12501" y="16876"/>
                                <a:pt x="12493" y="16897"/>
                                <a:pt x="12495" y="16918"/>
                              </a:cubicBezTo>
                              <a:cubicBezTo>
                                <a:pt x="12497" y="16935"/>
                                <a:pt x="12500" y="16947"/>
                                <a:pt x="12504" y="16962"/>
                              </a:cubicBezTo>
                              <a:cubicBezTo>
                                <a:pt x="12511" y="16985"/>
                                <a:pt x="12527" y="17006"/>
                                <a:pt x="12531" y="17031"/>
                              </a:cubicBezTo>
                              <a:cubicBezTo>
                                <a:pt x="12532" y="17039"/>
                                <a:pt x="12537" y="17047"/>
                                <a:pt x="12537" y="17056"/>
                              </a:cubicBezTo>
                              <a:cubicBezTo>
                                <a:pt x="12538" y="17067"/>
                                <a:pt x="12530" y="17075"/>
                                <a:pt x="12530" y="17087"/>
                              </a:cubicBezTo>
                              <a:cubicBezTo>
                                <a:pt x="12530" y="17104"/>
                                <a:pt x="12534" y="17116"/>
                                <a:pt x="12534" y="17132"/>
                              </a:cubicBezTo>
                              <a:cubicBezTo>
                                <a:pt x="12534" y="17142"/>
                                <a:pt x="12531" y="17165"/>
                                <a:pt x="12530" y="17175"/>
                              </a:cubicBezTo>
                              <a:cubicBezTo>
                                <a:pt x="12528" y="17189"/>
                                <a:pt x="12524" y="17203"/>
                                <a:pt x="12522" y="17218"/>
                              </a:cubicBezTo>
                              <a:cubicBezTo>
                                <a:pt x="12515" y="17271"/>
                                <a:pt x="12507" y="17323"/>
                                <a:pt x="12505" y="17376"/>
                              </a:cubicBezTo>
                              <a:cubicBezTo>
                                <a:pt x="12504" y="17411"/>
                                <a:pt x="12502" y="17445"/>
                                <a:pt x="12501" y="17480"/>
                              </a:cubicBezTo>
                              <a:cubicBezTo>
                                <a:pt x="12500" y="17505"/>
                                <a:pt x="12504" y="17528"/>
                                <a:pt x="12505" y="17552"/>
                              </a:cubicBezTo>
                              <a:cubicBezTo>
                                <a:pt x="12506" y="17587"/>
                                <a:pt x="12508" y="17620"/>
                                <a:pt x="12513" y="17654"/>
                              </a:cubicBezTo>
                              <a:cubicBezTo>
                                <a:pt x="12505" y="17638"/>
                                <a:pt x="12491" y="17633"/>
                                <a:pt x="12485" y="17612"/>
                              </a:cubicBezTo>
                              <a:cubicBezTo>
                                <a:pt x="12478" y="17586"/>
                                <a:pt x="12479" y="17555"/>
                                <a:pt x="12477" y="17528"/>
                              </a:cubicBezTo>
                              <a:cubicBezTo>
                                <a:pt x="12474" y="17483"/>
                                <a:pt x="12483" y="17440"/>
                                <a:pt x="12487" y="17395"/>
                              </a:cubicBezTo>
                              <a:cubicBezTo>
                                <a:pt x="12489" y="17368"/>
                                <a:pt x="12492" y="17343"/>
                                <a:pt x="12495" y="17316"/>
                              </a:cubicBezTo>
                              <a:cubicBezTo>
                                <a:pt x="12498" y="17284"/>
                                <a:pt x="12501" y="17252"/>
                                <a:pt x="12505" y="17220"/>
                              </a:cubicBezTo>
                              <a:cubicBezTo>
                                <a:pt x="12510" y="17181"/>
                                <a:pt x="12514" y="17143"/>
                                <a:pt x="12520" y="17105"/>
                              </a:cubicBezTo>
                              <a:cubicBezTo>
                                <a:pt x="12521" y="17097"/>
                                <a:pt x="12524" y="17091"/>
                                <a:pt x="12525" y="17083"/>
                              </a:cubicBezTo>
                              <a:cubicBezTo>
                                <a:pt x="12528" y="17062"/>
                                <a:pt x="12530" y="17041"/>
                                <a:pt x="12533" y="17019"/>
                              </a:cubicBezTo>
                              <a:cubicBezTo>
                                <a:pt x="12534" y="17011"/>
                                <a:pt x="12535" y="17004"/>
                                <a:pt x="12536" y="16996"/>
                              </a:cubicBezTo>
                              <a:cubicBezTo>
                                <a:pt x="12538" y="16974"/>
                                <a:pt x="12539" y="16953"/>
                                <a:pt x="12540" y="16931"/>
                              </a:cubicBezTo>
                              <a:cubicBezTo>
                                <a:pt x="12541" y="16894"/>
                                <a:pt x="12535" y="16861"/>
                                <a:pt x="12531" y="16826"/>
                              </a:cubicBezTo>
                              <a:cubicBezTo>
                                <a:pt x="12528" y="16801"/>
                                <a:pt x="12530" y="16775"/>
                                <a:pt x="12530" y="16751"/>
                              </a:cubicBezTo>
                              <a:cubicBezTo>
                                <a:pt x="12530" y="16701"/>
                                <a:pt x="12533" y="16652"/>
                                <a:pt x="12533" y="16602"/>
                              </a:cubicBezTo>
                              <a:cubicBezTo>
                                <a:pt x="12533" y="16568"/>
                                <a:pt x="12536" y="16535"/>
                                <a:pt x="12537" y="16501"/>
                              </a:cubicBezTo>
                              <a:cubicBezTo>
                                <a:pt x="12538" y="16455"/>
                                <a:pt x="12551" y="16436"/>
                                <a:pt x="12561" y="16397"/>
                              </a:cubicBezTo>
                              <a:cubicBezTo>
                                <a:pt x="12563" y="16391"/>
                                <a:pt x="12565" y="16385"/>
                                <a:pt x="12565" y="16379"/>
                              </a:cubicBezTo>
                              <a:cubicBezTo>
                                <a:pt x="12566" y="16354"/>
                                <a:pt x="12564" y="16355"/>
                                <a:pt x="12554" y="16332"/>
                              </a:cubicBezTo>
                              <a:cubicBezTo>
                                <a:pt x="12551" y="16324"/>
                                <a:pt x="12539" y="16311"/>
                                <a:pt x="12534" y="16304"/>
                              </a:cubicBezTo>
                              <a:cubicBezTo>
                                <a:pt x="12530" y="16299"/>
                                <a:pt x="12525" y="16294"/>
                                <a:pt x="12520" y="16289"/>
                              </a:cubicBezTo>
                              <a:cubicBezTo>
                                <a:pt x="12502" y="16268"/>
                                <a:pt x="12480" y="16249"/>
                                <a:pt x="12456" y="16237"/>
                              </a:cubicBezTo>
                              <a:cubicBezTo>
                                <a:pt x="12444" y="16231"/>
                                <a:pt x="12437" y="16224"/>
                                <a:pt x="12425" y="16220"/>
                              </a:cubicBezTo>
                              <a:cubicBezTo>
                                <a:pt x="12404" y="16214"/>
                                <a:pt x="12382" y="16215"/>
                                <a:pt x="12360" y="16207"/>
                              </a:cubicBezTo>
                              <a:cubicBezTo>
                                <a:pt x="12313" y="16190"/>
                                <a:pt x="12293" y="16172"/>
                                <a:pt x="12259" y="16139"/>
                              </a:cubicBezTo>
                              <a:cubicBezTo>
                                <a:pt x="12251" y="16131"/>
                                <a:pt x="12246" y="16121"/>
                                <a:pt x="12237" y="16113"/>
                              </a:cubicBezTo>
                              <a:cubicBezTo>
                                <a:pt x="12212" y="16090"/>
                                <a:pt x="12211" y="16087"/>
                                <a:pt x="12195" y="16061"/>
                              </a:cubicBezTo>
                              <a:cubicBezTo>
                                <a:pt x="12194" y="16059"/>
                                <a:pt x="12183" y="16041"/>
                                <a:pt x="12183" y="16040"/>
                              </a:cubicBezTo>
                              <a:cubicBezTo>
                                <a:pt x="12181" y="16033"/>
                                <a:pt x="12176" y="16029"/>
                                <a:pt x="12173" y="16021"/>
                              </a:cubicBezTo>
                              <a:cubicBezTo>
                                <a:pt x="12166" y="16001"/>
                                <a:pt x="12164" y="15974"/>
                                <a:pt x="12160" y="15953"/>
                              </a:cubicBezTo>
                              <a:cubicBezTo>
                                <a:pt x="12154" y="15924"/>
                                <a:pt x="12162" y="15920"/>
                                <a:pt x="12144" y="15893"/>
                              </a:cubicBezTo>
                              <a:cubicBezTo>
                                <a:pt x="12139" y="15885"/>
                                <a:pt x="12143" y="15890"/>
                                <a:pt x="12135" y="15881"/>
                              </a:cubicBezTo>
                              <a:cubicBezTo>
                                <a:pt x="12132" y="15877"/>
                                <a:pt x="12124" y="15875"/>
                                <a:pt x="12121" y="15872"/>
                              </a:cubicBezTo>
                              <a:cubicBezTo>
                                <a:pt x="12116" y="15865"/>
                                <a:pt x="12107" y="15860"/>
                                <a:pt x="12102" y="15855"/>
                              </a:cubicBezTo>
                              <a:cubicBezTo>
                                <a:pt x="12098" y="15851"/>
                                <a:pt x="12093" y="15842"/>
                                <a:pt x="12088" y="15838"/>
                              </a:cubicBezTo>
                              <a:cubicBezTo>
                                <a:pt x="12056" y="15813"/>
                                <a:pt x="12024" y="15797"/>
                                <a:pt x="11994" y="15770"/>
                              </a:cubicBezTo>
                              <a:cubicBezTo>
                                <a:pt x="11988" y="15764"/>
                                <a:pt x="11980" y="15758"/>
                                <a:pt x="11973" y="15752"/>
                              </a:cubicBezTo>
                              <a:cubicBezTo>
                                <a:pt x="11966" y="15746"/>
                                <a:pt x="11962" y="15737"/>
                                <a:pt x="11955" y="15732"/>
                              </a:cubicBezTo>
                              <a:cubicBezTo>
                                <a:pt x="11937" y="15719"/>
                                <a:pt x="11916" y="15709"/>
                                <a:pt x="11897" y="15697"/>
                              </a:cubicBezTo>
                              <a:cubicBezTo>
                                <a:pt x="11893" y="15694"/>
                                <a:pt x="11886" y="15691"/>
                                <a:pt x="11883" y="15689"/>
                              </a:cubicBezTo>
                              <a:cubicBezTo>
                                <a:pt x="11870" y="15682"/>
                                <a:pt x="11861" y="15676"/>
                                <a:pt x="11848" y="15669"/>
                              </a:cubicBezTo>
                              <a:cubicBezTo>
                                <a:pt x="11840" y="15665"/>
                                <a:pt x="11829" y="15663"/>
                                <a:pt x="11821" y="15658"/>
                              </a:cubicBezTo>
                              <a:cubicBezTo>
                                <a:pt x="11818" y="15656"/>
                                <a:pt x="11809" y="15650"/>
                                <a:pt x="11805" y="15647"/>
                              </a:cubicBezTo>
                              <a:cubicBezTo>
                                <a:pt x="11801" y="15645"/>
                                <a:pt x="11799" y="15642"/>
                                <a:pt x="11796" y="15640"/>
                              </a:cubicBezTo>
                              <a:cubicBezTo>
                                <a:pt x="11791" y="15637"/>
                                <a:pt x="11786" y="15630"/>
                                <a:pt x="11781" y="15627"/>
                              </a:cubicBezTo>
                              <a:cubicBezTo>
                                <a:pt x="11776" y="15623"/>
                                <a:pt x="11770" y="15622"/>
                                <a:pt x="11764" y="15617"/>
                              </a:cubicBezTo>
                              <a:cubicBezTo>
                                <a:pt x="11736" y="15595"/>
                                <a:pt x="11718" y="15567"/>
                                <a:pt x="11693" y="15543"/>
                              </a:cubicBezTo>
                              <a:cubicBezTo>
                                <a:pt x="11686" y="15536"/>
                                <a:pt x="11679" y="15531"/>
                                <a:pt x="11673" y="15525"/>
                              </a:cubicBezTo>
                              <a:cubicBezTo>
                                <a:pt x="11667" y="15519"/>
                                <a:pt x="11657" y="15511"/>
                                <a:pt x="11651" y="15506"/>
                              </a:cubicBezTo>
                              <a:cubicBezTo>
                                <a:pt x="11645" y="15501"/>
                                <a:pt x="11637" y="15498"/>
                                <a:pt x="11633" y="15494"/>
                              </a:cubicBezTo>
                              <a:cubicBezTo>
                                <a:pt x="11630" y="15491"/>
                                <a:pt x="11623" y="15487"/>
                                <a:pt x="11619" y="15482"/>
                              </a:cubicBezTo>
                              <a:cubicBezTo>
                                <a:pt x="11615" y="15478"/>
                                <a:pt x="11616" y="15472"/>
                                <a:pt x="11612" y="15468"/>
                              </a:cubicBezTo>
                            </a:path>
                            <a:path w="5489" h="3133">
                              <a:moveTo>
                                <a:pt x="11634" y="15543"/>
                              </a:moveTo>
                              <a:cubicBezTo>
                                <a:pt x="11636" y="15540"/>
                                <a:pt x="11651" y="15524"/>
                                <a:pt x="11651" y="15519"/>
                              </a:cubicBezTo>
                              <a:cubicBezTo>
                                <a:pt x="11651" y="15511"/>
                                <a:pt x="11640" y="15497"/>
                                <a:pt x="11634" y="15491"/>
                              </a:cubicBezTo>
                              <a:cubicBezTo>
                                <a:pt x="11627" y="15485"/>
                                <a:pt x="11622" y="15481"/>
                                <a:pt x="11611" y="15478"/>
                              </a:cubicBezTo>
                              <a:cubicBezTo>
                                <a:pt x="11600" y="15475"/>
                                <a:pt x="11584" y="15477"/>
                                <a:pt x="11572" y="15477"/>
                              </a:cubicBezTo>
                              <a:cubicBezTo>
                                <a:pt x="11547" y="15477"/>
                                <a:pt x="11521" y="15476"/>
                                <a:pt x="11496" y="15475"/>
                              </a:cubicBezTo>
                              <a:cubicBezTo>
                                <a:pt x="11479" y="15474"/>
                                <a:pt x="11462" y="15477"/>
                                <a:pt x="11445" y="15477"/>
                              </a:cubicBezTo>
                              <a:cubicBezTo>
                                <a:pt x="11429" y="15477"/>
                                <a:pt x="11412" y="15475"/>
                                <a:pt x="11396" y="15474"/>
                              </a:cubicBezTo>
                              <a:cubicBezTo>
                                <a:pt x="11379" y="15473"/>
                                <a:pt x="11364" y="15471"/>
                                <a:pt x="11347" y="15471"/>
                              </a:cubicBezTo>
                              <a:cubicBezTo>
                                <a:pt x="11333" y="15471"/>
                                <a:pt x="11320" y="15473"/>
                                <a:pt x="11306" y="15475"/>
                              </a:cubicBezTo>
                              <a:cubicBezTo>
                                <a:pt x="11282" y="15478"/>
                                <a:pt x="11258" y="15481"/>
                                <a:pt x="11234" y="15485"/>
                              </a:cubicBezTo>
                              <a:cubicBezTo>
                                <a:pt x="11214" y="15488"/>
                                <a:pt x="11195" y="15491"/>
                                <a:pt x="11175" y="15494"/>
                              </a:cubicBezTo>
                              <a:cubicBezTo>
                                <a:pt x="11163" y="15496"/>
                                <a:pt x="11152" y="15498"/>
                                <a:pt x="11140" y="15498"/>
                              </a:cubicBezTo>
                              <a:cubicBezTo>
                                <a:pt x="11127" y="15498"/>
                                <a:pt x="11116" y="15497"/>
                                <a:pt x="11103" y="15495"/>
                              </a:cubicBezTo>
                              <a:cubicBezTo>
                                <a:pt x="11094" y="15494"/>
                                <a:pt x="11084" y="15489"/>
                                <a:pt x="11075" y="15487"/>
                              </a:cubicBezTo>
                              <a:cubicBezTo>
                                <a:pt x="11067" y="15485"/>
                                <a:pt x="11060" y="15484"/>
                                <a:pt x="11052" y="15480"/>
                              </a:cubicBezTo>
                              <a:cubicBezTo>
                                <a:pt x="11050" y="15479"/>
                                <a:pt x="11039" y="15471"/>
                                <a:pt x="11038" y="15471"/>
                              </a:cubicBezTo>
                              <a:cubicBezTo>
                                <a:pt x="11034" y="15470"/>
                                <a:pt x="11018" y="15473"/>
                                <a:pt x="11013" y="15474"/>
                              </a:cubicBezTo>
                              <a:cubicBezTo>
                                <a:pt x="11006" y="15476"/>
                                <a:pt x="10999" y="15481"/>
                                <a:pt x="10991" y="15485"/>
                              </a:cubicBezTo>
                              <a:cubicBezTo>
                                <a:pt x="10990" y="15486"/>
                                <a:pt x="10988" y="15487"/>
                                <a:pt x="10987" y="15488"/>
                              </a:cubicBezTo>
                            </a:path>
                            <a:path w="5489" h="3133">
                              <a:moveTo>
                                <a:pt x="11001" y="15547"/>
                              </a:moveTo>
                              <a:cubicBezTo>
                                <a:pt x="11000" y="15540"/>
                                <a:pt x="11008" y="15531"/>
                                <a:pt x="11006" y="15523"/>
                              </a:cubicBezTo>
                              <a:cubicBezTo>
                                <a:pt x="10998" y="15490"/>
                                <a:pt x="11013" y="15509"/>
                                <a:pt x="10990" y="15484"/>
                              </a:cubicBezTo>
                              <a:cubicBezTo>
                                <a:pt x="10984" y="15478"/>
                                <a:pt x="10969" y="15475"/>
                                <a:pt x="10962" y="15468"/>
                              </a:cubicBezTo>
                              <a:cubicBezTo>
                                <a:pt x="10957" y="15463"/>
                                <a:pt x="10950" y="15450"/>
                                <a:pt x="10944" y="15446"/>
                              </a:cubicBezTo>
                              <a:cubicBezTo>
                                <a:pt x="10928" y="15435"/>
                                <a:pt x="10937" y="15437"/>
                                <a:pt x="10918" y="15430"/>
                              </a:cubicBezTo>
                              <a:cubicBezTo>
                                <a:pt x="10905" y="15425"/>
                                <a:pt x="10885" y="15428"/>
                                <a:pt x="10871" y="15426"/>
                              </a:cubicBezTo>
                              <a:cubicBezTo>
                                <a:pt x="10862" y="15425"/>
                                <a:pt x="10859" y="15423"/>
                                <a:pt x="10850" y="15422"/>
                              </a:cubicBezTo>
                              <a:cubicBezTo>
                                <a:pt x="10835" y="15421"/>
                                <a:pt x="10822" y="15420"/>
                                <a:pt x="10808" y="15419"/>
                              </a:cubicBezTo>
                              <a:cubicBezTo>
                                <a:pt x="10794" y="15418"/>
                                <a:pt x="10778" y="15417"/>
                                <a:pt x="10764" y="15416"/>
                              </a:cubicBezTo>
                              <a:cubicBezTo>
                                <a:pt x="10719" y="15414"/>
                                <a:pt x="10673" y="15419"/>
                                <a:pt x="10628" y="15421"/>
                              </a:cubicBezTo>
                              <a:cubicBezTo>
                                <a:pt x="10584" y="15423"/>
                                <a:pt x="10543" y="15418"/>
                                <a:pt x="10500" y="15416"/>
                              </a:cubicBezTo>
                              <a:cubicBezTo>
                                <a:pt x="10479" y="15415"/>
                                <a:pt x="10460" y="15418"/>
                                <a:pt x="10440" y="15419"/>
                              </a:cubicBezTo>
                              <a:cubicBezTo>
                                <a:pt x="10428" y="15420"/>
                                <a:pt x="10418" y="15422"/>
                                <a:pt x="10406" y="15422"/>
                              </a:cubicBezTo>
                              <a:cubicBezTo>
                                <a:pt x="10380" y="15423"/>
                                <a:pt x="10355" y="15423"/>
                                <a:pt x="10330" y="15425"/>
                              </a:cubicBezTo>
                              <a:cubicBezTo>
                                <a:pt x="10330" y="15432"/>
                                <a:pt x="10340" y="15460"/>
                                <a:pt x="10339" y="15464"/>
                              </a:cubicBezTo>
                              <a:cubicBezTo>
                                <a:pt x="10336" y="15475"/>
                                <a:pt x="10327" y="15486"/>
                                <a:pt x="10320" y="15495"/>
                              </a:cubicBezTo>
                              <a:cubicBezTo>
                                <a:pt x="10316" y="15500"/>
                                <a:pt x="10309" y="15505"/>
                                <a:pt x="10305" y="15509"/>
                              </a:cubicBezTo>
                              <a:cubicBezTo>
                                <a:pt x="10295" y="15518"/>
                                <a:pt x="10281" y="15524"/>
                                <a:pt x="10271" y="15532"/>
                              </a:cubicBezTo>
                              <a:cubicBezTo>
                                <a:pt x="10265" y="15536"/>
                                <a:pt x="10258" y="15538"/>
                                <a:pt x="10252" y="15544"/>
                              </a:cubicBezTo>
                              <a:cubicBezTo>
                                <a:pt x="10248" y="15548"/>
                                <a:pt x="10238" y="15553"/>
                                <a:pt x="10235" y="15558"/>
                              </a:cubicBezTo>
                              <a:cubicBezTo>
                                <a:pt x="10226" y="15570"/>
                                <a:pt x="10228" y="15589"/>
                                <a:pt x="10218" y="15602"/>
                              </a:cubicBezTo>
                              <a:cubicBezTo>
                                <a:pt x="10212" y="15610"/>
                                <a:pt x="10208" y="15612"/>
                                <a:pt x="10201" y="15620"/>
                              </a:cubicBezTo>
                              <a:cubicBezTo>
                                <a:pt x="10197" y="15625"/>
                                <a:pt x="10191" y="15630"/>
                                <a:pt x="10187" y="15634"/>
                              </a:cubicBezTo>
                              <a:cubicBezTo>
                                <a:pt x="10184" y="15637"/>
                                <a:pt x="10178" y="15645"/>
                                <a:pt x="10173" y="15650"/>
                              </a:cubicBezTo>
                              <a:cubicBezTo>
                                <a:pt x="10166" y="15657"/>
                                <a:pt x="10164" y="15659"/>
                                <a:pt x="10155" y="15666"/>
                              </a:cubicBezTo>
                              <a:cubicBezTo>
                                <a:pt x="10150" y="15670"/>
                                <a:pt x="10146" y="15677"/>
                                <a:pt x="10141" y="15681"/>
                              </a:cubicBezTo>
                              <a:cubicBezTo>
                                <a:pt x="10136" y="15685"/>
                                <a:pt x="10126" y="15688"/>
                                <a:pt x="10120" y="15692"/>
                              </a:cubicBezTo>
                              <a:cubicBezTo>
                                <a:pt x="10112" y="15698"/>
                                <a:pt x="10105" y="15703"/>
                                <a:pt x="10097" y="15709"/>
                              </a:cubicBezTo>
                              <a:cubicBezTo>
                                <a:pt x="10078" y="15725"/>
                                <a:pt x="10063" y="15745"/>
                                <a:pt x="10048" y="15765"/>
                              </a:cubicBezTo>
                              <a:cubicBezTo>
                                <a:pt x="10043" y="15771"/>
                                <a:pt x="10039" y="15778"/>
                                <a:pt x="10034" y="15784"/>
                              </a:cubicBezTo>
                              <a:cubicBezTo>
                                <a:pt x="10028" y="15791"/>
                                <a:pt x="10023" y="15801"/>
                                <a:pt x="10017" y="15807"/>
                              </a:cubicBezTo>
                              <a:cubicBezTo>
                                <a:pt x="10011" y="15813"/>
                                <a:pt x="10006" y="15819"/>
                                <a:pt x="10000" y="15825"/>
                              </a:cubicBezTo>
                              <a:cubicBezTo>
                                <a:pt x="9990" y="15833"/>
                                <a:pt x="9977" y="15838"/>
                                <a:pt x="9968" y="15846"/>
                              </a:cubicBezTo>
                              <a:cubicBezTo>
                                <a:pt x="9963" y="15850"/>
                                <a:pt x="9958" y="15855"/>
                                <a:pt x="9952" y="15860"/>
                              </a:cubicBezTo>
                              <a:cubicBezTo>
                                <a:pt x="9929" y="15878"/>
                                <a:pt x="9915" y="15894"/>
                                <a:pt x="9897" y="15917"/>
                              </a:cubicBezTo>
                              <a:cubicBezTo>
                                <a:pt x="9886" y="15932"/>
                                <a:pt x="9879" y="15944"/>
                                <a:pt x="9865" y="15956"/>
                              </a:cubicBezTo>
                              <a:cubicBezTo>
                                <a:pt x="9849" y="15970"/>
                                <a:pt x="9828" y="15982"/>
                                <a:pt x="9811" y="15994"/>
                              </a:cubicBezTo>
                              <a:cubicBezTo>
                                <a:pt x="9788" y="16010"/>
                                <a:pt x="9763" y="16024"/>
                                <a:pt x="9742" y="16042"/>
                              </a:cubicBezTo>
                              <a:cubicBezTo>
                                <a:pt x="9735" y="16048"/>
                                <a:pt x="9737" y="16047"/>
                                <a:pt x="9727" y="16056"/>
                              </a:cubicBezTo>
                              <a:cubicBezTo>
                                <a:pt x="9722" y="16060"/>
                                <a:pt x="9718" y="16068"/>
                                <a:pt x="9714" y="16072"/>
                              </a:cubicBezTo>
                              <a:cubicBezTo>
                                <a:pt x="9708" y="16078"/>
                                <a:pt x="9701" y="16084"/>
                                <a:pt x="9695" y="16089"/>
                              </a:cubicBezTo>
                              <a:cubicBezTo>
                                <a:pt x="9689" y="16094"/>
                                <a:pt x="9680" y="16098"/>
                                <a:pt x="9674" y="16103"/>
                              </a:cubicBezTo>
                              <a:cubicBezTo>
                                <a:pt x="9659" y="16115"/>
                                <a:pt x="9647" y="16119"/>
                                <a:pt x="9633" y="16129"/>
                              </a:cubicBezTo>
                              <a:cubicBezTo>
                                <a:pt x="9628" y="16133"/>
                                <a:pt x="9622" y="16139"/>
                                <a:pt x="9615" y="16143"/>
                              </a:cubicBezTo>
                              <a:cubicBezTo>
                                <a:pt x="9602" y="16151"/>
                                <a:pt x="9591" y="16161"/>
                                <a:pt x="9579" y="16168"/>
                              </a:cubicBezTo>
                              <a:cubicBezTo>
                                <a:pt x="9570" y="16174"/>
                                <a:pt x="9559" y="16177"/>
                                <a:pt x="9550" y="16182"/>
                              </a:cubicBezTo>
                              <a:cubicBezTo>
                                <a:pt x="9540" y="16188"/>
                                <a:pt x="9533" y="16197"/>
                                <a:pt x="9523" y="16202"/>
                              </a:cubicBezTo>
                              <a:cubicBezTo>
                                <a:pt x="9515" y="16206"/>
                                <a:pt x="9505" y="16207"/>
                                <a:pt x="9497" y="16213"/>
                              </a:cubicBezTo>
                              <a:cubicBezTo>
                                <a:pt x="9494" y="16215"/>
                                <a:pt x="9488" y="16215"/>
                                <a:pt x="9485" y="16217"/>
                              </a:cubicBezTo>
                              <a:cubicBezTo>
                                <a:pt x="9477" y="16224"/>
                                <a:pt x="9476" y="16234"/>
                                <a:pt x="9469" y="16240"/>
                              </a:cubicBezTo>
                              <a:cubicBezTo>
                                <a:pt x="9481" y="16250"/>
                                <a:pt x="9484" y="16252"/>
                                <a:pt x="9491" y="16259"/>
                              </a:cubicBezTo>
                            </a:path>
                            <a:path w="5489" h="3133">
                              <a:moveTo>
                                <a:pt x="9333" y="16408"/>
                              </a:moveTo>
                              <a:cubicBezTo>
                                <a:pt x="9339" y="16402"/>
                                <a:pt x="9346" y="16396"/>
                                <a:pt x="9352" y="16389"/>
                              </a:cubicBezTo>
                              <a:cubicBezTo>
                                <a:pt x="9359" y="16380"/>
                                <a:pt x="9366" y="16367"/>
                                <a:pt x="9371" y="16356"/>
                              </a:cubicBezTo>
                              <a:cubicBezTo>
                                <a:pt x="9372" y="16352"/>
                                <a:pt x="9372" y="16351"/>
                                <a:pt x="9374" y="16349"/>
                              </a:cubicBezTo>
                            </a:path>
                            <a:path w="5489" h="3133">
                              <a:moveTo>
                                <a:pt x="9519" y="16297"/>
                              </a:moveTo>
                              <a:cubicBezTo>
                                <a:pt x="9521" y="16304"/>
                                <a:pt x="9527" y="16311"/>
                                <a:pt x="9527" y="16318"/>
                              </a:cubicBezTo>
                              <a:cubicBezTo>
                                <a:pt x="9527" y="16338"/>
                                <a:pt x="9521" y="16355"/>
                                <a:pt x="9525" y="16375"/>
                              </a:cubicBezTo>
                              <a:cubicBezTo>
                                <a:pt x="9527" y="16384"/>
                                <a:pt x="9531" y="16391"/>
                                <a:pt x="9533" y="16400"/>
                              </a:cubicBezTo>
                              <a:cubicBezTo>
                                <a:pt x="9536" y="16416"/>
                                <a:pt x="9534" y="16429"/>
                                <a:pt x="9534" y="16445"/>
                              </a:cubicBezTo>
                              <a:cubicBezTo>
                                <a:pt x="9534" y="16463"/>
                                <a:pt x="9534" y="16480"/>
                                <a:pt x="9536" y="16498"/>
                              </a:cubicBezTo>
                              <a:cubicBezTo>
                                <a:pt x="9537" y="16508"/>
                                <a:pt x="9541" y="16517"/>
                                <a:pt x="9539" y="16529"/>
                              </a:cubicBezTo>
                              <a:cubicBezTo>
                                <a:pt x="9538" y="16535"/>
                                <a:pt x="9536" y="16541"/>
                                <a:pt x="9534" y="16547"/>
                              </a:cubicBezTo>
                              <a:cubicBezTo>
                                <a:pt x="9532" y="16554"/>
                                <a:pt x="9529" y="16562"/>
                                <a:pt x="9527" y="16570"/>
                              </a:cubicBezTo>
                              <a:cubicBezTo>
                                <a:pt x="9526" y="16576"/>
                                <a:pt x="9524" y="16581"/>
                                <a:pt x="9523" y="16588"/>
                              </a:cubicBezTo>
                              <a:cubicBezTo>
                                <a:pt x="9521" y="16598"/>
                                <a:pt x="9520" y="16608"/>
                                <a:pt x="9518" y="16618"/>
                              </a:cubicBezTo>
                              <a:cubicBezTo>
                                <a:pt x="9516" y="16625"/>
                                <a:pt x="9512" y="16632"/>
                                <a:pt x="9512" y="16640"/>
                              </a:cubicBezTo>
                              <a:cubicBezTo>
                                <a:pt x="9512" y="16656"/>
                                <a:pt x="9517" y="16669"/>
                                <a:pt x="9518" y="16685"/>
                              </a:cubicBezTo>
                              <a:cubicBezTo>
                                <a:pt x="9521" y="16718"/>
                                <a:pt x="9514" y="16750"/>
                                <a:pt x="9513" y="16781"/>
                              </a:cubicBezTo>
                              <a:cubicBezTo>
                                <a:pt x="9513" y="16794"/>
                                <a:pt x="9515" y="16804"/>
                                <a:pt x="9512" y="16817"/>
                              </a:cubicBezTo>
                              <a:cubicBezTo>
                                <a:pt x="9510" y="16826"/>
                                <a:pt x="9507" y="16836"/>
                                <a:pt x="9504" y="16845"/>
                              </a:cubicBezTo>
                              <a:cubicBezTo>
                                <a:pt x="9502" y="16854"/>
                                <a:pt x="9499" y="16852"/>
                                <a:pt x="9498" y="16863"/>
                              </a:cubicBezTo>
                              <a:cubicBezTo>
                                <a:pt x="9496" y="16878"/>
                                <a:pt x="9501" y="16889"/>
                                <a:pt x="9502" y="16903"/>
                              </a:cubicBezTo>
                              <a:cubicBezTo>
                                <a:pt x="9504" y="16937"/>
                                <a:pt x="9500" y="16971"/>
                                <a:pt x="9498" y="17003"/>
                              </a:cubicBezTo>
                              <a:cubicBezTo>
                                <a:pt x="9497" y="17025"/>
                                <a:pt x="9499" y="17047"/>
                                <a:pt x="9504" y="17067"/>
                              </a:cubicBezTo>
                              <a:cubicBezTo>
                                <a:pt x="9506" y="17074"/>
                                <a:pt x="9510" y="17081"/>
                                <a:pt x="9512" y="17088"/>
                              </a:cubicBezTo>
                              <a:cubicBezTo>
                                <a:pt x="9517" y="17104"/>
                                <a:pt x="9526" y="17121"/>
                                <a:pt x="9530" y="17137"/>
                              </a:cubicBezTo>
                              <a:cubicBezTo>
                                <a:pt x="9532" y="17149"/>
                                <a:pt x="9529" y="17159"/>
                                <a:pt x="9530" y="17170"/>
                              </a:cubicBezTo>
                              <a:cubicBezTo>
                                <a:pt x="9532" y="17189"/>
                                <a:pt x="9530" y="17207"/>
                                <a:pt x="9532" y="17226"/>
                              </a:cubicBezTo>
                              <a:cubicBezTo>
                                <a:pt x="9533" y="17238"/>
                                <a:pt x="9535" y="17249"/>
                                <a:pt x="9536" y="17260"/>
                              </a:cubicBezTo>
                              <a:cubicBezTo>
                                <a:pt x="9538" y="17273"/>
                                <a:pt x="9538" y="17286"/>
                                <a:pt x="9539" y="17299"/>
                              </a:cubicBezTo>
                              <a:cubicBezTo>
                                <a:pt x="9540" y="17310"/>
                                <a:pt x="9544" y="17320"/>
                                <a:pt x="9545" y="17331"/>
                              </a:cubicBezTo>
                              <a:cubicBezTo>
                                <a:pt x="9548" y="17356"/>
                                <a:pt x="9548" y="17382"/>
                                <a:pt x="9552" y="17407"/>
                              </a:cubicBezTo>
                              <a:cubicBezTo>
                                <a:pt x="9554" y="17416"/>
                                <a:pt x="9557" y="17421"/>
                                <a:pt x="9557" y="17430"/>
                              </a:cubicBezTo>
                              <a:cubicBezTo>
                                <a:pt x="9557" y="17442"/>
                                <a:pt x="9555" y="17453"/>
                                <a:pt x="9554" y="17465"/>
                              </a:cubicBezTo>
                              <a:cubicBezTo>
                                <a:pt x="9553" y="17489"/>
                                <a:pt x="9556" y="17511"/>
                                <a:pt x="9550" y="17534"/>
                              </a:cubicBezTo>
                              <a:cubicBezTo>
                                <a:pt x="9547" y="17543"/>
                                <a:pt x="9543" y="17549"/>
                                <a:pt x="9541" y="17559"/>
                              </a:cubicBezTo>
                              <a:cubicBezTo>
                                <a:pt x="9540" y="17564"/>
                                <a:pt x="9537" y="17570"/>
                                <a:pt x="9537" y="17574"/>
                              </a:cubicBezTo>
                              <a:cubicBezTo>
                                <a:pt x="9536" y="17585"/>
                                <a:pt x="9540" y="17597"/>
                                <a:pt x="9540" y="17609"/>
                              </a:cubicBezTo>
                              <a:cubicBezTo>
                                <a:pt x="9540" y="17614"/>
                                <a:pt x="9539" y="17620"/>
                                <a:pt x="9539" y="17625"/>
                              </a:cubicBezTo>
                            </a:path>
                            <a:path w="5489" h="3133">
                              <a:moveTo>
                                <a:pt x="12529" y="17679"/>
                              </a:moveTo>
                              <a:cubicBezTo>
                                <a:pt x="12523" y="17683"/>
                                <a:pt x="12517" y="17687"/>
                                <a:pt x="12512" y="17691"/>
                              </a:cubicBezTo>
                              <a:cubicBezTo>
                                <a:pt x="12507" y="17694"/>
                                <a:pt x="12498" y="17702"/>
                                <a:pt x="12494" y="17705"/>
                              </a:cubicBezTo>
                              <a:cubicBezTo>
                                <a:pt x="12488" y="17710"/>
                                <a:pt x="12476" y="17713"/>
                                <a:pt x="12471" y="17718"/>
                              </a:cubicBezTo>
                              <a:cubicBezTo>
                                <a:pt x="12463" y="17726"/>
                                <a:pt x="12460" y="17744"/>
                                <a:pt x="12451" y="17752"/>
                              </a:cubicBezTo>
                              <a:cubicBezTo>
                                <a:pt x="12442" y="17760"/>
                                <a:pt x="12429" y="17765"/>
                                <a:pt x="12420" y="17773"/>
                              </a:cubicBezTo>
                              <a:cubicBezTo>
                                <a:pt x="12412" y="17780"/>
                                <a:pt x="12406" y="17792"/>
                                <a:pt x="12398" y="17798"/>
                              </a:cubicBezTo>
                              <a:cubicBezTo>
                                <a:pt x="12389" y="17805"/>
                                <a:pt x="12379" y="17812"/>
                                <a:pt x="12370" y="17819"/>
                              </a:cubicBezTo>
                              <a:cubicBezTo>
                                <a:pt x="12357" y="17830"/>
                                <a:pt x="12347" y="17841"/>
                                <a:pt x="12335" y="17854"/>
                              </a:cubicBezTo>
                              <a:cubicBezTo>
                                <a:pt x="12330" y="17859"/>
                                <a:pt x="12325" y="17866"/>
                                <a:pt x="12321" y="17870"/>
                              </a:cubicBezTo>
                              <a:cubicBezTo>
                                <a:pt x="12315" y="17877"/>
                                <a:pt x="12310" y="17887"/>
                                <a:pt x="12304" y="17895"/>
                              </a:cubicBezTo>
                              <a:cubicBezTo>
                                <a:pt x="12298" y="17903"/>
                                <a:pt x="12291" y="17912"/>
                                <a:pt x="12285" y="17918"/>
                              </a:cubicBezTo>
                              <a:cubicBezTo>
                                <a:pt x="12279" y="17924"/>
                                <a:pt x="12271" y="17930"/>
                                <a:pt x="12264" y="17936"/>
                              </a:cubicBezTo>
                              <a:cubicBezTo>
                                <a:pt x="12253" y="17945"/>
                                <a:pt x="12239" y="17952"/>
                                <a:pt x="12229" y="17963"/>
                              </a:cubicBezTo>
                              <a:cubicBezTo>
                                <a:pt x="12223" y="17969"/>
                                <a:pt x="12223" y="17979"/>
                                <a:pt x="12218" y="17984"/>
                              </a:cubicBezTo>
                              <a:cubicBezTo>
                                <a:pt x="12214" y="17988"/>
                                <a:pt x="12206" y="17994"/>
                                <a:pt x="12201" y="17999"/>
                              </a:cubicBezTo>
                              <a:cubicBezTo>
                                <a:pt x="12194" y="18005"/>
                                <a:pt x="12186" y="18011"/>
                                <a:pt x="12178" y="18016"/>
                              </a:cubicBezTo>
                              <a:cubicBezTo>
                                <a:pt x="12171" y="18021"/>
                                <a:pt x="12165" y="18025"/>
                                <a:pt x="12158" y="18030"/>
                              </a:cubicBezTo>
                              <a:cubicBezTo>
                                <a:pt x="12153" y="18033"/>
                                <a:pt x="12145" y="18037"/>
                                <a:pt x="12139" y="18041"/>
                              </a:cubicBezTo>
                              <a:cubicBezTo>
                                <a:pt x="12134" y="18045"/>
                                <a:pt x="12129" y="18053"/>
                                <a:pt x="12124" y="18057"/>
                              </a:cubicBezTo>
                              <a:cubicBezTo>
                                <a:pt x="12119" y="18062"/>
                                <a:pt x="12115" y="18064"/>
                                <a:pt x="12111" y="18068"/>
                              </a:cubicBezTo>
                              <a:cubicBezTo>
                                <a:pt x="12099" y="18080"/>
                                <a:pt x="12090" y="18097"/>
                                <a:pt x="12078" y="18109"/>
                              </a:cubicBezTo>
                              <a:cubicBezTo>
                                <a:pt x="12065" y="18123"/>
                                <a:pt x="12048" y="18135"/>
                                <a:pt x="12032" y="18145"/>
                              </a:cubicBezTo>
                              <a:cubicBezTo>
                                <a:pt x="12011" y="18158"/>
                                <a:pt x="11988" y="18169"/>
                                <a:pt x="11968" y="18183"/>
                              </a:cubicBezTo>
                              <a:cubicBezTo>
                                <a:pt x="11965" y="18185"/>
                                <a:pt x="11961" y="18186"/>
                                <a:pt x="11959" y="18187"/>
                              </a:cubicBezTo>
                              <a:cubicBezTo>
                                <a:pt x="11952" y="18191"/>
                                <a:pt x="11949" y="18197"/>
                                <a:pt x="11943" y="18201"/>
                              </a:cubicBezTo>
                              <a:cubicBezTo>
                                <a:pt x="11938" y="18205"/>
                                <a:pt x="11931" y="18209"/>
                                <a:pt x="11925" y="18213"/>
                              </a:cubicBezTo>
                              <a:cubicBezTo>
                                <a:pt x="11919" y="18218"/>
                                <a:pt x="11916" y="18220"/>
                                <a:pt x="11909" y="18225"/>
                              </a:cubicBezTo>
                              <a:cubicBezTo>
                                <a:pt x="11902" y="18230"/>
                                <a:pt x="11896" y="18236"/>
                                <a:pt x="11888" y="18241"/>
                              </a:cubicBezTo>
                              <a:cubicBezTo>
                                <a:pt x="11878" y="18247"/>
                                <a:pt x="11862" y="18249"/>
                                <a:pt x="11853" y="18255"/>
                              </a:cubicBezTo>
                              <a:cubicBezTo>
                                <a:pt x="11845" y="18261"/>
                                <a:pt x="11841" y="18269"/>
                                <a:pt x="11835" y="18274"/>
                              </a:cubicBezTo>
                              <a:cubicBezTo>
                                <a:pt x="11827" y="18280"/>
                                <a:pt x="11821" y="18287"/>
                                <a:pt x="11813" y="18293"/>
                              </a:cubicBezTo>
                              <a:cubicBezTo>
                                <a:pt x="11805" y="18299"/>
                                <a:pt x="11796" y="18304"/>
                                <a:pt x="11789" y="18310"/>
                              </a:cubicBezTo>
                              <a:cubicBezTo>
                                <a:pt x="11783" y="18315"/>
                                <a:pt x="11775" y="18322"/>
                                <a:pt x="11768" y="18328"/>
                              </a:cubicBezTo>
                              <a:cubicBezTo>
                                <a:pt x="11761" y="18335"/>
                                <a:pt x="11758" y="18339"/>
                                <a:pt x="11749" y="18346"/>
                              </a:cubicBezTo>
                              <a:cubicBezTo>
                                <a:pt x="11737" y="18356"/>
                                <a:pt x="11726" y="18367"/>
                                <a:pt x="11714" y="18377"/>
                              </a:cubicBezTo>
                              <a:cubicBezTo>
                                <a:pt x="11706" y="18384"/>
                                <a:pt x="11701" y="18387"/>
                                <a:pt x="11693" y="18395"/>
                              </a:cubicBezTo>
                              <a:cubicBezTo>
                                <a:pt x="11688" y="18400"/>
                                <a:pt x="11684" y="18406"/>
                                <a:pt x="11679" y="18411"/>
                              </a:cubicBezTo>
                              <a:cubicBezTo>
                                <a:pt x="11671" y="18420"/>
                                <a:pt x="11661" y="18435"/>
                                <a:pt x="11651" y="18442"/>
                              </a:cubicBezTo>
                              <a:cubicBezTo>
                                <a:pt x="11646" y="18446"/>
                                <a:pt x="11636" y="18448"/>
                                <a:pt x="11630" y="18452"/>
                              </a:cubicBezTo>
                              <a:cubicBezTo>
                                <a:pt x="11618" y="18458"/>
                                <a:pt x="11608" y="18463"/>
                                <a:pt x="11597" y="18471"/>
                              </a:cubicBezTo>
                              <a:cubicBezTo>
                                <a:pt x="11583" y="18482"/>
                                <a:pt x="11560" y="18498"/>
                                <a:pt x="11549" y="18511"/>
                              </a:cubicBezTo>
                              <a:cubicBezTo>
                                <a:pt x="11547" y="18516"/>
                                <a:pt x="11546" y="18521"/>
                                <a:pt x="11544" y="18526"/>
                              </a:cubicBezTo>
                            </a:path>
                            <a:path w="5489" h="3133">
                              <a:moveTo>
                                <a:pt x="9593" y="17696"/>
                              </a:moveTo>
                              <a:cubicBezTo>
                                <a:pt x="9595" y="17688"/>
                                <a:pt x="9598" y="17680"/>
                                <a:pt x="9601" y="17673"/>
                              </a:cubicBezTo>
                              <a:cubicBezTo>
                                <a:pt x="9592" y="17667"/>
                                <a:pt x="9581" y="17660"/>
                                <a:pt x="9572" y="17653"/>
                              </a:cubicBezTo>
                              <a:cubicBezTo>
                                <a:pt x="9561" y="17644"/>
                                <a:pt x="9552" y="17635"/>
                                <a:pt x="9541" y="17625"/>
                              </a:cubicBezTo>
                              <a:cubicBezTo>
                                <a:pt x="9534" y="17619"/>
                                <a:pt x="9530" y="17614"/>
                                <a:pt x="9523" y="17607"/>
                              </a:cubicBezTo>
                              <a:cubicBezTo>
                                <a:pt x="9517" y="17602"/>
                                <a:pt x="9511" y="17598"/>
                                <a:pt x="9505" y="17593"/>
                              </a:cubicBezTo>
                              <a:cubicBezTo>
                                <a:pt x="9504" y="17592"/>
                                <a:pt x="9503" y="17591"/>
                                <a:pt x="9502" y="17590"/>
                              </a:cubicBezTo>
                              <a:cubicBezTo>
                                <a:pt x="9512" y="17600"/>
                                <a:pt x="9523" y="17608"/>
                                <a:pt x="9533" y="17618"/>
                              </a:cubicBezTo>
                              <a:cubicBezTo>
                                <a:pt x="9536" y="17622"/>
                                <a:pt x="9541" y="17624"/>
                                <a:pt x="9544" y="17627"/>
                              </a:cubicBezTo>
                              <a:cubicBezTo>
                                <a:pt x="9552" y="17636"/>
                                <a:pt x="9555" y="17648"/>
                                <a:pt x="9562" y="17658"/>
                              </a:cubicBezTo>
                              <a:cubicBezTo>
                                <a:pt x="9575" y="17676"/>
                                <a:pt x="9589" y="17688"/>
                                <a:pt x="9603" y="17704"/>
                              </a:cubicBezTo>
                              <a:cubicBezTo>
                                <a:pt x="9610" y="17712"/>
                                <a:pt x="9617" y="17723"/>
                                <a:pt x="9625" y="17731"/>
                              </a:cubicBezTo>
                              <a:cubicBezTo>
                                <a:pt x="9640" y="17747"/>
                                <a:pt x="9655" y="17760"/>
                                <a:pt x="9670" y="17776"/>
                              </a:cubicBezTo>
                              <a:cubicBezTo>
                                <a:pt x="9685" y="17792"/>
                                <a:pt x="9697" y="17805"/>
                                <a:pt x="9714" y="17818"/>
                              </a:cubicBezTo>
                              <a:cubicBezTo>
                                <a:pt x="9719" y="17821"/>
                                <a:pt x="9722" y="17825"/>
                                <a:pt x="9727" y="17828"/>
                              </a:cubicBezTo>
                              <a:cubicBezTo>
                                <a:pt x="9736" y="17833"/>
                                <a:pt x="9752" y="17835"/>
                                <a:pt x="9759" y="17840"/>
                              </a:cubicBezTo>
                              <a:cubicBezTo>
                                <a:pt x="9768" y="17847"/>
                                <a:pt x="9776" y="17860"/>
                                <a:pt x="9785" y="17868"/>
                              </a:cubicBezTo>
                              <a:cubicBezTo>
                                <a:pt x="9797" y="17879"/>
                                <a:pt x="9808" y="17886"/>
                                <a:pt x="9822" y="17894"/>
                              </a:cubicBezTo>
                              <a:cubicBezTo>
                                <a:pt x="9833" y="17900"/>
                                <a:pt x="9846" y="17901"/>
                                <a:pt x="9857" y="17909"/>
                              </a:cubicBezTo>
                              <a:cubicBezTo>
                                <a:pt x="9865" y="17914"/>
                                <a:pt x="9864" y="17915"/>
                                <a:pt x="9873" y="17922"/>
                              </a:cubicBezTo>
                              <a:cubicBezTo>
                                <a:pt x="9881" y="17928"/>
                                <a:pt x="9884" y="17934"/>
                                <a:pt x="9893" y="17940"/>
                              </a:cubicBezTo>
                              <a:cubicBezTo>
                                <a:pt x="9897" y="17943"/>
                                <a:pt x="9903" y="17943"/>
                                <a:pt x="9907" y="17946"/>
                              </a:cubicBezTo>
                              <a:cubicBezTo>
                                <a:pt x="9925" y="17958"/>
                                <a:pt x="9944" y="17968"/>
                                <a:pt x="9963" y="17979"/>
                              </a:cubicBezTo>
                              <a:cubicBezTo>
                                <a:pt x="9972" y="17984"/>
                                <a:pt x="9981" y="17991"/>
                                <a:pt x="9991" y="17996"/>
                              </a:cubicBezTo>
                              <a:cubicBezTo>
                                <a:pt x="9995" y="17998"/>
                                <a:pt x="10005" y="18000"/>
                                <a:pt x="10010" y="18003"/>
                              </a:cubicBezTo>
                              <a:cubicBezTo>
                                <a:pt x="10015" y="18006"/>
                                <a:pt x="10018" y="18008"/>
                                <a:pt x="10024" y="18012"/>
                              </a:cubicBezTo>
                              <a:cubicBezTo>
                                <a:pt x="10033" y="18018"/>
                                <a:pt x="10036" y="18022"/>
                                <a:pt x="10044" y="18029"/>
                              </a:cubicBezTo>
                              <a:cubicBezTo>
                                <a:pt x="10049" y="18034"/>
                                <a:pt x="10054" y="18041"/>
                                <a:pt x="10058" y="18045"/>
                              </a:cubicBezTo>
                              <a:cubicBezTo>
                                <a:pt x="10073" y="18061"/>
                                <a:pt x="10086" y="18082"/>
                                <a:pt x="10101" y="18097"/>
                              </a:cubicBezTo>
                              <a:cubicBezTo>
                                <a:pt x="10105" y="18101"/>
                                <a:pt x="10116" y="18106"/>
                                <a:pt x="10119" y="18109"/>
                              </a:cubicBezTo>
                              <a:cubicBezTo>
                                <a:pt x="10123" y="18114"/>
                                <a:pt x="10128" y="18121"/>
                                <a:pt x="10133" y="18126"/>
                              </a:cubicBezTo>
                              <a:cubicBezTo>
                                <a:pt x="10136" y="18129"/>
                                <a:pt x="10138" y="18132"/>
                                <a:pt x="10141" y="18135"/>
                              </a:cubicBezTo>
                              <a:cubicBezTo>
                                <a:pt x="10148" y="18142"/>
                                <a:pt x="10155" y="18149"/>
                                <a:pt x="10161" y="18156"/>
                              </a:cubicBezTo>
                              <a:cubicBezTo>
                                <a:pt x="10164" y="18159"/>
                                <a:pt x="10165" y="18164"/>
                                <a:pt x="10169" y="18168"/>
                              </a:cubicBezTo>
                              <a:cubicBezTo>
                                <a:pt x="10173" y="18172"/>
                                <a:pt x="10180" y="18179"/>
                                <a:pt x="10183" y="18182"/>
                              </a:cubicBezTo>
                              <a:cubicBezTo>
                                <a:pt x="10191" y="18190"/>
                                <a:pt x="10200" y="18198"/>
                                <a:pt x="10208" y="18206"/>
                              </a:cubicBezTo>
                              <a:cubicBezTo>
                                <a:pt x="10216" y="18214"/>
                                <a:pt x="10225" y="18222"/>
                                <a:pt x="10232" y="18229"/>
                              </a:cubicBezTo>
                              <a:cubicBezTo>
                                <a:pt x="10239" y="18235"/>
                                <a:pt x="10248" y="18243"/>
                                <a:pt x="10253" y="18249"/>
                              </a:cubicBezTo>
                              <a:cubicBezTo>
                                <a:pt x="10261" y="18259"/>
                                <a:pt x="10265" y="18273"/>
                                <a:pt x="10272" y="18283"/>
                              </a:cubicBezTo>
                              <a:cubicBezTo>
                                <a:pt x="10277" y="18290"/>
                                <a:pt x="10286" y="18300"/>
                                <a:pt x="10291" y="18307"/>
                              </a:cubicBezTo>
                              <a:cubicBezTo>
                                <a:pt x="10296" y="18314"/>
                                <a:pt x="10297" y="18317"/>
                                <a:pt x="10303" y="18325"/>
                              </a:cubicBezTo>
                              <a:cubicBezTo>
                                <a:pt x="10307" y="18331"/>
                                <a:pt x="10312" y="18337"/>
                                <a:pt x="10316" y="18342"/>
                              </a:cubicBezTo>
                              <a:cubicBezTo>
                                <a:pt x="10322" y="18350"/>
                                <a:pt x="10328" y="18362"/>
                                <a:pt x="10335" y="18369"/>
                              </a:cubicBezTo>
                              <a:cubicBezTo>
                                <a:pt x="10340" y="18374"/>
                                <a:pt x="10349" y="18378"/>
                                <a:pt x="10355" y="18383"/>
                              </a:cubicBezTo>
                              <a:cubicBezTo>
                                <a:pt x="10362" y="18389"/>
                                <a:pt x="10367" y="18392"/>
                                <a:pt x="10374" y="18400"/>
                              </a:cubicBezTo>
                              <a:cubicBezTo>
                                <a:pt x="10383" y="18410"/>
                                <a:pt x="10385" y="18411"/>
                                <a:pt x="10390" y="18421"/>
                              </a:cubicBezTo>
                              <a:cubicBezTo>
                                <a:pt x="10392" y="18425"/>
                                <a:pt x="10398" y="18445"/>
                                <a:pt x="10398" y="18449"/>
                              </a:cubicBezTo>
                              <a:cubicBezTo>
                                <a:pt x="10399" y="18458"/>
                                <a:pt x="10399" y="18464"/>
                                <a:pt x="10399" y="18473"/>
                              </a:cubicBezTo>
                              <a:cubicBezTo>
                                <a:pt x="10399" y="18478"/>
                                <a:pt x="10398" y="18483"/>
                                <a:pt x="10398" y="18488"/>
                              </a:cubicBezTo>
                            </a:path>
                            <a:path w="5489" h="3133">
                              <a:moveTo>
                                <a:pt x="10432" y="18532"/>
                              </a:moveTo>
                              <a:cubicBezTo>
                                <a:pt x="10425" y="18528"/>
                                <a:pt x="10414" y="18527"/>
                                <a:pt x="10408" y="18522"/>
                              </a:cubicBezTo>
                              <a:cubicBezTo>
                                <a:pt x="10399" y="18514"/>
                                <a:pt x="10391" y="18502"/>
                                <a:pt x="10384" y="18494"/>
                              </a:cubicBezTo>
                              <a:cubicBezTo>
                                <a:pt x="10378" y="18488"/>
                                <a:pt x="10372" y="18481"/>
                                <a:pt x="10366" y="18474"/>
                              </a:cubicBezTo>
                              <a:cubicBezTo>
                                <a:pt x="10363" y="18471"/>
                                <a:pt x="10360" y="18467"/>
                                <a:pt x="10358" y="18464"/>
                              </a:cubicBezTo>
                              <a:cubicBezTo>
                                <a:pt x="10358" y="18464"/>
                                <a:pt x="10358" y="18463"/>
                                <a:pt x="10358" y="18463"/>
                              </a:cubicBezTo>
                              <a:cubicBezTo>
                                <a:pt x="10366" y="18464"/>
                                <a:pt x="10372" y="18467"/>
                                <a:pt x="10380" y="18468"/>
                              </a:cubicBezTo>
                              <a:cubicBezTo>
                                <a:pt x="10393" y="18469"/>
                                <a:pt x="10406" y="18469"/>
                                <a:pt x="10420" y="18470"/>
                              </a:cubicBezTo>
                              <a:cubicBezTo>
                                <a:pt x="10449" y="18471"/>
                                <a:pt x="10476" y="18477"/>
                                <a:pt x="10505" y="18481"/>
                              </a:cubicBezTo>
                              <a:cubicBezTo>
                                <a:pt x="10540" y="18485"/>
                                <a:pt x="10576" y="18482"/>
                                <a:pt x="10610" y="18484"/>
                              </a:cubicBezTo>
                              <a:cubicBezTo>
                                <a:pt x="10640" y="18486"/>
                                <a:pt x="10671" y="18494"/>
                                <a:pt x="10701" y="18494"/>
                              </a:cubicBezTo>
                              <a:cubicBezTo>
                                <a:pt x="10721" y="18494"/>
                                <a:pt x="10742" y="18490"/>
                                <a:pt x="10762" y="18489"/>
                              </a:cubicBezTo>
                              <a:cubicBezTo>
                                <a:pt x="10786" y="18488"/>
                                <a:pt x="10805" y="18486"/>
                                <a:pt x="10829" y="18481"/>
                              </a:cubicBezTo>
                              <a:cubicBezTo>
                                <a:pt x="10842" y="18479"/>
                                <a:pt x="10852" y="18477"/>
                                <a:pt x="10865" y="18474"/>
                              </a:cubicBezTo>
                              <a:cubicBezTo>
                                <a:pt x="10877" y="18471"/>
                                <a:pt x="10889" y="18466"/>
                                <a:pt x="10902" y="18464"/>
                              </a:cubicBezTo>
                              <a:cubicBezTo>
                                <a:pt x="10918" y="18462"/>
                                <a:pt x="10931" y="18465"/>
                                <a:pt x="10946" y="18467"/>
                              </a:cubicBezTo>
                              <a:cubicBezTo>
                                <a:pt x="10959" y="18469"/>
                                <a:pt x="10968" y="18472"/>
                                <a:pt x="10981" y="18474"/>
                              </a:cubicBezTo>
                              <a:cubicBezTo>
                                <a:pt x="10993" y="18476"/>
                                <a:pt x="11007" y="18479"/>
                                <a:pt x="11019" y="18480"/>
                              </a:cubicBezTo>
                              <a:cubicBezTo>
                                <a:pt x="11046" y="18483"/>
                                <a:pt x="11073" y="18482"/>
                                <a:pt x="11100" y="18485"/>
                              </a:cubicBezTo>
                              <a:cubicBezTo>
                                <a:pt x="11125" y="18487"/>
                                <a:pt x="11138" y="18487"/>
                                <a:pt x="11163" y="18481"/>
                              </a:cubicBezTo>
                              <a:cubicBezTo>
                                <a:pt x="11199" y="18472"/>
                                <a:pt x="11236" y="18459"/>
                                <a:pt x="11273" y="18454"/>
                              </a:cubicBezTo>
                              <a:cubicBezTo>
                                <a:pt x="11308" y="18450"/>
                                <a:pt x="11341" y="18446"/>
                                <a:pt x="11375" y="18442"/>
                              </a:cubicBezTo>
                              <a:cubicBezTo>
                                <a:pt x="11439" y="18434"/>
                                <a:pt x="11508" y="18428"/>
                                <a:pt x="11572" y="18428"/>
                              </a:cubicBezTo>
                              <a:cubicBezTo>
                                <a:pt x="11607" y="18428"/>
                                <a:pt x="11641" y="18432"/>
                                <a:pt x="11675" y="18433"/>
                              </a:cubicBezTo>
                              <a:cubicBezTo>
                                <a:pt x="11697" y="18434"/>
                                <a:pt x="11717" y="18431"/>
                                <a:pt x="11739" y="18428"/>
                              </a:cubicBezTo>
                              <a:cubicBezTo>
                                <a:pt x="11780" y="18422"/>
                                <a:pt x="11849" y="18411"/>
                                <a:pt x="11891" y="18421"/>
                              </a:cubicBezTo>
                              <a:cubicBezTo>
                                <a:pt x="11906" y="18425"/>
                                <a:pt x="11910" y="18429"/>
                                <a:pt x="11925" y="18435"/>
                              </a:cubicBezTo>
                            </a:path>
                            <a:path w="5489" h="3133">
                              <a:moveTo>
                                <a:pt x="11324" y="16298"/>
                              </a:moveTo>
                              <a:lnTo>
                                <a:pt x="11324" y="16298"/>
                              </a:lnTo>
                            </a:path>
                            <a:path w="5489" h="3133">
                              <a:moveTo>
                                <a:pt x="8214" y="16368"/>
                              </a:moveTo>
                              <a:cubicBezTo>
                                <a:pt x="8214" y="16373"/>
                                <a:pt x="8213" y="16378"/>
                                <a:pt x="8213" y="16383"/>
                              </a:cubicBezTo>
                              <a:cubicBezTo>
                                <a:pt x="8213" y="16388"/>
                                <a:pt x="8214" y="16394"/>
                                <a:pt x="8212" y="16399"/>
                              </a:cubicBezTo>
                              <a:cubicBezTo>
                                <a:pt x="8211" y="16403"/>
                                <a:pt x="8210" y="16405"/>
                                <a:pt x="8210" y="16410"/>
                              </a:cubicBezTo>
                              <a:cubicBezTo>
                                <a:pt x="8210" y="16410"/>
                                <a:pt x="8210" y="16411"/>
                                <a:pt x="8210" y="16411"/>
                              </a:cubicBezTo>
                            </a:path>
                            <a:path w="5489" h="3133">
                              <a:moveTo>
                                <a:pt x="8198" y="16431"/>
                              </a:moveTo>
                              <a:cubicBezTo>
                                <a:pt x="8200" y="16438"/>
                                <a:pt x="8202" y="16444"/>
                                <a:pt x="8202" y="16451"/>
                              </a:cubicBezTo>
                              <a:cubicBezTo>
                                <a:pt x="8202" y="16452"/>
                                <a:pt x="8202" y="16452"/>
                                <a:pt x="8202" y="16453"/>
                              </a:cubicBezTo>
                            </a:path>
                            <a:path w="5489" h="3133">
                              <a:moveTo>
                                <a:pt x="8223" y="16432"/>
                              </a:moveTo>
                              <a:cubicBezTo>
                                <a:pt x="8228" y="16422"/>
                                <a:pt x="8233" y="16411"/>
                                <a:pt x="8239" y="16401"/>
                              </a:cubicBezTo>
                              <a:cubicBezTo>
                                <a:pt x="8240" y="16399"/>
                                <a:pt x="8241" y="16399"/>
                                <a:pt x="8242" y="16396"/>
                              </a:cubicBezTo>
                            </a:path>
                            <a:path w="5489" h="3133">
                              <a:moveTo>
                                <a:pt x="8248" y="16375"/>
                              </a:moveTo>
                              <a:cubicBezTo>
                                <a:pt x="8247" y="16395"/>
                                <a:pt x="8248" y="16413"/>
                                <a:pt x="8249" y="16432"/>
                              </a:cubicBezTo>
                              <a:cubicBezTo>
                                <a:pt x="8250" y="16449"/>
                                <a:pt x="8247" y="16466"/>
                                <a:pt x="8246" y="16483"/>
                              </a:cubicBezTo>
                              <a:cubicBezTo>
                                <a:pt x="8245" y="16498"/>
                                <a:pt x="8246" y="16512"/>
                                <a:pt x="8246" y="16527"/>
                              </a:cubicBezTo>
                              <a:cubicBezTo>
                                <a:pt x="8245" y="16565"/>
                                <a:pt x="8245" y="16601"/>
                                <a:pt x="8249" y="16638"/>
                              </a:cubicBezTo>
                              <a:cubicBezTo>
                                <a:pt x="8250" y="16650"/>
                                <a:pt x="8251" y="16662"/>
                                <a:pt x="8251" y="16674"/>
                              </a:cubicBezTo>
                              <a:cubicBezTo>
                                <a:pt x="8251" y="16686"/>
                                <a:pt x="8246" y="16694"/>
                                <a:pt x="8244" y="16705"/>
                              </a:cubicBezTo>
                              <a:cubicBezTo>
                                <a:pt x="8243" y="16709"/>
                                <a:pt x="8243" y="16717"/>
                                <a:pt x="8242" y="16723"/>
                              </a:cubicBezTo>
                              <a:cubicBezTo>
                                <a:pt x="8240" y="16738"/>
                                <a:pt x="8243" y="16750"/>
                                <a:pt x="8244" y="16764"/>
                              </a:cubicBezTo>
                              <a:cubicBezTo>
                                <a:pt x="8245" y="16773"/>
                                <a:pt x="8248" y="16783"/>
                                <a:pt x="8248" y="16792"/>
                              </a:cubicBezTo>
                              <a:cubicBezTo>
                                <a:pt x="8248" y="16808"/>
                                <a:pt x="8241" y="16827"/>
                                <a:pt x="8241" y="16844"/>
                              </a:cubicBezTo>
                              <a:cubicBezTo>
                                <a:pt x="8241" y="16861"/>
                                <a:pt x="8238" y="16873"/>
                                <a:pt x="8235" y="16889"/>
                              </a:cubicBezTo>
                              <a:cubicBezTo>
                                <a:pt x="8234" y="16894"/>
                                <a:pt x="8233" y="16900"/>
                                <a:pt x="8232" y="16907"/>
                              </a:cubicBezTo>
                              <a:cubicBezTo>
                                <a:pt x="8230" y="16928"/>
                                <a:pt x="8233" y="16945"/>
                                <a:pt x="8239" y="16965"/>
                              </a:cubicBezTo>
                              <a:cubicBezTo>
                                <a:pt x="8242" y="16975"/>
                                <a:pt x="8245" y="16981"/>
                                <a:pt x="8246" y="16992"/>
                              </a:cubicBezTo>
                              <a:cubicBezTo>
                                <a:pt x="8247" y="17009"/>
                                <a:pt x="8247" y="17025"/>
                                <a:pt x="8249" y="17042"/>
                              </a:cubicBezTo>
                              <a:cubicBezTo>
                                <a:pt x="8251" y="17057"/>
                                <a:pt x="8253" y="17072"/>
                                <a:pt x="8255" y="17087"/>
                              </a:cubicBezTo>
                              <a:cubicBezTo>
                                <a:pt x="8256" y="17095"/>
                                <a:pt x="8258" y="17104"/>
                                <a:pt x="8259" y="17112"/>
                              </a:cubicBezTo>
                              <a:cubicBezTo>
                                <a:pt x="8260" y="17129"/>
                                <a:pt x="8264" y="17155"/>
                                <a:pt x="8263" y="17171"/>
                              </a:cubicBezTo>
                              <a:cubicBezTo>
                                <a:pt x="8263" y="17177"/>
                                <a:pt x="8260" y="17182"/>
                                <a:pt x="8259" y="17188"/>
                              </a:cubicBezTo>
                              <a:cubicBezTo>
                                <a:pt x="8258" y="17192"/>
                                <a:pt x="8255" y="17193"/>
                                <a:pt x="8255" y="17197"/>
                              </a:cubicBezTo>
                              <a:cubicBezTo>
                                <a:pt x="8253" y="17220"/>
                                <a:pt x="8258" y="17241"/>
                                <a:pt x="8259" y="17263"/>
                              </a:cubicBezTo>
                              <a:cubicBezTo>
                                <a:pt x="8260" y="17278"/>
                                <a:pt x="8262" y="17297"/>
                                <a:pt x="8262" y="17311"/>
                              </a:cubicBezTo>
                              <a:cubicBezTo>
                                <a:pt x="8262" y="17321"/>
                                <a:pt x="8259" y="17329"/>
                                <a:pt x="8259" y="17339"/>
                              </a:cubicBezTo>
                              <a:cubicBezTo>
                                <a:pt x="8258" y="17368"/>
                                <a:pt x="8255" y="17402"/>
                                <a:pt x="8262" y="17429"/>
                              </a:cubicBezTo>
                              <a:cubicBezTo>
                                <a:pt x="8263" y="17434"/>
                                <a:pt x="8266" y="17438"/>
                                <a:pt x="8267" y="17443"/>
                              </a:cubicBezTo>
                              <a:cubicBezTo>
                                <a:pt x="8270" y="17453"/>
                                <a:pt x="8274" y="17462"/>
                                <a:pt x="8277" y="17472"/>
                              </a:cubicBezTo>
                              <a:cubicBezTo>
                                <a:pt x="8278" y="17477"/>
                                <a:pt x="8282" y="17481"/>
                                <a:pt x="8283" y="17486"/>
                              </a:cubicBezTo>
                              <a:cubicBezTo>
                                <a:pt x="8288" y="17515"/>
                                <a:pt x="8285" y="17550"/>
                                <a:pt x="8285" y="17579"/>
                              </a:cubicBezTo>
                              <a:cubicBezTo>
                                <a:pt x="8285" y="17600"/>
                                <a:pt x="8277" y="17606"/>
                                <a:pt x="8272" y="17624"/>
                              </a:cubicBezTo>
                              <a:cubicBezTo>
                                <a:pt x="8269" y="17633"/>
                                <a:pt x="8271" y="17642"/>
                                <a:pt x="8269" y="17651"/>
                              </a:cubicBezTo>
                            </a:path>
                            <a:path w="5489" h="3133">
                              <a:moveTo>
                                <a:pt x="8259" y="16521"/>
                              </a:moveTo>
                              <a:cubicBezTo>
                                <a:pt x="8252" y="16509"/>
                                <a:pt x="8254" y="16503"/>
                                <a:pt x="8253" y="16489"/>
                              </a:cubicBezTo>
                              <a:cubicBezTo>
                                <a:pt x="8252" y="16475"/>
                                <a:pt x="8251" y="16463"/>
                                <a:pt x="8251" y="16449"/>
                              </a:cubicBezTo>
                              <a:cubicBezTo>
                                <a:pt x="8251" y="16436"/>
                                <a:pt x="8251" y="16425"/>
                                <a:pt x="8249" y="16413"/>
                              </a:cubicBezTo>
                              <a:cubicBezTo>
                                <a:pt x="8246" y="16396"/>
                                <a:pt x="8244" y="16376"/>
                                <a:pt x="8242" y="16359"/>
                              </a:cubicBezTo>
                              <a:cubicBezTo>
                                <a:pt x="8241" y="16347"/>
                                <a:pt x="8242" y="16335"/>
                                <a:pt x="8242" y="16323"/>
                              </a:cubicBezTo>
                            </a:path>
                            <a:path w="5489" h="3133">
                              <a:moveTo>
                                <a:pt x="8232" y="17631"/>
                              </a:moveTo>
                              <a:cubicBezTo>
                                <a:pt x="8226" y="17636"/>
                                <a:pt x="8219" y="17640"/>
                                <a:pt x="8214" y="17645"/>
                              </a:cubicBezTo>
                              <a:cubicBezTo>
                                <a:pt x="8194" y="17664"/>
                                <a:pt x="8177" y="17685"/>
                                <a:pt x="8156" y="17704"/>
                              </a:cubicBezTo>
                              <a:cubicBezTo>
                                <a:pt x="8138" y="17720"/>
                                <a:pt x="8119" y="17732"/>
                                <a:pt x="8101" y="17749"/>
                              </a:cubicBezTo>
                              <a:cubicBezTo>
                                <a:pt x="8097" y="17753"/>
                                <a:pt x="8093" y="17758"/>
                                <a:pt x="8089" y="17763"/>
                              </a:cubicBezTo>
                              <a:cubicBezTo>
                                <a:pt x="8077" y="17778"/>
                                <a:pt x="8067" y="17798"/>
                                <a:pt x="8057" y="17812"/>
                              </a:cubicBezTo>
                              <a:cubicBezTo>
                                <a:pt x="8052" y="17819"/>
                                <a:pt x="8046" y="17826"/>
                                <a:pt x="8041" y="17833"/>
                              </a:cubicBezTo>
                              <a:cubicBezTo>
                                <a:pt x="8037" y="17838"/>
                                <a:pt x="8032" y="17843"/>
                                <a:pt x="8027" y="17849"/>
                              </a:cubicBezTo>
                              <a:cubicBezTo>
                                <a:pt x="8023" y="17854"/>
                                <a:pt x="8020" y="17861"/>
                                <a:pt x="8015" y="17866"/>
                              </a:cubicBezTo>
                              <a:cubicBezTo>
                                <a:pt x="8008" y="17873"/>
                                <a:pt x="7999" y="17879"/>
                                <a:pt x="7992" y="17887"/>
                              </a:cubicBezTo>
                              <a:cubicBezTo>
                                <a:pt x="7987" y="17893"/>
                                <a:pt x="7981" y="17902"/>
                                <a:pt x="7977" y="17909"/>
                              </a:cubicBezTo>
                              <a:cubicBezTo>
                                <a:pt x="7970" y="17921"/>
                                <a:pt x="7967" y="17935"/>
                                <a:pt x="7959" y="17946"/>
                              </a:cubicBezTo>
                              <a:cubicBezTo>
                                <a:pt x="7956" y="17950"/>
                                <a:pt x="7954" y="17957"/>
                                <a:pt x="7951" y="17961"/>
                              </a:cubicBezTo>
                              <a:cubicBezTo>
                                <a:pt x="7944" y="17970"/>
                                <a:pt x="7931" y="17977"/>
                                <a:pt x="7923" y="17986"/>
                              </a:cubicBezTo>
                              <a:cubicBezTo>
                                <a:pt x="7919" y="17991"/>
                                <a:pt x="7914" y="17995"/>
                                <a:pt x="7910" y="18000"/>
                              </a:cubicBezTo>
                              <a:cubicBezTo>
                                <a:pt x="7906" y="18004"/>
                                <a:pt x="7904" y="18012"/>
                                <a:pt x="7900" y="18016"/>
                              </a:cubicBezTo>
                              <a:cubicBezTo>
                                <a:pt x="7895" y="18022"/>
                                <a:pt x="7890" y="18025"/>
                                <a:pt x="7884" y="18030"/>
                              </a:cubicBezTo>
                              <a:cubicBezTo>
                                <a:pt x="7879" y="18034"/>
                                <a:pt x="7874" y="18041"/>
                                <a:pt x="7870" y="18044"/>
                              </a:cubicBezTo>
                              <a:cubicBezTo>
                                <a:pt x="7861" y="18051"/>
                                <a:pt x="7848" y="18055"/>
                                <a:pt x="7839" y="18062"/>
                              </a:cubicBezTo>
                              <a:cubicBezTo>
                                <a:pt x="7828" y="18070"/>
                                <a:pt x="7821" y="18080"/>
                                <a:pt x="7811" y="18089"/>
                              </a:cubicBezTo>
                              <a:cubicBezTo>
                                <a:pt x="7806" y="18094"/>
                                <a:pt x="7800" y="18100"/>
                                <a:pt x="7796" y="18103"/>
                              </a:cubicBezTo>
                              <a:cubicBezTo>
                                <a:pt x="7788" y="18110"/>
                                <a:pt x="7780" y="18116"/>
                                <a:pt x="7772" y="18123"/>
                              </a:cubicBezTo>
                              <a:cubicBezTo>
                                <a:pt x="7767" y="18127"/>
                                <a:pt x="7763" y="18131"/>
                                <a:pt x="7758" y="18135"/>
                              </a:cubicBezTo>
                              <a:cubicBezTo>
                                <a:pt x="7753" y="18139"/>
                                <a:pt x="7750" y="18144"/>
                                <a:pt x="7745" y="18148"/>
                              </a:cubicBezTo>
                              <a:cubicBezTo>
                                <a:pt x="7736" y="18155"/>
                                <a:pt x="7727" y="18160"/>
                                <a:pt x="7718" y="18166"/>
                              </a:cubicBezTo>
                              <a:cubicBezTo>
                                <a:pt x="7709" y="18172"/>
                                <a:pt x="7697" y="18179"/>
                                <a:pt x="7688" y="18186"/>
                              </a:cubicBezTo>
                              <a:cubicBezTo>
                                <a:pt x="7680" y="18192"/>
                                <a:pt x="7672" y="18201"/>
                                <a:pt x="7665" y="18206"/>
                              </a:cubicBezTo>
                              <a:cubicBezTo>
                                <a:pt x="7656" y="18213"/>
                                <a:pt x="7647" y="18219"/>
                                <a:pt x="7639" y="18225"/>
                              </a:cubicBezTo>
                              <a:cubicBezTo>
                                <a:pt x="7630" y="18232"/>
                                <a:pt x="7621" y="18239"/>
                                <a:pt x="7612" y="18246"/>
                              </a:cubicBezTo>
                              <a:cubicBezTo>
                                <a:pt x="7604" y="18253"/>
                                <a:pt x="7596" y="18260"/>
                                <a:pt x="7588" y="18267"/>
                              </a:cubicBezTo>
                              <a:cubicBezTo>
                                <a:pt x="7582" y="18272"/>
                                <a:pt x="7576" y="18277"/>
                                <a:pt x="7570" y="18283"/>
                              </a:cubicBezTo>
                              <a:cubicBezTo>
                                <a:pt x="7559" y="18294"/>
                                <a:pt x="7547" y="18304"/>
                                <a:pt x="7536" y="18315"/>
                              </a:cubicBezTo>
                              <a:cubicBezTo>
                                <a:pt x="7528" y="18323"/>
                                <a:pt x="7521" y="18330"/>
                                <a:pt x="7512" y="18338"/>
                              </a:cubicBezTo>
                              <a:cubicBezTo>
                                <a:pt x="7503" y="18346"/>
                                <a:pt x="7493" y="18354"/>
                                <a:pt x="7483" y="18363"/>
                              </a:cubicBezTo>
                              <a:cubicBezTo>
                                <a:pt x="7480" y="18366"/>
                                <a:pt x="7478" y="18370"/>
                                <a:pt x="7475" y="18373"/>
                              </a:cubicBezTo>
                              <a:cubicBezTo>
                                <a:pt x="7464" y="18384"/>
                                <a:pt x="7456" y="18394"/>
                                <a:pt x="7446" y="18405"/>
                              </a:cubicBezTo>
                              <a:cubicBezTo>
                                <a:pt x="7432" y="18421"/>
                                <a:pt x="7423" y="18437"/>
                                <a:pt x="7411" y="18454"/>
                              </a:cubicBezTo>
                              <a:cubicBezTo>
                                <a:pt x="7408" y="18458"/>
                                <a:pt x="7404" y="18466"/>
                                <a:pt x="7399" y="18470"/>
                              </a:cubicBezTo>
                              <a:cubicBezTo>
                                <a:pt x="7391" y="18476"/>
                                <a:pt x="7386" y="18470"/>
                                <a:pt x="7384" y="18471"/>
                              </a:cubicBezTo>
                            </a:path>
                            <a:path w="5489" h="3133">
                              <a:moveTo>
                                <a:pt x="7413" y="18516"/>
                              </a:moveTo>
                              <a:cubicBezTo>
                                <a:pt x="7416" y="18518"/>
                                <a:pt x="7419" y="18520"/>
                                <a:pt x="7422" y="18522"/>
                              </a:cubicBezTo>
                              <a:cubicBezTo>
                                <a:pt x="7431" y="18527"/>
                                <a:pt x="7443" y="18535"/>
                                <a:pt x="7451" y="18539"/>
                              </a:cubicBezTo>
                              <a:cubicBezTo>
                                <a:pt x="7456" y="18541"/>
                                <a:pt x="7454" y="18540"/>
                                <a:pt x="7457" y="18541"/>
                              </a:cubicBezTo>
                              <a:cubicBezTo>
                                <a:pt x="7446" y="18546"/>
                                <a:pt x="7446" y="18547"/>
                                <a:pt x="7433" y="18547"/>
                              </a:cubicBezTo>
                              <a:cubicBezTo>
                                <a:pt x="7409" y="18548"/>
                                <a:pt x="7385" y="18546"/>
                                <a:pt x="7362" y="18544"/>
                              </a:cubicBezTo>
                              <a:cubicBezTo>
                                <a:pt x="7355" y="18544"/>
                                <a:pt x="7348" y="18546"/>
                                <a:pt x="7342" y="18546"/>
                              </a:cubicBezTo>
                              <a:cubicBezTo>
                                <a:pt x="7335" y="18546"/>
                                <a:pt x="7328" y="18547"/>
                                <a:pt x="7321" y="18547"/>
                              </a:cubicBezTo>
                              <a:cubicBezTo>
                                <a:pt x="7314" y="18547"/>
                                <a:pt x="7306" y="18546"/>
                                <a:pt x="7299" y="18546"/>
                              </a:cubicBezTo>
                              <a:cubicBezTo>
                                <a:pt x="7292" y="18546"/>
                                <a:pt x="7285" y="18545"/>
                                <a:pt x="7278" y="18543"/>
                              </a:cubicBezTo>
                              <a:cubicBezTo>
                                <a:pt x="7277" y="18543"/>
                                <a:pt x="7273" y="18542"/>
                                <a:pt x="7271" y="18541"/>
                              </a:cubicBezTo>
                              <a:cubicBezTo>
                                <a:pt x="7264" y="18539"/>
                                <a:pt x="7259" y="18536"/>
                                <a:pt x="7253" y="18533"/>
                              </a:cubicBezTo>
                              <a:cubicBezTo>
                                <a:pt x="7248" y="18530"/>
                                <a:pt x="7242" y="18525"/>
                                <a:pt x="7236" y="18522"/>
                              </a:cubicBezTo>
                              <a:cubicBezTo>
                                <a:pt x="7228" y="18518"/>
                                <a:pt x="7218" y="18516"/>
                                <a:pt x="7210" y="18512"/>
                              </a:cubicBezTo>
                              <a:cubicBezTo>
                                <a:pt x="7204" y="18509"/>
                                <a:pt x="7198" y="18506"/>
                                <a:pt x="7192" y="18503"/>
                              </a:cubicBezTo>
                              <a:cubicBezTo>
                                <a:pt x="7188" y="18501"/>
                                <a:pt x="7178" y="18497"/>
                                <a:pt x="7175" y="18496"/>
                              </a:cubicBezTo>
                              <a:cubicBezTo>
                                <a:pt x="7169" y="18494"/>
                                <a:pt x="7161" y="18493"/>
                                <a:pt x="7155" y="18492"/>
                              </a:cubicBezTo>
                              <a:cubicBezTo>
                                <a:pt x="7146" y="18490"/>
                                <a:pt x="7143" y="18489"/>
                                <a:pt x="7134" y="18489"/>
                              </a:cubicBezTo>
                              <a:cubicBezTo>
                                <a:pt x="7122" y="18489"/>
                                <a:pt x="7113" y="18487"/>
                                <a:pt x="7102" y="18485"/>
                              </a:cubicBezTo>
                              <a:cubicBezTo>
                                <a:pt x="7100" y="18485"/>
                                <a:pt x="7099" y="18485"/>
                                <a:pt x="7097" y="18485"/>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7097,15415" coordsize="5489,3133" path="m12520,16375c12522,16376,12522,16376,12522,16377c12526,16370,12529,16368,12533,16362c12536,16358,12533,16350,12533,16345c12533,16339,12534,16334,12534,16328c12535,16319,12534,16317,12529,16310c12527,16308,12522,16299,12523,16297c12523,16294,12525,16291,12529,16290em12516,16577c12519,16579,12524,16584,12527,16585c12528,16585,12528,16585,12529,16585em12585,16427c12576,16428,12577,16442,12568,16441c12559,16440,12553,16428,12545,16428c12544,16456,12544,16484,12541,16512c12540,16526,12536,16540,12534,16554c12526,16628,12538,16704,12522,16776c12520,16786,12511,16794,12509,16803c12506,16820,12507,16839,12504,16856c12501,16876,12493,16897,12495,16918c12497,16935,12500,16947,12504,16962c12511,16985,12527,17006,12531,17031c12532,17039,12537,17047,12537,17056c12538,17067,12530,17075,12530,17087c12530,17104,12534,17116,12534,17132c12534,17142,12531,17165,12530,17175c12528,17189,12524,17203,12522,17218c12515,17271,12507,17323,12505,17376c12504,17411,12502,17445,12501,17480c12500,17505,12504,17528,12505,17552c12506,17587,12508,17620,12513,17654c12505,17638,12491,17633,12485,17612c12478,17586,12479,17555,12477,17528c12474,17483,12483,17440,12487,17395c12489,17368,12492,17343,12495,17316c12498,17284,12501,17252,12505,17220c12510,17181,12514,17143,12520,17105c12521,17097,12524,17091,12525,17083c12528,17062,12530,17041,12533,17019c12534,17011,12535,17004,12536,16996c12538,16974,12539,16953,12540,16931c12541,16894,12535,16861,12531,16826c12528,16801,12530,16775,12530,16751c12530,16701,12533,16652,12533,16602c12533,16568,12536,16535,12537,16501c12538,16455,12551,16436,12561,16397c12563,16391,12565,16385,12565,16379c12566,16354,12564,16355,12554,16332c12551,16324,12539,16311,12534,16304c12530,16299,12525,16294,12520,16289c12502,16268,12480,16249,12456,16237c12444,16231,12437,16224,12425,16220c12404,16214,12382,16215,12360,16207c12313,16190,12293,16172,12259,16139c12251,16131,12246,16121,12237,16113c12212,16090,12211,16087,12195,16061c12194,16059,12183,16041,12183,16040c12181,16033,12176,16029,12173,16021c12166,16001,12164,15974,12160,15953c12154,15924,12162,15920,12144,15893c12139,15885,12143,15890,12135,15881c12132,15877,12124,15875,12121,15872c12116,15865,12107,15860,12102,15855c12098,15851,12093,15842,12088,15838c12056,15813,12024,15797,11994,15770c11988,15764,11980,15758,11973,15752c11966,15746,11962,15737,11955,15732c11937,15719,11916,15709,11897,15697c11893,15694,11886,15691,11883,15689c11870,15682,11861,15676,11848,15669c11840,15665,11829,15663,11821,15658c11818,15656,11809,15650,11805,15647c11801,15645,11799,15642,11796,15640c11791,15637,11786,15630,11781,15627c11776,15623,11770,15622,11764,15617c11736,15595,11718,15567,11693,15543c11686,15536,11679,15531,11673,15525c11667,15519,11657,15511,11651,15506c11645,15501,11637,15498,11633,15494c11630,15491,11623,15487,11619,15482c11615,15478,11616,15472,11612,15468em11634,15543c11636,15540,11651,15524,11651,15519c11651,15511,11640,15497,11634,15491c11627,15485,11622,15481,11611,15478c11600,15475,11584,15477,11572,15477c11547,15477,11521,15476,11496,15475c11479,15474,11462,15477,11445,15477c11429,15477,11412,15475,11396,15474c11379,15473,11364,15471,11347,15471c11333,15471,11320,15473,11306,15475c11282,15478,11258,15481,11234,15485c11214,15488,11195,15491,11175,15494c11163,15496,11152,15498,11140,15498c11127,15498,11116,15497,11103,15495c11094,15494,11084,15489,11075,15487c11067,15485,11060,15484,11052,15480c11050,15479,11039,15471,11038,15471c11034,15470,11018,15473,11013,15474c11006,15476,10999,15481,10991,15485c10990,15486,10988,15487,10987,15488em11001,15547c11000,15540,11008,15531,11006,15523c10998,15490,11013,15509,10990,15484c10984,15478,10969,15475,10962,15468c10957,15463,10950,15450,10944,15446c10928,15435,10937,15437,10918,15430c10905,15425,10885,15428,10871,15426c10862,15425,10859,15423,10850,15422c10835,15421,10822,15420,10808,15419c10794,15418,10778,15417,10764,15416c10719,15414,10673,15419,10628,15421c10584,15423,10543,15418,10500,15416c10479,15415,10460,15418,10440,15419c10428,15420,10418,15422,10406,15422c10380,15423,10355,15423,10330,15425c10330,15432,10340,15460,10339,15464c10336,15475,10327,15486,10320,15495c10316,15500,10309,15505,10305,15509c10295,15518,10281,15524,10271,15532c10265,15536,10258,15538,10252,15544c10248,15548,10238,15553,10235,15558c10226,15570,10228,15589,10218,15602c10212,15610,10208,15612,10201,15620c10197,15625,10191,15630,10187,15634c10184,15637,10178,15645,10173,15650c10166,15657,10164,15659,10155,15666c10150,15670,10146,15677,10141,15681c10136,15685,10126,15688,10120,15692c10112,15698,10105,15703,10097,15709c10078,15725,10063,15745,10048,15765c10043,15771,10039,15778,10034,15784c10028,15791,10023,15801,10017,15807c10011,15813,10006,15819,10000,15825c9990,15833,9977,15838,9968,15846c9963,15850,9958,15855,9952,15860c9929,15878,9915,15894,9897,15917c9886,15932,9879,15944,9865,15956c9849,15970,9828,15982,9811,15994c9788,16010,9763,16024,9742,16042c9735,16048,9737,16047,9727,16056c9722,16060,9718,16068,9714,16072c9708,16078,9701,16084,9695,16089c9689,16094,9680,16098,9674,16103c9659,16115,9647,16119,9633,16129c9628,16133,9622,16139,9615,16143c9602,16151,9591,16161,9579,16168c9570,16174,9559,16177,9550,16182c9540,16188,9533,16197,9523,16202c9515,16206,9505,16207,9497,16213c9494,16215,9488,16215,9485,16217c9477,16224,9476,16234,9469,16240c9481,16250,9484,16252,9491,16259em9333,16408c9339,16402,9346,16396,9352,16389c9359,16380,9366,16367,9371,16356c9372,16352,9372,16351,9374,16349em9519,16297c9521,16304,9527,16311,9527,16318c9527,16338,9521,16355,9525,16375c9527,16384,9531,16391,9533,16400c9536,16416,9534,16429,9534,16445c9534,16463,9534,16480,9536,16498c9537,16508,9541,16517,9539,16529c9538,16535,9536,16541,9534,16547c9532,16554,9529,16562,9527,16570c9526,16576,9524,16581,9523,16588c9521,16598,9520,16608,9518,16618c9516,16625,9512,16632,9512,16640c9512,16656,9517,16669,9518,16685c9521,16718,9514,16750,9513,16781c9513,16794,9515,16804,9512,16817c9510,16826,9507,16836,9504,16845c9502,16854,9499,16852,9498,16863c9496,16878,9501,16889,9502,16903c9504,16937,9500,16971,9498,17003c9497,17025,9499,17047,9504,17067c9506,17074,9510,17081,9512,17088c9517,17104,9526,17121,9530,17137c9532,17149,9529,17159,9530,17170c9532,17189,9530,17207,9532,17226c9533,17238,9535,17249,9536,17260c9538,17273,9538,17286,9539,17299c9540,17310,9544,17320,9545,17331c9548,17356,9548,17382,9552,17407c9554,17416,9557,17421,9557,17430c9557,17442,9555,17453,9554,17465c9553,17489,9556,17511,9550,17534c9547,17543,9543,17549,9541,17559c9540,17564,9537,17570,9537,17574c9536,17585,9540,17597,9540,17609c9540,17614,9539,17620,9539,17625em12529,17679c12523,17683,12517,17687,12512,17691c12507,17694,12498,17702,12494,17705c12488,17710,12476,17713,12471,17718c12463,17726,12460,17744,12451,17752c12442,17760,12429,17765,12420,17773c12412,17780,12406,17792,12398,17798c12389,17805,12379,17812,12370,17819c12357,17830,12347,17841,12335,17854c12330,17859,12325,17866,12321,17870c12315,17877,12310,17887,12304,17895c12298,17903,12291,17912,12285,17918c12279,17924,12271,17930,12264,17936c12253,17945,12239,17952,12229,17963c12223,17969,12223,17979,12218,17984c12214,17988,12206,17994,12201,17999c12194,18005,12186,18011,12178,18016c12171,18021,12165,18025,12158,18030c12153,18033,12145,18037,12139,18041c12134,18045,12129,18053,12124,18057c12119,18062,12115,18064,12111,18068c12099,18080,12090,18097,12078,18109c12065,18123,12048,18135,12032,18145c12011,18158,11988,18169,11968,18183c11965,18185,11961,18186,11959,18187c11952,18191,11949,18197,11943,18201c11938,18205,11931,18209,11925,18213c11919,18218,11916,18220,11909,18225c11902,18230,11896,18236,11888,18241c11878,18247,11862,18249,11853,18255c11845,18261,11841,18269,11835,18274c11827,18280,11821,18287,11813,18293c11805,18299,11796,18304,11789,18310c11783,18315,11775,18322,11768,18328c11761,18335,11758,18339,11749,18346c11737,18356,11726,18367,11714,18377c11706,18384,11701,18387,11693,18395c11688,18400,11684,18406,11679,18411c11671,18420,11661,18435,11651,18442c11646,18446,11636,18448,11630,18452c11618,18458,11608,18463,11597,18471c11583,18482,11560,18498,11549,18511c11547,18516,11546,18521,11544,18526em9593,17696c9595,17688,9598,17680,9601,17673c9592,17667,9581,17660,9572,17653c9561,17644,9552,17635,9541,17625c9534,17619,9530,17614,9523,17607c9517,17602,9511,17598,9505,17593c9504,17592,9503,17591,9502,17590c9512,17600,9523,17608,9533,17618c9536,17622,9541,17624,9544,17627c9552,17636,9555,17648,9562,17658c9575,17676,9589,17688,9603,17704c9610,17712,9617,17723,9625,17731c9640,17747,9655,17760,9670,17776c9685,17792,9697,17805,9714,17818c9719,17821,9722,17825,9727,17828c9736,17833,9752,17835,9759,17840c9768,17847,9776,17860,9785,17868c9797,17879,9808,17886,9822,17894c9833,17900,9846,17901,9857,17909c9865,17914,9864,17915,9873,17922c9881,17928,9884,17934,9893,17940c9897,17943,9903,17943,9907,17946c9925,17958,9944,17968,9963,17979c9972,17984,9981,17991,9991,17996c9995,17998,10005,18000,10010,18003c10015,18006,10018,18008,10024,18012c10033,18018,10036,18022,10044,18029c10049,18034,10054,18041,10058,18045c10073,18061,10086,18082,10101,18097c10105,18101,10116,18106,10119,18109c10123,18114,10128,18121,10133,18126c10136,18129,10138,18132,10141,18135c10148,18142,10155,18149,10161,18156c10164,18159,10165,18164,10169,18168c10173,18172,10180,18179,10183,18182c10191,18190,10200,18198,10208,18206c10216,18214,10225,18222,10232,18229c10239,18235,10248,18243,10253,18249c10261,18259,10265,18273,10272,18283c10277,18290,10286,18300,10291,18307c10296,18314,10297,18317,10303,18325c10307,18331,10312,18337,10316,18342c10322,18350,10328,18362,10335,18369c10340,18374,10349,18378,10355,18383c10362,18389,10367,18392,10374,18400c10383,18410,10385,18411,10390,18421c10392,18425,10398,18445,10398,18449c10399,18458,10399,18464,10399,18473c10399,18478,10398,18483,10398,18488em10432,18532c10425,18528,10414,18527,10408,18522c10399,18514,10391,18502,10384,18494c10378,18488,10372,18481,10366,18474c10363,18471,10360,18467,10358,18464c10358,18464,10358,18463,10358,18463c10366,18464,10372,18467,10380,18468c10393,18469,10406,18469,10420,18470c10449,18471,10476,18477,10505,18481c10540,18485,10576,18482,10610,18484c10640,18486,10671,18494,10701,18494c10721,18494,10742,18490,10762,18489c10786,18488,10805,18486,10829,18481c10842,18479,10852,18477,10865,18474c10877,18471,10889,18466,10902,18464c10918,18462,10931,18465,10946,18467c10959,18469,10968,18472,10981,18474c10993,18476,11007,18479,11019,18480c11046,18483,11073,18482,11100,18485c11125,18487,11138,18487,11163,18481c11199,18472,11236,18459,11273,18454c11308,18450,11341,18446,11375,18442c11439,18434,11508,18428,11572,18428c11607,18428,11641,18432,11675,18433c11697,18434,11717,18431,11739,18428c11780,18422,11849,18411,11891,18421c11906,18425,11910,18429,11925,18435em11324,16298l11324,16298em8214,16368c8214,16373,8213,16378,8213,16383c8213,16388,8214,16394,8212,16399c8211,16403,8210,16405,8210,16410c8210,16410,8210,16411,8210,16411em8198,16431c8200,16438,8202,16444,8202,16451c8202,16452,8202,16452,8202,16453em8223,16432c8228,16422,8233,16411,8239,16401c8240,16399,8241,16399,8242,16396em8248,16375c8247,16395,8248,16413,8249,16432c8250,16449,8247,16466,8246,16483c8245,16498,8246,16512,8246,16527c8245,16565,8245,16601,8249,16638c8250,16650,8251,16662,8251,16674c8251,16686,8246,16694,8244,16705c8243,16709,8243,16717,8242,16723c8240,16738,8243,16750,8244,16764c8245,16773,8248,16783,8248,16792c8248,16808,8241,16827,8241,16844c8241,16861,8238,16873,8235,16889c8234,16894,8233,16900,8232,16907c8230,16928,8233,16945,8239,16965c8242,16975,8245,16981,8246,16992c8247,17009,8247,17025,8249,17042c8251,17057,8253,17072,8255,17087c8256,17095,8258,17104,8259,17112c8260,17129,8264,17155,8263,17171c8263,17177,8260,17182,8259,17188c8258,17192,8255,17193,8255,17197c8253,17220,8258,17241,8259,17263c8260,17278,8262,17297,8262,17311c8262,17321,8259,17329,8259,17339c8258,17368,8255,17402,8262,17429c8263,17434,8266,17438,8267,17443c8270,17453,8274,17462,8277,17472c8278,17477,8282,17481,8283,17486c8288,17515,8285,17550,8285,17579c8285,17600,8277,17606,8272,17624c8269,17633,8271,17642,8269,17651em8259,16521c8252,16509,8254,16503,8253,16489c8252,16475,8251,16463,8251,16449c8251,16436,8251,16425,8249,16413c8246,16396,8244,16376,8242,16359c8241,16347,8242,16335,8242,16323em8232,17631c8226,17636,8219,17640,8214,17645c8194,17664,8177,17685,8156,17704c8138,17720,8119,17732,8101,17749c8097,17753,8093,17758,8089,17763c8077,17778,8067,17798,8057,17812c8052,17819,8046,17826,8041,17833c8037,17838,8032,17843,8027,17849c8023,17854,8020,17861,8015,17866c8008,17873,7999,17879,7992,17887c7987,17893,7981,17902,7977,17909c7970,17921,7967,17935,7959,17946c7956,17950,7954,17957,7951,17961c7944,17970,7931,17977,7923,17986c7919,17991,7914,17995,7910,18000c7906,18004,7904,18012,7900,18016c7895,18022,7890,18025,7884,18030c7879,18034,7874,18041,7870,18044c7861,18051,7848,18055,7839,18062c7828,18070,7821,18080,7811,18089c7806,18094,7800,18100,7796,18103c7788,18110,7780,18116,7772,18123c7767,18127,7763,18131,7758,18135c7753,18139,7750,18144,7745,18148c7736,18155,7727,18160,7718,18166c7709,18172,7697,18179,7688,18186c7680,18192,7672,18201,7665,18206c7656,18213,7647,18219,7639,18225c7630,18232,7621,18239,7612,18246c7604,18253,7596,18260,7588,18267c7582,18272,7576,18277,7570,18283c7559,18294,7547,18304,7536,18315c7528,18323,7521,18330,7512,18338c7503,18346,7493,18354,7483,18363c7480,18366,7478,18370,7475,18373c7464,18384,7456,18394,7446,18405c7432,18421,7423,18437,7411,18454c7408,18458,7404,18466,7399,18470c7391,18476,7386,18470,7384,18471em7413,18516c7416,18518,7419,18520,7422,18522c7431,18527,7443,18535,7451,18539c7456,18541,7454,18540,7457,18541c7446,18546,7446,18547,7433,18547c7409,18548,7385,18546,7362,18544c7355,18544,7348,18546,7342,18546c7335,18546,7328,18547,7321,18547c7314,18547,7306,18546,7299,18546c7292,18546,7285,18545,7278,18543c7277,18543,7273,18542,7271,18541c7264,18539,7259,18536,7253,18533c7248,18530,7242,18525,7236,18522c7228,18518,7218,18516,7210,18512c7204,18509,7198,18506,7192,18503c7188,18501,7178,18497,7175,18496c7169,18494,7161,18493,7155,18492c7146,18490,7143,18489,7134,18489c7122,18489,7113,18487,7102,18485c7100,18485,7099,18485,7097,18485e" stroked="t" o:allowincell="f" style="position:absolute;margin-left:129.15pt;margin-top:344.65pt;width:155.55pt;height:88.7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3302000</wp:posOffset>
                </wp:positionV>
                <wp:extent cx="2155825" cy="2171700"/>
                <wp:effectExtent l="6985" t="5715" r="3810" b="6350"/>
                <wp:wrapNone/>
                <wp:docPr id="6" name=""/>
                <a:graphic xmlns:a="http://schemas.openxmlformats.org/drawingml/2006/main">
                  <a:graphicData uri="http://schemas.microsoft.com/office/word/2010/wordprocessingShape">
                    <wps:wsp>
                      <wps:cNvSpPr/>
                      <wps:spPr>
                        <a:xfrm>
                          <a:off x="0" y="0"/>
                          <a:ext cx="2155680" cy="2171880"/>
                        </a:xfrm>
                        <a:custGeom>
                          <a:avLst/>
                          <a:gdLst/>
                          <a:ahLst/>
                          <a:rect l="l" t="t" r="r" b="b"/>
                          <a:pathLst>
                            <a:path w="5988" h="6032">
                              <a:moveTo>
                                <a:pt x="7405" y="18449"/>
                              </a:moveTo>
                              <a:cubicBezTo>
                                <a:pt x="7415" y="18452"/>
                                <a:pt x="7428" y="18457"/>
                                <a:pt x="7439" y="18460"/>
                              </a:cubicBezTo>
                              <a:cubicBezTo>
                                <a:pt x="7428" y="18456"/>
                                <a:pt x="7427" y="18450"/>
                                <a:pt x="7415" y="18447"/>
                              </a:cubicBezTo>
                              <a:cubicBezTo>
                                <a:pt x="7395" y="18443"/>
                                <a:pt x="7371" y="18435"/>
                                <a:pt x="7351" y="18432"/>
                              </a:cubicBezTo>
                              <a:cubicBezTo>
                                <a:pt x="7319" y="18428"/>
                                <a:pt x="7285" y="18434"/>
                                <a:pt x="7254" y="18435"/>
                              </a:cubicBezTo>
                              <a:cubicBezTo>
                                <a:pt x="7217" y="18437"/>
                                <a:pt x="7180" y="18438"/>
                                <a:pt x="7144" y="18442"/>
                              </a:cubicBezTo>
                              <a:cubicBezTo>
                                <a:pt x="7131" y="18444"/>
                                <a:pt x="7118" y="18449"/>
                                <a:pt x="7104" y="18449"/>
                              </a:cubicBezTo>
                              <a:cubicBezTo>
                                <a:pt x="7086" y="18449"/>
                                <a:pt x="7072" y="18445"/>
                                <a:pt x="7055" y="18443"/>
                              </a:cubicBezTo>
                              <a:cubicBezTo>
                                <a:pt x="7044" y="18442"/>
                                <a:pt x="7034" y="18438"/>
                                <a:pt x="7023" y="18437"/>
                              </a:cubicBezTo>
                              <a:cubicBezTo>
                                <a:pt x="6989" y="18433"/>
                                <a:pt x="6953" y="18434"/>
                                <a:pt x="6919" y="18430"/>
                              </a:cubicBezTo>
                              <a:cubicBezTo>
                                <a:pt x="6906" y="18429"/>
                                <a:pt x="6891" y="18426"/>
                                <a:pt x="6878" y="18423"/>
                              </a:cubicBezTo>
                              <a:cubicBezTo>
                                <a:pt x="6860" y="18419"/>
                                <a:pt x="6844" y="18413"/>
                                <a:pt x="6826" y="18408"/>
                              </a:cubicBezTo>
                              <a:cubicBezTo>
                                <a:pt x="6819" y="18406"/>
                                <a:pt x="6812" y="18402"/>
                                <a:pt x="6805" y="18400"/>
                              </a:cubicBezTo>
                              <a:cubicBezTo>
                                <a:pt x="6793" y="18397"/>
                                <a:pt x="6778" y="18392"/>
                                <a:pt x="6767" y="18390"/>
                              </a:cubicBezTo>
                              <a:cubicBezTo>
                                <a:pt x="6735" y="18384"/>
                                <a:pt x="6700" y="18381"/>
                                <a:pt x="6668" y="18387"/>
                              </a:cubicBezTo>
                              <a:cubicBezTo>
                                <a:pt x="6625" y="18395"/>
                                <a:pt x="6584" y="18417"/>
                                <a:pt x="6541" y="18425"/>
                              </a:cubicBezTo>
                              <a:cubicBezTo>
                                <a:pt x="6493" y="18434"/>
                                <a:pt x="6442" y="18429"/>
                                <a:pt x="6393" y="18430"/>
                              </a:cubicBezTo>
                              <a:cubicBezTo>
                                <a:pt x="6364" y="18431"/>
                                <a:pt x="6336" y="18437"/>
                                <a:pt x="6308" y="18440"/>
                              </a:cubicBezTo>
                              <a:cubicBezTo>
                                <a:pt x="6299" y="18441"/>
                                <a:pt x="6286" y="18445"/>
                                <a:pt x="6276" y="18446"/>
                              </a:cubicBezTo>
                              <a:cubicBezTo>
                                <a:pt x="6246" y="18448"/>
                                <a:pt x="6212" y="18443"/>
                                <a:pt x="6181" y="18443"/>
                              </a:cubicBezTo>
                              <a:cubicBezTo>
                                <a:pt x="6159" y="18443"/>
                                <a:pt x="6134" y="18451"/>
                                <a:pt x="6113" y="18449"/>
                              </a:cubicBezTo>
                              <a:cubicBezTo>
                                <a:pt x="6085" y="18446"/>
                                <a:pt x="6078" y="18442"/>
                                <a:pt x="6054" y="18423"/>
                              </a:cubicBezTo>
                              <a:cubicBezTo>
                                <a:pt x="6050" y="18420"/>
                                <a:pt x="6039" y="18414"/>
                                <a:pt x="6036" y="18411"/>
                              </a:cubicBezTo>
                              <a:cubicBezTo>
                                <a:pt x="6031" y="18406"/>
                                <a:pt x="6028" y="18395"/>
                                <a:pt x="6024" y="18390"/>
                              </a:cubicBezTo>
                              <a:cubicBezTo>
                                <a:pt x="6017" y="18380"/>
                                <a:pt x="6014" y="18368"/>
                                <a:pt x="6006" y="18359"/>
                              </a:cubicBezTo>
                              <a:cubicBezTo>
                                <a:pt x="6003" y="18355"/>
                                <a:pt x="6002" y="18349"/>
                                <a:pt x="5999" y="18346"/>
                              </a:cubicBezTo>
                              <a:cubicBezTo>
                                <a:pt x="5972" y="18316"/>
                                <a:pt x="5936" y="18292"/>
                                <a:pt x="5909" y="18263"/>
                              </a:cubicBezTo>
                              <a:cubicBezTo>
                                <a:pt x="5899" y="18253"/>
                                <a:pt x="5890" y="18243"/>
                                <a:pt x="5881" y="18232"/>
                              </a:cubicBezTo>
                              <a:cubicBezTo>
                                <a:pt x="5876" y="18226"/>
                                <a:pt x="5870" y="18219"/>
                                <a:pt x="5865" y="18213"/>
                              </a:cubicBezTo>
                              <a:cubicBezTo>
                                <a:pt x="5861" y="18208"/>
                                <a:pt x="5859" y="18204"/>
                                <a:pt x="5855" y="18199"/>
                              </a:cubicBezTo>
                              <a:cubicBezTo>
                                <a:pt x="5849" y="18192"/>
                                <a:pt x="5839" y="18184"/>
                                <a:pt x="5835" y="18178"/>
                              </a:cubicBezTo>
                              <a:cubicBezTo>
                                <a:pt x="5828" y="18168"/>
                                <a:pt x="5827" y="18157"/>
                                <a:pt x="5820" y="18148"/>
                              </a:cubicBezTo>
                              <a:cubicBezTo>
                                <a:pt x="5814" y="18140"/>
                                <a:pt x="5809" y="18136"/>
                                <a:pt x="5803" y="18128"/>
                              </a:cubicBezTo>
                              <a:cubicBezTo>
                                <a:pt x="5796" y="18120"/>
                                <a:pt x="5789" y="18115"/>
                                <a:pt x="5782" y="18107"/>
                              </a:cubicBezTo>
                              <a:cubicBezTo>
                                <a:pt x="5758" y="18079"/>
                                <a:pt x="5735" y="18041"/>
                                <a:pt x="5708" y="18017"/>
                              </a:cubicBezTo>
                              <a:cubicBezTo>
                                <a:pt x="5698" y="18008"/>
                                <a:pt x="5681" y="18003"/>
                                <a:pt x="5671" y="17993"/>
                              </a:cubicBezTo>
                              <a:cubicBezTo>
                                <a:pt x="5666" y="17988"/>
                                <a:pt x="5661" y="17984"/>
                                <a:pt x="5655" y="17979"/>
                              </a:cubicBezTo>
                              <a:cubicBezTo>
                                <a:pt x="5651" y="17975"/>
                                <a:pt x="5646" y="17962"/>
                                <a:pt x="5644" y="17960"/>
                              </a:cubicBezTo>
                              <a:cubicBezTo>
                                <a:pt x="5638" y="17955"/>
                                <a:pt x="5628" y="17951"/>
                                <a:pt x="5623" y="17946"/>
                              </a:cubicBezTo>
                              <a:cubicBezTo>
                                <a:pt x="5605" y="17928"/>
                                <a:pt x="5589" y="17909"/>
                                <a:pt x="5573" y="17888"/>
                              </a:cubicBezTo>
                              <a:cubicBezTo>
                                <a:pt x="5565" y="17878"/>
                                <a:pt x="5560" y="17870"/>
                                <a:pt x="5552" y="17861"/>
                              </a:cubicBezTo>
                              <a:cubicBezTo>
                                <a:pt x="5548" y="17856"/>
                                <a:pt x="5543" y="17849"/>
                                <a:pt x="5539" y="17845"/>
                              </a:cubicBezTo>
                              <a:cubicBezTo>
                                <a:pt x="5535" y="17841"/>
                                <a:pt x="5527" y="17837"/>
                                <a:pt x="5523" y="17833"/>
                              </a:cubicBezTo>
                              <a:cubicBezTo>
                                <a:pt x="5518" y="17828"/>
                                <a:pt x="5512" y="17822"/>
                                <a:pt x="5506" y="17816"/>
                              </a:cubicBezTo>
                              <a:cubicBezTo>
                                <a:pt x="5489" y="17801"/>
                                <a:pt x="5477" y="17785"/>
                                <a:pt x="5461" y="17770"/>
                              </a:cubicBezTo>
                              <a:cubicBezTo>
                                <a:pt x="5457" y="17766"/>
                                <a:pt x="5452" y="17760"/>
                                <a:pt x="5447" y="17755"/>
                              </a:cubicBezTo>
                              <a:cubicBezTo>
                                <a:pt x="5443" y="17751"/>
                                <a:pt x="5435" y="17748"/>
                                <a:pt x="5433" y="17745"/>
                              </a:cubicBezTo>
                              <a:cubicBezTo>
                                <a:pt x="5428" y="17738"/>
                                <a:pt x="5422" y="17733"/>
                                <a:pt x="5417" y="17726"/>
                              </a:cubicBezTo>
                              <a:cubicBezTo>
                                <a:pt x="5411" y="17718"/>
                                <a:pt x="5408" y="17709"/>
                                <a:pt x="5403" y="17701"/>
                              </a:cubicBezTo>
                              <a:cubicBezTo>
                                <a:pt x="5400" y="17697"/>
                                <a:pt x="5397" y="17691"/>
                                <a:pt x="5394" y="17687"/>
                              </a:cubicBezTo>
                              <a:cubicBezTo>
                                <a:pt x="5387" y="17678"/>
                                <a:pt x="5380" y="17667"/>
                                <a:pt x="5372" y="17658"/>
                              </a:cubicBezTo>
                              <a:cubicBezTo>
                                <a:pt x="5361" y="17645"/>
                                <a:pt x="5344" y="17635"/>
                                <a:pt x="5332" y="17623"/>
                              </a:cubicBezTo>
                              <a:cubicBezTo>
                                <a:pt x="5332" y="17622"/>
                                <a:pt x="5332" y="17622"/>
                                <a:pt x="5332" y="17621"/>
                              </a:cubicBezTo>
                            </a:path>
                            <a:path w="5988" h="6032">
                              <a:moveTo>
                                <a:pt x="5255" y="17576"/>
                              </a:moveTo>
                              <a:cubicBezTo>
                                <a:pt x="5256" y="17514"/>
                                <a:pt x="5241" y="17445"/>
                                <a:pt x="5246" y="17386"/>
                              </a:cubicBezTo>
                              <a:cubicBezTo>
                                <a:pt x="5248" y="17360"/>
                                <a:pt x="5263" y="17338"/>
                                <a:pt x="5267" y="17312"/>
                              </a:cubicBezTo>
                              <a:cubicBezTo>
                                <a:pt x="5272" y="17277"/>
                                <a:pt x="5270" y="17238"/>
                                <a:pt x="5280" y="17204"/>
                              </a:cubicBezTo>
                              <a:cubicBezTo>
                                <a:pt x="5288" y="17175"/>
                                <a:pt x="5311" y="17146"/>
                                <a:pt x="5316" y="17115"/>
                              </a:cubicBezTo>
                              <a:cubicBezTo>
                                <a:pt x="5324" y="17068"/>
                                <a:pt x="5319" y="17012"/>
                                <a:pt x="5318" y="16966"/>
                              </a:cubicBezTo>
                              <a:cubicBezTo>
                                <a:pt x="5317" y="16928"/>
                                <a:pt x="5313" y="16900"/>
                                <a:pt x="5318" y="16862"/>
                              </a:cubicBezTo>
                              <a:cubicBezTo>
                                <a:pt x="5321" y="16837"/>
                                <a:pt x="5333" y="16821"/>
                                <a:pt x="5333" y="16794"/>
                              </a:cubicBezTo>
                              <a:cubicBezTo>
                                <a:pt x="5334" y="16704"/>
                                <a:pt x="5294" y="16624"/>
                                <a:pt x="5288" y="16534"/>
                              </a:cubicBezTo>
                              <a:cubicBezTo>
                                <a:pt x="5286" y="16500"/>
                                <a:pt x="5280" y="16457"/>
                                <a:pt x="5283" y="16424"/>
                              </a:cubicBezTo>
                              <a:cubicBezTo>
                                <a:pt x="5289" y="16355"/>
                                <a:pt x="5307" y="16349"/>
                                <a:pt x="5347" y="16299"/>
                              </a:cubicBezTo>
                              <a:cubicBezTo>
                                <a:pt x="5371" y="16269"/>
                                <a:pt x="5396" y="16240"/>
                                <a:pt x="5421" y="16212"/>
                              </a:cubicBezTo>
                              <a:cubicBezTo>
                                <a:pt x="5488" y="16137"/>
                                <a:pt x="5551" y="16058"/>
                                <a:pt x="5615" y="15983"/>
                              </a:cubicBezTo>
                              <a:cubicBezTo>
                                <a:pt x="5635" y="15960"/>
                                <a:pt x="5656" y="15943"/>
                                <a:pt x="5678" y="15922"/>
                              </a:cubicBezTo>
                              <a:cubicBezTo>
                                <a:pt x="5702" y="15900"/>
                                <a:pt x="5727" y="15882"/>
                                <a:pt x="5749" y="15859"/>
                              </a:cubicBezTo>
                              <a:cubicBezTo>
                                <a:pt x="5759" y="15849"/>
                                <a:pt x="5770" y="15838"/>
                                <a:pt x="5781" y="15825"/>
                              </a:cubicBezTo>
                              <a:cubicBezTo>
                                <a:pt x="5806" y="15798"/>
                                <a:pt x="5828" y="15766"/>
                                <a:pt x="5853" y="15737"/>
                              </a:cubicBezTo>
                              <a:cubicBezTo>
                                <a:pt x="5901" y="15682"/>
                                <a:pt x="5945" y="15622"/>
                                <a:pt x="6000" y="15572"/>
                              </a:cubicBezTo>
                              <a:cubicBezTo>
                                <a:pt x="6035" y="15540"/>
                                <a:pt x="6078" y="15502"/>
                                <a:pt x="6113" y="15474"/>
                              </a:cubicBezTo>
                              <a:cubicBezTo>
                                <a:pt x="6120" y="15469"/>
                                <a:pt x="6119" y="15457"/>
                                <a:pt x="6126" y="15453"/>
                              </a:cubicBezTo>
                              <a:cubicBezTo>
                                <a:pt x="6130" y="15451"/>
                                <a:pt x="6133" y="15445"/>
                                <a:pt x="6138" y="15443"/>
                              </a:cubicBezTo>
                              <a:cubicBezTo>
                                <a:pt x="6145" y="15440"/>
                                <a:pt x="6147" y="15439"/>
                                <a:pt x="6155" y="15436"/>
                              </a:cubicBezTo>
                              <a:cubicBezTo>
                                <a:pt x="6205" y="15419"/>
                                <a:pt x="6282" y="15453"/>
                                <a:pt x="6331" y="15464"/>
                              </a:cubicBezTo>
                              <a:cubicBezTo>
                                <a:pt x="6338" y="15466"/>
                                <a:pt x="6342" y="15476"/>
                                <a:pt x="6349" y="15477"/>
                              </a:cubicBezTo>
                              <a:cubicBezTo>
                                <a:pt x="6376" y="15481"/>
                                <a:pt x="6411" y="15477"/>
                                <a:pt x="6441" y="15480"/>
                              </a:cubicBezTo>
                              <a:cubicBezTo>
                                <a:pt x="6484" y="15484"/>
                                <a:pt x="6524" y="15488"/>
                                <a:pt x="6566" y="15484"/>
                              </a:cubicBezTo>
                              <a:cubicBezTo>
                                <a:pt x="6572" y="15483"/>
                                <a:pt x="6576" y="15482"/>
                                <a:pt x="6583" y="15481"/>
                              </a:cubicBezTo>
                              <a:cubicBezTo>
                                <a:pt x="6606" y="15478"/>
                                <a:pt x="6629" y="15475"/>
                                <a:pt x="6652" y="15470"/>
                              </a:cubicBezTo>
                              <a:cubicBezTo>
                                <a:pt x="6677" y="15465"/>
                                <a:pt x="6700" y="15452"/>
                                <a:pt x="6727" y="15449"/>
                              </a:cubicBezTo>
                              <a:cubicBezTo>
                                <a:pt x="6804" y="15439"/>
                                <a:pt x="6898" y="15436"/>
                                <a:pt x="6974" y="15443"/>
                              </a:cubicBezTo>
                              <a:cubicBezTo>
                                <a:pt x="6994" y="15445"/>
                                <a:pt x="7017" y="15450"/>
                                <a:pt x="7037" y="15454"/>
                              </a:cubicBezTo>
                              <a:cubicBezTo>
                                <a:pt x="7098" y="15465"/>
                                <a:pt x="7131" y="15462"/>
                                <a:pt x="7192" y="15461"/>
                              </a:cubicBezTo>
                              <a:cubicBezTo>
                                <a:pt x="7248" y="15460"/>
                                <a:pt x="7303" y="15460"/>
                                <a:pt x="7358" y="15467"/>
                              </a:cubicBezTo>
                              <a:cubicBezTo>
                                <a:pt x="7398" y="15472"/>
                                <a:pt x="7438" y="15483"/>
                                <a:pt x="7478" y="15487"/>
                              </a:cubicBezTo>
                              <a:cubicBezTo>
                                <a:pt x="7494" y="15488"/>
                                <a:pt x="7510" y="15486"/>
                                <a:pt x="7526" y="15487"/>
                              </a:cubicBezTo>
                              <a:cubicBezTo>
                                <a:pt x="7502" y="15487"/>
                                <a:pt x="7419" y="15448"/>
                                <a:pt x="7401" y="15490"/>
                              </a:cubicBezTo>
                              <a:cubicBezTo>
                                <a:pt x="7388" y="15519"/>
                                <a:pt x="7407" y="15527"/>
                                <a:pt x="7419" y="15550"/>
                              </a:cubicBezTo>
                              <a:cubicBezTo>
                                <a:pt x="7436" y="15583"/>
                                <a:pt x="7476" y="15610"/>
                                <a:pt x="7500" y="15636"/>
                              </a:cubicBezTo>
                              <a:cubicBezTo>
                                <a:pt x="7507" y="15643"/>
                                <a:pt x="7511" y="15647"/>
                                <a:pt x="7518" y="15655"/>
                              </a:cubicBezTo>
                              <a:cubicBezTo>
                                <a:pt x="7529" y="15667"/>
                                <a:pt x="7543" y="15681"/>
                                <a:pt x="7553" y="15692"/>
                              </a:cubicBezTo>
                              <a:cubicBezTo>
                                <a:pt x="7595" y="15738"/>
                                <a:pt x="7633" y="15783"/>
                                <a:pt x="7674" y="15828"/>
                              </a:cubicBezTo>
                              <a:cubicBezTo>
                                <a:pt x="7681" y="15835"/>
                                <a:pt x="7691" y="15841"/>
                                <a:pt x="7697" y="15849"/>
                              </a:cubicBezTo>
                              <a:cubicBezTo>
                                <a:pt x="7718" y="15875"/>
                                <a:pt x="7731" y="15901"/>
                                <a:pt x="7750" y="15925"/>
                              </a:cubicBezTo>
                              <a:cubicBezTo>
                                <a:pt x="7776" y="15958"/>
                                <a:pt x="7800" y="15983"/>
                                <a:pt x="7829" y="16012"/>
                              </a:cubicBezTo>
                              <a:cubicBezTo>
                                <a:pt x="7873" y="16056"/>
                                <a:pt x="7912" y="16098"/>
                                <a:pt x="7951" y="16146"/>
                              </a:cubicBezTo>
                              <a:cubicBezTo>
                                <a:pt x="7956" y="16152"/>
                                <a:pt x="7960" y="16159"/>
                                <a:pt x="7965" y="16165"/>
                              </a:cubicBezTo>
                              <a:cubicBezTo>
                                <a:pt x="7971" y="16172"/>
                                <a:pt x="7975" y="16180"/>
                                <a:pt x="7981" y="16188"/>
                              </a:cubicBezTo>
                              <a:cubicBezTo>
                                <a:pt x="8014" y="16232"/>
                                <a:pt x="8050" y="16275"/>
                                <a:pt x="8085" y="16317"/>
                              </a:cubicBezTo>
                              <a:cubicBezTo>
                                <a:pt x="8130" y="16371"/>
                                <a:pt x="8195" y="16428"/>
                                <a:pt x="8231" y="16489"/>
                              </a:cubicBezTo>
                              <a:cubicBezTo>
                                <a:pt x="8237" y="16499"/>
                                <a:pt x="8237" y="16522"/>
                                <a:pt x="8239" y="16525"/>
                              </a:cubicBezTo>
                            </a:path>
                            <a:path w="5988" h="6032">
                              <a:moveTo>
                                <a:pt x="4402" y="15490"/>
                              </a:move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lnTo>
                                <a:pt x="4402" y="15490"/>
                              </a:lnTo>
                            </a:path>
                            <a:path w="5988" h="6032">
                              <a:moveTo>
                                <a:pt x="4393" y="15467"/>
                              </a:moveTo>
                              <a:cubicBezTo>
                                <a:pt x="4403" y="15467"/>
                                <a:pt x="4414" y="15471"/>
                                <a:pt x="4426" y="15471"/>
                              </a:cubicBezTo>
                              <a:cubicBezTo>
                                <a:pt x="4448" y="15471"/>
                                <a:pt x="4467" y="15471"/>
                                <a:pt x="4487" y="15463"/>
                              </a:cubicBezTo>
                              <a:cubicBezTo>
                                <a:pt x="4493" y="15461"/>
                                <a:pt x="4498" y="15457"/>
                                <a:pt x="4504" y="15454"/>
                              </a:cubicBezTo>
                              <a:cubicBezTo>
                                <a:pt x="4520" y="15444"/>
                                <a:pt x="4539" y="15428"/>
                                <a:pt x="4553" y="15414"/>
                              </a:cubicBezTo>
                              <a:cubicBezTo>
                                <a:pt x="4558" y="15410"/>
                                <a:pt x="4563" y="15405"/>
                                <a:pt x="4568" y="15400"/>
                              </a:cubicBezTo>
                              <a:cubicBezTo>
                                <a:pt x="4601" y="15364"/>
                                <a:pt x="4640" y="15325"/>
                                <a:pt x="4669" y="15287"/>
                              </a:cubicBezTo>
                              <a:cubicBezTo>
                                <a:pt x="4698" y="15250"/>
                                <a:pt x="4716" y="15208"/>
                                <a:pt x="4751" y="15179"/>
                              </a:cubicBezTo>
                              <a:cubicBezTo>
                                <a:pt x="4755" y="15176"/>
                                <a:pt x="4759" y="15175"/>
                                <a:pt x="4762" y="15173"/>
                              </a:cubicBezTo>
                              <a:cubicBezTo>
                                <a:pt x="4779" y="15160"/>
                                <a:pt x="4791" y="15152"/>
                                <a:pt x="4806" y="15138"/>
                              </a:cubicBezTo>
                              <a:cubicBezTo>
                                <a:pt x="4812" y="15132"/>
                                <a:pt x="4820" y="15126"/>
                                <a:pt x="4826" y="15120"/>
                              </a:cubicBezTo>
                              <a:cubicBezTo>
                                <a:pt x="4834" y="15112"/>
                                <a:pt x="4840" y="15099"/>
                                <a:pt x="4847" y="15091"/>
                              </a:cubicBezTo>
                              <a:cubicBezTo>
                                <a:pt x="4865" y="15070"/>
                                <a:pt x="4880" y="15047"/>
                                <a:pt x="4899" y="15029"/>
                              </a:cubicBezTo>
                              <a:cubicBezTo>
                                <a:pt x="4913" y="15016"/>
                                <a:pt x="4928" y="15009"/>
                                <a:pt x="4941" y="14994"/>
                              </a:cubicBezTo>
                              <a:cubicBezTo>
                                <a:pt x="4965" y="14967"/>
                                <a:pt x="4984" y="14939"/>
                                <a:pt x="5008" y="14911"/>
                              </a:cubicBezTo>
                              <a:cubicBezTo>
                                <a:pt x="5012" y="14907"/>
                                <a:pt x="5016" y="14902"/>
                                <a:pt x="5019" y="14898"/>
                              </a:cubicBezTo>
                              <a:cubicBezTo>
                                <a:pt x="5027" y="14890"/>
                                <a:pt x="5034" y="14879"/>
                                <a:pt x="5043" y="14871"/>
                              </a:cubicBezTo>
                              <a:cubicBezTo>
                                <a:pt x="5056" y="14859"/>
                                <a:pt x="5071" y="14849"/>
                                <a:pt x="5085" y="14839"/>
                              </a:cubicBezTo>
                              <a:cubicBezTo>
                                <a:pt x="5110" y="14821"/>
                                <a:pt x="5139" y="14811"/>
                                <a:pt x="5164" y="14793"/>
                              </a:cubicBezTo>
                              <a:cubicBezTo>
                                <a:pt x="5181" y="14780"/>
                                <a:pt x="5199" y="14766"/>
                                <a:pt x="5214" y="14753"/>
                              </a:cubicBezTo>
                              <a:cubicBezTo>
                                <a:pt x="5220" y="14748"/>
                                <a:pt x="5220" y="14748"/>
                                <a:pt x="5228" y="14741"/>
                              </a:cubicBezTo>
                              <a:cubicBezTo>
                                <a:pt x="5233" y="14736"/>
                                <a:pt x="5237" y="14729"/>
                                <a:pt x="5242" y="14725"/>
                              </a:cubicBezTo>
                              <a:cubicBezTo>
                                <a:pt x="5269" y="14702"/>
                                <a:pt x="5308" y="14678"/>
                                <a:pt x="5332" y="14658"/>
                              </a:cubicBezTo>
                              <a:cubicBezTo>
                                <a:pt x="5340" y="14652"/>
                                <a:pt x="5350" y="14659"/>
                                <a:pt x="5358" y="14644"/>
                              </a:cubicBezTo>
                              <a:cubicBezTo>
                                <a:pt x="5364" y="14631"/>
                                <a:pt x="5359" y="14621"/>
                                <a:pt x="5361" y="14607"/>
                              </a:cubicBezTo>
                              <a:cubicBezTo>
                                <a:pt x="5364" y="14586"/>
                                <a:pt x="5357" y="14561"/>
                                <a:pt x="5353" y="14541"/>
                              </a:cubicBezTo>
                              <a:cubicBezTo>
                                <a:pt x="5349" y="14519"/>
                                <a:pt x="5341" y="14497"/>
                                <a:pt x="5336" y="14475"/>
                              </a:cubicBezTo>
                              <a:cubicBezTo>
                                <a:pt x="5326" y="14432"/>
                                <a:pt x="5320" y="14385"/>
                                <a:pt x="5319" y="14340"/>
                              </a:cubicBezTo>
                              <a:cubicBezTo>
                                <a:pt x="5318" y="14319"/>
                                <a:pt x="5318" y="14300"/>
                                <a:pt x="5316" y="14280"/>
                              </a:cubicBezTo>
                              <a:cubicBezTo>
                                <a:pt x="5314" y="14262"/>
                                <a:pt x="5308" y="14244"/>
                                <a:pt x="5308" y="14226"/>
                              </a:cubicBezTo>
                              <a:cubicBezTo>
                                <a:pt x="5308" y="14199"/>
                                <a:pt x="5312" y="14176"/>
                                <a:pt x="5312" y="14149"/>
                              </a:cubicBezTo>
                              <a:cubicBezTo>
                                <a:pt x="5312" y="14127"/>
                                <a:pt x="5310" y="14104"/>
                                <a:pt x="5308" y="14082"/>
                              </a:cubicBezTo>
                              <a:cubicBezTo>
                                <a:pt x="5305" y="14034"/>
                                <a:pt x="5299" y="13984"/>
                                <a:pt x="5299" y="13936"/>
                              </a:cubicBezTo>
                              <a:cubicBezTo>
                                <a:pt x="5299" y="13920"/>
                                <a:pt x="5301" y="13907"/>
                                <a:pt x="5302" y="13891"/>
                              </a:cubicBezTo>
                              <a:cubicBezTo>
                                <a:pt x="5304" y="13871"/>
                                <a:pt x="5308" y="13852"/>
                                <a:pt x="5308" y="13833"/>
                              </a:cubicBezTo>
                              <a:cubicBezTo>
                                <a:pt x="5309" y="13808"/>
                                <a:pt x="5308" y="13788"/>
                                <a:pt x="5312" y="13764"/>
                              </a:cubicBezTo>
                              <a:cubicBezTo>
                                <a:pt x="5313" y="13758"/>
                                <a:pt x="5317" y="13751"/>
                                <a:pt x="5318" y="13744"/>
                              </a:cubicBezTo>
                              <a:cubicBezTo>
                                <a:pt x="5320" y="13734"/>
                                <a:pt x="5323" y="13724"/>
                                <a:pt x="5325" y="13714"/>
                              </a:cubicBezTo>
                              <a:cubicBezTo>
                                <a:pt x="5328" y="13697"/>
                                <a:pt x="5328" y="13679"/>
                                <a:pt x="5330" y="13662"/>
                              </a:cubicBezTo>
                              <a:cubicBezTo>
                                <a:pt x="5334" y="13632"/>
                                <a:pt x="5343" y="13598"/>
                                <a:pt x="5346" y="13569"/>
                              </a:cubicBezTo>
                              <a:cubicBezTo>
                                <a:pt x="5350" y="13520"/>
                                <a:pt x="5342" y="13472"/>
                                <a:pt x="5339" y="13424"/>
                              </a:cubicBezTo>
                              <a:cubicBezTo>
                                <a:pt x="5337" y="13396"/>
                                <a:pt x="5330" y="13370"/>
                                <a:pt x="5325" y="13344"/>
                              </a:cubicBezTo>
                              <a:cubicBezTo>
                                <a:pt x="5324" y="13336"/>
                                <a:pt x="5319" y="13332"/>
                                <a:pt x="5318" y="13323"/>
                              </a:cubicBezTo>
                              <a:cubicBezTo>
                                <a:pt x="5316" y="13312"/>
                                <a:pt x="5320" y="13300"/>
                                <a:pt x="5318" y="13289"/>
                              </a:cubicBezTo>
                            </a:path>
                            <a:path w="5988" h="6032">
                              <a:moveTo>
                                <a:pt x="5166" y="13359"/>
                              </a:moveTo>
                              <a:cubicBezTo>
                                <a:pt x="5173" y="13368"/>
                                <a:pt x="5173" y="13376"/>
                                <a:pt x="5182" y="13383"/>
                              </a:cubicBezTo>
                              <a:cubicBezTo>
                                <a:pt x="5190" y="13390"/>
                                <a:pt x="5204" y="13401"/>
                                <a:pt x="5216" y="13400"/>
                              </a:cubicBezTo>
                              <a:cubicBezTo>
                                <a:pt x="5228" y="13399"/>
                                <a:pt x="5219" y="13406"/>
                                <a:pt x="5228" y="13396"/>
                              </a:cubicBezTo>
                              <a:cubicBezTo>
                                <a:pt x="5237" y="13386"/>
                                <a:pt x="5231" y="13392"/>
                                <a:pt x="5230" y="13379"/>
                              </a:cubicBezTo>
                              <a:cubicBezTo>
                                <a:pt x="5230" y="13374"/>
                                <a:pt x="5221" y="13360"/>
                                <a:pt x="5219" y="13355"/>
                              </a:cubicBezTo>
                              <a:cubicBezTo>
                                <a:pt x="5216" y="13348"/>
                                <a:pt x="5215" y="13345"/>
                                <a:pt x="5210" y="13338"/>
                              </a:cubicBezTo>
                              <a:cubicBezTo>
                                <a:pt x="5205" y="13331"/>
                                <a:pt x="5200" y="13326"/>
                                <a:pt x="5195" y="13319"/>
                              </a:cubicBezTo>
                              <a:cubicBezTo>
                                <a:pt x="5189" y="13311"/>
                                <a:pt x="5182" y="13300"/>
                                <a:pt x="5175" y="13293"/>
                              </a:cubicBezTo>
                              <a:cubicBezTo>
                                <a:pt x="5169" y="13287"/>
                                <a:pt x="5164" y="13283"/>
                                <a:pt x="5157" y="13277"/>
                              </a:cubicBezTo>
                              <a:cubicBezTo>
                                <a:pt x="5149" y="13270"/>
                                <a:pt x="5141" y="13263"/>
                                <a:pt x="5133" y="13256"/>
                              </a:cubicBezTo>
                              <a:cubicBezTo>
                                <a:pt x="5128" y="13252"/>
                                <a:pt x="5124" y="13245"/>
                                <a:pt x="5119" y="13241"/>
                              </a:cubicBezTo>
                              <a:cubicBezTo>
                                <a:pt x="5112" y="13236"/>
                                <a:pt x="5101" y="13232"/>
                                <a:pt x="5093" y="13226"/>
                              </a:cubicBezTo>
                              <a:cubicBezTo>
                                <a:pt x="5083" y="13218"/>
                                <a:pt x="5075" y="13210"/>
                                <a:pt x="5066" y="13202"/>
                              </a:cubicBezTo>
                              <a:cubicBezTo>
                                <a:pt x="5058" y="13195"/>
                                <a:pt x="5048" y="13187"/>
                                <a:pt x="5041" y="13181"/>
                              </a:cubicBezTo>
                              <a:cubicBezTo>
                                <a:pt x="5036" y="13177"/>
                                <a:pt x="5025" y="13168"/>
                                <a:pt x="5020" y="13161"/>
                              </a:cubicBezTo>
                              <a:cubicBezTo>
                                <a:pt x="5011" y="13150"/>
                                <a:pt x="5006" y="13134"/>
                                <a:pt x="4998" y="13123"/>
                              </a:cubicBezTo>
                              <a:cubicBezTo>
                                <a:pt x="4991" y="13113"/>
                                <a:pt x="4983" y="13103"/>
                                <a:pt x="4977" y="13094"/>
                              </a:cubicBezTo>
                              <a:cubicBezTo>
                                <a:pt x="4969" y="13082"/>
                                <a:pt x="4963" y="13070"/>
                                <a:pt x="4955" y="13059"/>
                              </a:cubicBezTo>
                              <a:cubicBezTo>
                                <a:pt x="4949" y="13051"/>
                                <a:pt x="4943" y="13045"/>
                                <a:pt x="4937" y="13038"/>
                              </a:cubicBezTo>
                              <a:cubicBezTo>
                                <a:pt x="4931" y="13030"/>
                                <a:pt x="4926" y="13019"/>
                                <a:pt x="4919" y="13012"/>
                              </a:cubicBezTo>
                              <a:cubicBezTo>
                                <a:pt x="4913" y="13007"/>
                                <a:pt x="4907" y="13004"/>
                                <a:pt x="4900" y="12997"/>
                              </a:cubicBezTo>
                              <a:cubicBezTo>
                                <a:pt x="4890" y="12987"/>
                                <a:pt x="4886" y="12985"/>
                                <a:pt x="4877" y="12972"/>
                              </a:cubicBezTo>
                              <a:cubicBezTo>
                                <a:pt x="4864" y="12953"/>
                                <a:pt x="4855" y="12930"/>
                                <a:pt x="4845" y="12911"/>
                              </a:cubicBezTo>
                              <a:cubicBezTo>
                                <a:pt x="4841" y="12903"/>
                                <a:pt x="4838" y="12898"/>
                                <a:pt x="4833" y="12890"/>
                              </a:cubicBezTo>
                              <a:cubicBezTo>
                                <a:pt x="4828" y="12881"/>
                                <a:pt x="4822" y="12873"/>
                                <a:pt x="4817" y="12864"/>
                              </a:cubicBezTo>
                              <a:cubicBezTo>
                                <a:pt x="4813" y="12857"/>
                                <a:pt x="4811" y="12847"/>
                                <a:pt x="4807" y="12841"/>
                              </a:cubicBezTo>
                              <a:cubicBezTo>
                                <a:pt x="4805" y="12838"/>
                                <a:pt x="4805" y="12833"/>
                                <a:pt x="4803" y="12831"/>
                              </a:cubicBezTo>
                              <a:cubicBezTo>
                                <a:pt x="4797" y="12823"/>
                                <a:pt x="4787" y="12817"/>
                                <a:pt x="4782" y="12810"/>
                              </a:cubicBezTo>
                              <a:cubicBezTo>
                                <a:pt x="4778" y="12804"/>
                                <a:pt x="4772" y="12798"/>
                                <a:pt x="4768" y="12792"/>
                              </a:cubicBezTo>
                              <a:cubicBezTo>
                                <a:pt x="4763" y="12784"/>
                                <a:pt x="4761" y="12774"/>
                                <a:pt x="4755" y="12768"/>
                              </a:cubicBezTo>
                              <a:cubicBezTo>
                                <a:pt x="4749" y="12762"/>
                                <a:pt x="4738" y="12756"/>
                                <a:pt x="4732" y="12750"/>
                              </a:cubicBezTo>
                              <a:cubicBezTo>
                                <a:pt x="4727" y="12745"/>
                                <a:pt x="4723" y="12742"/>
                                <a:pt x="4718" y="12737"/>
                              </a:cubicBezTo>
                              <a:cubicBezTo>
                                <a:pt x="4713" y="12733"/>
                                <a:pt x="4709" y="12728"/>
                                <a:pt x="4705" y="12724"/>
                              </a:cubicBezTo>
                              <a:cubicBezTo>
                                <a:pt x="4697" y="12717"/>
                                <a:pt x="4687" y="12712"/>
                                <a:pt x="4679" y="12705"/>
                              </a:cubicBezTo>
                              <a:cubicBezTo>
                                <a:pt x="4667" y="12695"/>
                                <a:pt x="4661" y="12686"/>
                                <a:pt x="4651" y="12675"/>
                              </a:cubicBezTo>
                              <a:cubicBezTo>
                                <a:pt x="4648" y="12672"/>
                                <a:pt x="4647" y="12666"/>
                                <a:pt x="4644" y="12663"/>
                              </a:cubicBezTo>
                              <a:cubicBezTo>
                                <a:pt x="4639" y="12658"/>
                                <a:pt x="4630" y="12653"/>
                                <a:pt x="4624" y="12647"/>
                              </a:cubicBezTo>
                              <a:cubicBezTo>
                                <a:pt x="4619" y="12643"/>
                                <a:pt x="4617" y="12638"/>
                                <a:pt x="4612" y="12634"/>
                              </a:cubicBezTo>
                              <a:cubicBezTo>
                                <a:pt x="4608" y="12631"/>
                                <a:pt x="4603" y="12626"/>
                                <a:pt x="4599" y="12623"/>
                              </a:cubicBezTo>
                              <a:cubicBezTo>
                                <a:pt x="4589" y="12615"/>
                                <a:pt x="4576" y="12609"/>
                                <a:pt x="4567" y="12601"/>
                              </a:cubicBezTo>
                              <a:cubicBezTo>
                                <a:pt x="4562" y="12597"/>
                                <a:pt x="4557" y="12592"/>
                                <a:pt x="4552" y="12587"/>
                              </a:cubicBezTo>
                              <a:cubicBezTo>
                                <a:pt x="4533" y="12571"/>
                                <a:pt x="4509" y="12554"/>
                                <a:pt x="4493" y="12536"/>
                              </a:cubicBezTo>
                              <a:cubicBezTo>
                                <a:pt x="4488" y="12530"/>
                                <a:pt x="4485" y="12524"/>
                                <a:pt x="4480" y="12518"/>
                              </a:cubicBezTo>
                              <a:cubicBezTo>
                                <a:pt x="4477" y="12514"/>
                                <a:pt x="4472" y="12509"/>
                                <a:pt x="4469" y="12504"/>
                              </a:cubicBezTo>
                              <a:cubicBezTo>
                                <a:pt x="4467" y="12501"/>
                                <a:pt x="4466" y="12498"/>
                                <a:pt x="4464" y="12495"/>
                              </a:cubicBezTo>
                              <a:cubicBezTo>
                                <a:pt x="4461" y="12489"/>
                                <a:pt x="4458" y="12483"/>
                                <a:pt x="4455" y="12477"/>
                              </a:cubicBezTo>
                              <a:cubicBezTo>
                                <a:pt x="4455" y="12476"/>
                                <a:pt x="4455" y="12475"/>
                                <a:pt x="4455" y="12474"/>
                              </a:cubicBezTo>
                            </a:path>
                            <a:path w="5988" h="6032">
                              <a:moveTo>
                                <a:pt x="4462" y="12464"/>
                              </a:moveTo>
                              <a:cubicBezTo>
                                <a:pt x="4466" y="12461"/>
                                <a:pt x="4466" y="12460"/>
                                <a:pt x="4468" y="12457"/>
                              </a:cubicBezTo>
                              <a:cubicBezTo>
                                <a:pt x="4448" y="12474"/>
                                <a:pt x="4446" y="12495"/>
                                <a:pt x="4420" y="12509"/>
                              </a:cubicBezTo>
                              <a:cubicBezTo>
                                <a:pt x="4410" y="12515"/>
                                <a:pt x="4395" y="12515"/>
                                <a:pt x="4383" y="12519"/>
                              </a:cubicBezTo>
                              <a:cubicBezTo>
                                <a:pt x="4356" y="12529"/>
                                <a:pt x="4324" y="12537"/>
                                <a:pt x="4296" y="12536"/>
                              </a:cubicBezTo>
                              <a:cubicBezTo>
                                <a:pt x="4287" y="12536"/>
                                <a:pt x="4277" y="12533"/>
                                <a:pt x="4267" y="12532"/>
                              </a:cubicBezTo>
                              <a:cubicBezTo>
                                <a:pt x="4237" y="12529"/>
                                <a:pt x="4209" y="12517"/>
                                <a:pt x="4179" y="12511"/>
                              </a:cubicBezTo>
                              <a:cubicBezTo>
                                <a:pt x="4158" y="12507"/>
                                <a:pt x="4133" y="12502"/>
                                <a:pt x="4112" y="12500"/>
                              </a:cubicBezTo>
                              <a:cubicBezTo>
                                <a:pt x="4012" y="12491"/>
                                <a:pt x="3934" y="12491"/>
                                <a:pt x="3834" y="12462"/>
                              </a:cubicBezTo>
                              <a:cubicBezTo>
                                <a:pt x="3780" y="12447"/>
                                <a:pt x="3721" y="12421"/>
                                <a:pt x="3666" y="12435"/>
                              </a:cubicBezTo>
                              <a:cubicBezTo>
                                <a:pt x="3659" y="12437"/>
                                <a:pt x="3652" y="12440"/>
                                <a:pt x="3645" y="12443"/>
                              </a:cubicBezTo>
                              <a:cubicBezTo>
                                <a:pt x="3623" y="12450"/>
                                <a:pt x="3605" y="12474"/>
                                <a:pt x="3583" y="12480"/>
                              </a:cubicBezTo>
                              <a:cubicBezTo>
                                <a:pt x="3559" y="12486"/>
                                <a:pt x="3549" y="12486"/>
                                <a:pt x="3523" y="12486"/>
                              </a:cubicBezTo>
                              <a:cubicBezTo>
                                <a:pt x="3502" y="12486"/>
                                <a:pt x="3480" y="12476"/>
                                <a:pt x="3459" y="12474"/>
                              </a:cubicBezTo>
                              <a:cubicBezTo>
                                <a:pt x="3425" y="12471"/>
                                <a:pt x="3392" y="12471"/>
                                <a:pt x="3359" y="12469"/>
                              </a:cubicBezTo>
                              <a:cubicBezTo>
                                <a:pt x="3309" y="12467"/>
                                <a:pt x="3259" y="12463"/>
                                <a:pt x="3209" y="12462"/>
                              </a:cubicBezTo>
                              <a:cubicBezTo>
                                <a:pt x="3192" y="12462"/>
                                <a:pt x="3176" y="12457"/>
                                <a:pt x="3160" y="12459"/>
                              </a:cubicBezTo>
                              <a:cubicBezTo>
                                <a:pt x="3135" y="12463"/>
                                <a:pt x="3121" y="12470"/>
                                <a:pt x="3098" y="12480"/>
                              </a:cubicBezTo>
                              <a:cubicBezTo>
                                <a:pt x="3088" y="12485"/>
                                <a:pt x="3084" y="12485"/>
                                <a:pt x="3074" y="12491"/>
                              </a:cubicBezTo>
                              <a:cubicBezTo>
                                <a:pt x="3055" y="12503"/>
                                <a:pt x="3042" y="12520"/>
                                <a:pt x="3026" y="12536"/>
                              </a:cubicBezTo>
                              <a:cubicBezTo>
                                <a:pt x="3022" y="12540"/>
                                <a:pt x="3018" y="12546"/>
                                <a:pt x="3013" y="12550"/>
                              </a:cubicBezTo>
                              <a:cubicBezTo>
                                <a:pt x="2986" y="12575"/>
                                <a:pt x="2953" y="12597"/>
                                <a:pt x="2929" y="12622"/>
                              </a:cubicBezTo>
                              <a:cubicBezTo>
                                <a:pt x="2924" y="12628"/>
                                <a:pt x="2919" y="12631"/>
                                <a:pt x="2913" y="12637"/>
                              </a:cubicBezTo>
                              <a:cubicBezTo>
                                <a:pt x="2891" y="12661"/>
                                <a:pt x="2878" y="12690"/>
                                <a:pt x="2860" y="12716"/>
                              </a:cubicBezTo>
                              <a:cubicBezTo>
                                <a:pt x="2856" y="12721"/>
                                <a:pt x="2853" y="12728"/>
                                <a:pt x="2849" y="12734"/>
                              </a:cubicBezTo>
                              <a:cubicBezTo>
                                <a:pt x="2845" y="12740"/>
                                <a:pt x="2838" y="12745"/>
                                <a:pt x="2834" y="12752"/>
                              </a:cubicBezTo>
                              <a:cubicBezTo>
                                <a:pt x="2804" y="12799"/>
                                <a:pt x="2777" y="12846"/>
                                <a:pt x="2745" y="12893"/>
                              </a:cubicBezTo>
                              <a:cubicBezTo>
                                <a:pt x="2731" y="12913"/>
                                <a:pt x="2717" y="12932"/>
                                <a:pt x="2703" y="12952"/>
                              </a:cubicBezTo>
                              <a:cubicBezTo>
                                <a:pt x="2664" y="13007"/>
                                <a:pt x="2622" y="13060"/>
                                <a:pt x="2580" y="13112"/>
                              </a:cubicBezTo>
                              <a:cubicBezTo>
                                <a:pt x="2522" y="13184"/>
                                <a:pt x="2459" y="13258"/>
                                <a:pt x="2390" y="13319"/>
                              </a:cubicBezTo>
                              <a:cubicBezTo>
                                <a:pt x="2376" y="13331"/>
                                <a:pt x="2360" y="13339"/>
                                <a:pt x="2347" y="13351"/>
                              </a:cubicBezTo>
                              <a:cubicBezTo>
                                <a:pt x="2329" y="13368"/>
                                <a:pt x="2307" y="13388"/>
                                <a:pt x="2295" y="13409"/>
                              </a:cubicBezTo>
                              <a:cubicBezTo>
                                <a:pt x="2285" y="13426"/>
                                <a:pt x="2278" y="13455"/>
                                <a:pt x="2273" y="13473"/>
                              </a:cubicBezTo>
                              <a:cubicBezTo>
                                <a:pt x="2266" y="13495"/>
                                <a:pt x="2258" y="13512"/>
                                <a:pt x="2260" y="13537"/>
                              </a:cubicBezTo>
                              <a:cubicBezTo>
                                <a:pt x="2262" y="13557"/>
                                <a:pt x="2276" y="13576"/>
                                <a:pt x="2279" y="13596"/>
                              </a:cubicBezTo>
                              <a:cubicBezTo>
                                <a:pt x="2287" y="13643"/>
                                <a:pt x="2298" y="13690"/>
                                <a:pt x="2304" y="13739"/>
                              </a:cubicBezTo>
                              <a:cubicBezTo>
                                <a:pt x="2307" y="13763"/>
                                <a:pt x="2307" y="13789"/>
                                <a:pt x="2309" y="13812"/>
                              </a:cubicBezTo>
                              <a:cubicBezTo>
                                <a:pt x="2312" y="13855"/>
                                <a:pt x="2305" y="13894"/>
                                <a:pt x="2301" y="13936"/>
                              </a:cubicBezTo>
                              <a:cubicBezTo>
                                <a:pt x="2295" y="13993"/>
                                <a:pt x="2285" y="14051"/>
                                <a:pt x="2281" y="14108"/>
                              </a:cubicBezTo>
                              <a:cubicBezTo>
                                <a:pt x="2276" y="14172"/>
                                <a:pt x="2278" y="14235"/>
                                <a:pt x="2276" y="14299"/>
                              </a:cubicBezTo>
                              <a:cubicBezTo>
                                <a:pt x="2275" y="14336"/>
                                <a:pt x="2274" y="14367"/>
                                <a:pt x="2276" y="14403"/>
                              </a:cubicBezTo>
                              <a:cubicBezTo>
                                <a:pt x="2278" y="14444"/>
                                <a:pt x="2279" y="14480"/>
                                <a:pt x="2277" y="14521"/>
                              </a:cubicBezTo>
                              <a:cubicBezTo>
                                <a:pt x="2276" y="14542"/>
                                <a:pt x="2269" y="14561"/>
                                <a:pt x="2272" y="14583"/>
                              </a:cubicBezTo>
                              <a:cubicBezTo>
                                <a:pt x="2276" y="14618"/>
                                <a:pt x="2290" y="14634"/>
                                <a:pt x="2298" y="14665"/>
                              </a:cubicBezTo>
                              <a:cubicBezTo>
                                <a:pt x="2299" y="14667"/>
                                <a:pt x="2297" y="14671"/>
                                <a:pt x="2298" y="14673"/>
                              </a:cubicBezTo>
                            </a:path>
                            <a:path w="5988" h="6032">
                              <a:moveTo>
                                <a:pt x="4411" y="15504"/>
                              </a:moveTo>
                              <a:cubicBezTo>
                                <a:pt x="4409" y="15509"/>
                                <a:pt x="4416" y="15518"/>
                                <a:pt x="4412" y="15523"/>
                              </a:cubicBezTo>
                              <a:cubicBezTo>
                                <a:pt x="4409" y="15527"/>
                                <a:pt x="4409" y="15529"/>
                                <a:pt x="4402" y="15532"/>
                              </a:cubicBezTo>
                              <a:cubicBezTo>
                                <a:pt x="4386" y="15539"/>
                                <a:pt x="4367" y="15526"/>
                                <a:pt x="4353" y="15523"/>
                              </a:cubicBezTo>
                              <a:cubicBezTo>
                                <a:pt x="4344" y="15521"/>
                                <a:pt x="4336" y="15521"/>
                                <a:pt x="4327" y="15519"/>
                              </a:cubicBezTo>
                              <a:cubicBezTo>
                                <a:pt x="4316" y="15517"/>
                                <a:pt x="4306" y="15514"/>
                                <a:pt x="4295" y="15513"/>
                              </a:cubicBezTo>
                              <a:cubicBezTo>
                                <a:pt x="4273" y="15510"/>
                                <a:pt x="4251" y="15511"/>
                                <a:pt x="4229" y="15516"/>
                              </a:cubicBezTo>
                              <a:cubicBezTo>
                                <a:pt x="4222" y="15517"/>
                                <a:pt x="4217" y="15522"/>
                                <a:pt x="4210" y="15522"/>
                              </a:cubicBezTo>
                              <a:cubicBezTo>
                                <a:pt x="4200" y="15522"/>
                                <a:pt x="4190" y="15519"/>
                                <a:pt x="4180" y="15519"/>
                              </a:cubicBezTo>
                              <a:cubicBezTo>
                                <a:pt x="4158" y="15519"/>
                                <a:pt x="4136" y="15516"/>
                                <a:pt x="4115" y="15515"/>
                              </a:cubicBezTo>
                              <a:cubicBezTo>
                                <a:pt x="4100" y="15514"/>
                                <a:pt x="4085" y="15512"/>
                                <a:pt x="4070" y="15511"/>
                              </a:cubicBezTo>
                              <a:cubicBezTo>
                                <a:pt x="4050" y="15510"/>
                                <a:pt x="4030" y="15511"/>
                                <a:pt x="4010" y="15511"/>
                              </a:cubicBezTo>
                              <a:cubicBezTo>
                                <a:pt x="3995" y="15511"/>
                                <a:pt x="3984" y="15510"/>
                                <a:pt x="3970" y="15506"/>
                              </a:cubicBezTo>
                              <a:cubicBezTo>
                                <a:pt x="3955" y="15502"/>
                                <a:pt x="3947" y="15499"/>
                                <a:pt x="3932" y="15498"/>
                              </a:cubicBezTo>
                              <a:cubicBezTo>
                                <a:pt x="3901" y="15496"/>
                                <a:pt x="3871" y="15496"/>
                                <a:pt x="3840" y="15492"/>
                              </a:cubicBezTo>
                              <a:cubicBezTo>
                                <a:pt x="3833" y="15491"/>
                                <a:pt x="3823" y="15492"/>
                                <a:pt x="3816" y="15490"/>
                              </a:cubicBezTo>
                              <a:cubicBezTo>
                                <a:pt x="3808" y="15487"/>
                                <a:pt x="3802" y="15480"/>
                                <a:pt x="3794" y="15477"/>
                              </a:cubicBezTo>
                              <a:cubicBezTo>
                                <a:pt x="3788" y="15475"/>
                                <a:pt x="3783" y="15473"/>
                                <a:pt x="3776" y="15471"/>
                              </a:cubicBezTo>
                              <a:cubicBezTo>
                                <a:pt x="3755" y="15466"/>
                                <a:pt x="3731" y="15466"/>
                                <a:pt x="3710" y="15469"/>
                              </a:cubicBezTo>
                              <a:cubicBezTo>
                                <a:pt x="3698" y="15471"/>
                                <a:pt x="3681" y="15471"/>
                                <a:pt x="3670" y="15474"/>
                              </a:cubicBezTo>
                              <a:cubicBezTo>
                                <a:pt x="3665" y="15475"/>
                                <a:pt x="3656" y="15482"/>
                                <a:pt x="3652" y="15483"/>
                              </a:cubicBezTo>
                              <a:cubicBezTo>
                                <a:pt x="3646" y="15484"/>
                                <a:pt x="3641" y="15483"/>
                                <a:pt x="3635" y="15483"/>
                              </a:cubicBezTo>
                              <a:cubicBezTo>
                                <a:pt x="3623" y="15484"/>
                                <a:pt x="3611" y="15481"/>
                                <a:pt x="3599" y="15480"/>
                              </a:cubicBezTo>
                              <a:cubicBezTo>
                                <a:pt x="3585" y="15479"/>
                                <a:pt x="3571" y="15478"/>
                                <a:pt x="3557" y="15477"/>
                              </a:cubicBezTo>
                              <a:cubicBezTo>
                                <a:pt x="3528" y="15476"/>
                                <a:pt x="3502" y="15482"/>
                                <a:pt x="3474" y="15484"/>
                              </a:cubicBezTo>
                              <a:cubicBezTo>
                                <a:pt x="3448" y="15486"/>
                                <a:pt x="3422" y="15487"/>
                                <a:pt x="3396" y="15488"/>
                              </a:cubicBezTo>
                              <a:cubicBezTo>
                                <a:pt x="3363" y="15489"/>
                                <a:pt x="3331" y="15488"/>
                                <a:pt x="3299" y="15488"/>
                              </a:cubicBezTo>
                              <a:cubicBezTo>
                                <a:pt x="3278" y="15488"/>
                                <a:pt x="3258" y="15488"/>
                                <a:pt x="3237" y="15483"/>
                              </a:cubicBezTo>
                              <a:cubicBezTo>
                                <a:pt x="3232" y="15482"/>
                                <a:pt x="3227" y="15479"/>
                                <a:pt x="3223" y="15478"/>
                              </a:cubicBezTo>
                              <a:cubicBezTo>
                                <a:pt x="3214" y="15476"/>
                                <a:pt x="3202" y="15469"/>
                                <a:pt x="3194" y="15467"/>
                              </a:cubicBezTo>
                              <a:cubicBezTo>
                                <a:pt x="3192" y="15467"/>
                                <a:pt x="3185" y="15461"/>
                                <a:pt x="3183" y="15461"/>
                              </a:cubicBezTo>
                              <a:cubicBezTo>
                                <a:pt x="3176" y="15461"/>
                                <a:pt x="3168" y="15469"/>
                                <a:pt x="3160" y="15471"/>
                              </a:cubicBezTo>
                              <a:cubicBezTo>
                                <a:pt x="3169" y="15465"/>
                                <a:pt x="3175" y="15463"/>
                                <a:pt x="3184" y="15457"/>
                              </a:cubicBezTo>
                              <a:cubicBezTo>
                                <a:pt x="3187" y="15455"/>
                                <a:pt x="3191" y="15453"/>
                                <a:pt x="3193" y="15452"/>
                              </a:cubicBezTo>
                              <a:cubicBezTo>
                                <a:pt x="3202" y="15446"/>
                                <a:pt x="3211" y="15437"/>
                                <a:pt x="3220" y="15431"/>
                              </a:cubicBezTo>
                              <a:cubicBezTo>
                                <a:pt x="3229" y="15425"/>
                                <a:pt x="3237" y="15421"/>
                                <a:pt x="3246" y="15415"/>
                              </a:cubicBezTo>
                              <a:cubicBezTo>
                                <a:pt x="3250" y="15412"/>
                                <a:pt x="3256" y="15407"/>
                                <a:pt x="3260" y="15404"/>
                              </a:cubicBezTo>
                              <a:cubicBezTo>
                                <a:pt x="3265" y="15400"/>
                                <a:pt x="3269" y="15394"/>
                                <a:pt x="3273" y="15391"/>
                              </a:cubicBezTo>
                              <a:cubicBezTo>
                                <a:pt x="3274" y="15391"/>
                                <a:pt x="3275" y="15390"/>
                                <a:pt x="3276" y="15390"/>
                              </a:cubicBezTo>
                            </a:path>
                            <a:path w="5988" h="6032">
                              <a:moveTo>
                                <a:pt x="3166" y="15467"/>
                              </a:moveTo>
                              <a:cubicBezTo>
                                <a:pt x="3152" y="15472"/>
                                <a:pt x="3154" y="15473"/>
                                <a:pt x="3141" y="15467"/>
                              </a:cubicBezTo>
                              <a:cubicBezTo>
                                <a:pt x="3131" y="15462"/>
                                <a:pt x="3120" y="15453"/>
                                <a:pt x="3112" y="15446"/>
                              </a:cubicBezTo>
                              <a:cubicBezTo>
                                <a:pt x="3104" y="15438"/>
                                <a:pt x="3094" y="15430"/>
                                <a:pt x="3086" y="15421"/>
                              </a:cubicBezTo>
                              <a:cubicBezTo>
                                <a:pt x="3076" y="15410"/>
                                <a:pt x="3065" y="15401"/>
                                <a:pt x="3054" y="15391"/>
                              </a:cubicBezTo>
                              <a:cubicBezTo>
                                <a:pt x="3046" y="15384"/>
                                <a:pt x="3040" y="15376"/>
                                <a:pt x="3032" y="15369"/>
                              </a:cubicBezTo>
                              <a:cubicBezTo>
                                <a:pt x="3024" y="15362"/>
                                <a:pt x="3017" y="15356"/>
                                <a:pt x="3010" y="15348"/>
                              </a:cubicBezTo>
                              <a:cubicBezTo>
                                <a:pt x="3002" y="15340"/>
                                <a:pt x="2992" y="15333"/>
                                <a:pt x="2983" y="15325"/>
                              </a:cubicBezTo>
                              <a:cubicBezTo>
                                <a:pt x="2973" y="15315"/>
                                <a:pt x="2964" y="15304"/>
                                <a:pt x="2955" y="15294"/>
                              </a:cubicBezTo>
                              <a:cubicBezTo>
                                <a:pt x="2954" y="15292"/>
                                <a:pt x="2952" y="15292"/>
                                <a:pt x="2951" y="15291"/>
                              </a:cubicBezTo>
                            </a:path>
                            <a:path w="5988" h="6032">
                              <a:moveTo>
                                <a:pt x="2951" y="15291"/>
                              </a:moveTo>
                              <a:cubicBezTo>
                                <a:pt x="2936" y="15277"/>
                                <a:pt x="2922" y="15264"/>
                                <a:pt x="2906" y="15251"/>
                              </a:cubicBezTo>
                              <a:cubicBezTo>
                                <a:pt x="2892" y="15240"/>
                                <a:pt x="2878" y="15228"/>
                                <a:pt x="2865" y="15216"/>
                              </a:cubicBezTo>
                              <a:cubicBezTo>
                                <a:pt x="2856" y="15208"/>
                                <a:pt x="2848" y="15201"/>
                                <a:pt x="2840" y="15193"/>
                              </a:cubicBezTo>
                              <a:cubicBezTo>
                                <a:pt x="2833" y="15186"/>
                                <a:pt x="2826" y="15179"/>
                                <a:pt x="2819" y="15171"/>
                              </a:cubicBezTo>
                              <a:cubicBezTo>
                                <a:pt x="2814" y="15166"/>
                                <a:pt x="2809" y="15160"/>
                                <a:pt x="2805" y="15155"/>
                              </a:cubicBezTo>
                              <a:cubicBezTo>
                                <a:pt x="2798" y="15147"/>
                                <a:pt x="2792" y="15136"/>
                                <a:pt x="2785" y="15128"/>
                              </a:cubicBezTo>
                              <a:cubicBezTo>
                                <a:pt x="2780" y="15122"/>
                                <a:pt x="2774" y="15115"/>
                                <a:pt x="2768" y="15110"/>
                              </a:cubicBezTo>
                              <a:cubicBezTo>
                                <a:pt x="2754" y="15098"/>
                                <a:pt x="2741" y="15090"/>
                                <a:pt x="2728" y="15077"/>
                              </a:cubicBezTo>
                              <a:cubicBezTo>
                                <a:pt x="2717" y="15065"/>
                                <a:pt x="2707" y="15051"/>
                                <a:pt x="2697" y="15037"/>
                              </a:cubicBezTo>
                              <a:cubicBezTo>
                                <a:pt x="2690" y="15027"/>
                                <a:pt x="2683" y="15017"/>
                                <a:pt x="2676" y="15006"/>
                              </a:cubicBezTo>
                              <a:cubicBezTo>
                                <a:pt x="2663" y="14985"/>
                                <a:pt x="2648" y="14962"/>
                                <a:pt x="2639" y="14940"/>
                              </a:cubicBezTo>
                              <a:cubicBezTo>
                                <a:pt x="2633" y="14925"/>
                                <a:pt x="2628" y="14909"/>
                                <a:pt x="2622" y="14894"/>
                              </a:cubicBezTo>
                              <a:cubicBezTo>
                                <a:pt x="2614" y="14874"/>
                                <a:pt x="2606" y="14863"/>
                                <a:pt x="2595" y="14845"/>
                              </a:cubicBezTo>
                              <a:cubicBezTo>
                                <a:pt x="2587" y="14832"/>
                                <a:pt x="2581" y="14820"/>
                                <a:pt x="2572" y="14808"/>
                              </a:cubicBezTo>
                              <a:cubicBezTo>
                                <a:pt x="2566" y="14800"/>
                                <a:pt x="2559" y="14789"/>
                                <a:pt x="2552" y="14781"/>
                              </a:cubicBezTo>
                              <a:cubicBezTo>
                                <a:pt x="2544" y="14772"/>
                                <a:pt x="2541" y="14771"/>
                                <a:pt x="2531" y="14762"/>
                              </a:cubicBezTo>
                              <a:cubicBezTo>
                                <a:pt x="2521" y="14753"/>
                                <a:pt x="2510" y="14745"/>
                                <a:pt x="2500" y="14736"/>
                              </a:cubicBezTo>
                              <a:cubicBezTo>
                                <a:pt x="2496" y="14732"/>
                                <a:pt x="2495" y="14730"/>
                                <a:pt x="2491" y="14727"/>
                              </a:cubicBezTo>
                              <a:cubicBezTo>
                                <a:pt x="2471" y="14710"/>
                                <a:pt x="2452" y="14693"/>
                                <a:pt x="2432" y="14676"/>
                              </a:cubicBezTo>
                              <a:cubicBezTo>
                                <a:pt x="2427" y="14672"/>
                                <a:pt x="2419" y="14666"/>
                                <a:pt x="2415" y="14662"/>
                              </a:cubicBezTo>
                              <a:cubicBezTo>
                                <a:pt x="2409" y="14655"/>
                                <a:pt x="2403" y="14646"/>
                                <a:pt x="2397" y="14640"/>
                              </a:cubicBezTo>
                              <a:cubicBezTo>
                                <a:pt x="2390" y="14633"/>
                                <a:pt x="2380" y="14628"/>
                                <a:pt x="2373" y="14621"/>
                              </a:cubicBezTo>
                              <a:cubicBezTo>
                                <a:pt x="2372" y="14620"/>
                                <a:pt x="2367" y="14617"/>
                                <a:pt x="2366" y="14616"/>
                              </a:cubicBezTo>
                              <a:cubicBezTo>
                                <a:pt x="2358" y="14607"/>
                                <a:pt x="2354" y="14599"/>
                                <a:pt x="2348" y="14590"/>
                              </a:cubicBezTo>
                              <a:cubicBezTo>
                                <a:pt x="2340" y="14579"/>
                                <a:pt x="2332" y="14566"/>
                                <a:pt x="2323" y="14554"/>
                              </a:cubicBezTo>
                              <a:cubicBezTo>
                                <a:pt x="2321" y="14551"/>
                                <a:pt x="2318" y="14547"/>
                                <a:pt x="2316" y="14544"/>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2258,12429" coordsize="5988,6032" path="m7405,18449c7415,18452,7428,18457,7439,18460c7428,18456,7427,18450,7415,18447c7395,18443,7371,18435,7351,18432c7319,18428,7285,18434,7254,18435c7217,18437,7180,18438,7144,18442c7131,18444,7118,18449,7104,18449c7086,18449,7072,18445,7055,18443c7044,18442,7034,18438,7023,18437c6989,18433,6953,18434,6919,18430c6906,18429,6891,18426,6878,18423c6860,18419,6844,18413,6826,18408c6819,18406,6812,18402,6805,18400c6793,18397,6778,18392,6767,18390c6735,18384,6700,18381,6668,18387c6625,18395,6584,18417,6541,18425c6493,18434,6442,18429,6393,18430c6364,18431,6336,18437,6308,18440c6299,18441,6286,18445,6276,18446c6246,18448,6212,18443,6181,18443c6159,18443,6134,18451,6113,18449c6085,18446,6078,18442,6054,18423c6050,18420,6039,18414,6036,18411c6031,18406,6028,18395,6024,18390c6017,18380,6014,18368,6006,18359c6003,18355,6002,18349,5999,18346c5972,18316,5936,18292,5909,18263c5899,18253,5890,18243,5881,18232c5876,18226,5870,18219,5865,18213c5861,18208,5859,18204,5855,18199c5849,18192,5839,18184,5835,18178c5828,18168,5827,18157,5820,18148c5814,18140,5809,18136,5803,18128c5796,18120,5789,18115,5782,18107c5758,18079,5735,18041,5708,18017c5698,18008,5681,18003,5671,17993c5666,17988,5661,17984,5655,17979c5651,17975,5646,17962,5644,17960c5638,17955,5628,17951,5623,17946c5605,17928,5589,17909,5573,17888c5565,17878,5560,17870,5552,17861c5548,17856,5543,17849,5539,17845c5535,17841,5527,17837,5523,17833c5518,17828,5512,17822,5506,17816c5489,17801,5477,17785,5461,17770c5457,17766,5452,17760,5447,17755c5443,17751,5435,17748,5433,17745c5428,17738,5422,17733,5417,17726c5411,17718,5408,17709,5403,17701c5400,17697,5397,17691,5394,17687c5387,17678,5380,17667,5372,17658c5361,17645,5344,17635,5332,17623c5332,17622,5332,17622,5332,17621em5255,17576c5256,17514,5241,17445,5246,17386c5248,17360,5263,17338,5267,17312c5272,17277,5270,17238,5280,17204c5288,17175,5311,17146,5316,17115c5324,17068,5319,17012,5318,16966c5317,16928,5313,16900,5318,16862c5321,16837,5333,16821,5333,16794c5334,16704,5294,16624,5288,16534c5286,16500,5280,16457,5283,16424c5289,16355,5307,16349,5347,16299c5371,16269,5396,16240,5421,16212c5488,16137,5551,16058,5615,15983c5635,15960,5656,15943,5678,15922c5702,15900,5727,15882,5749,15859c5759,15849,5770,15838,5781,15825c5806,15798,5828,15766,5853,15737c5901,15682,5945,15622,6000,15572c6035,15540,6078,15502,6113,15474c6120,15469,6119,15457,6126,15453c6130,15451,6133,15445,6138,15443c6145,15440,6147,15439,6155,15436c6205,15419,6282,15453,6331,15464c6338,15466,6342,15476,6349,15477c6376,15481,6411,15477,6441,15480c6484,15484,6524,15488,6566,15484c6572,15483,6576,15482,6583,15481c6606,15478,6629,15475,6652,15470c6677,15465,6700,15452,6727,15449c6804,15439,6898,15436,6974,15443c6994,15445,7017,15450,7037,15454c7098,15465,7131,15462,7192,15461c7248,15460,7303,15460,7358,15467c7398,15472,7438,15483,7478,15487c7494,15488,7510,15486,7526,15487c7502,15487,7419,15448,7401,15490c7388,15519,7407,15527,7419,15550c7436,15583,7476,15610,7500,15636c7507,15643,7511,15647,7518,15655c7529,15667,7543,15681,7553,15692c7595,15738,7633,15783,7674,15828c7681,15835,7691,15841,7697,15849c7718,15875,7731,15901,7750,15925c7776,15958,7800,15983,7829,16012c7873,16056,7912,16098,7951,16146c7956,16152,7960,16159,7965,16165c7971,16172,7975,16180,7981,16188c8014,16232,8050,16275,8085,16317c8130,16371,8195,16428,8231,16489c8237,16499,8237,16522,8239,16525em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l4402,15490em4393,15467c4403,15467,4414,15471,4426,15471c4448,15471,4467,15471,4487,15463c4493,15461,4498,15457,4504,15454c4520,15444,4539,15428,4553,15414c4558,15410,4563,15405,4568,15400c4601,15364,4640,15325,4669,15287c4698,15250,4716,15208,4751,15179c4755,15176,4759,15175,4762,15173c4779,15160,4791,15152,4806,15138c4812,15132,4820,15126,4826,15120c4834,15112,4840,15099,4847,15091c4865,15070,4880,15047,4899,15029c4913,15016,4928,15009,4941,14994c4965,14967,4984,14939,5008,14911c5012,14907,5016,14902,5019,14898c5027,14890,5034,14879,5043,14871c5056,14859,5071,14849,5085,14839c5110,14821,5139,14811,5164,14793c5181,14780,5199,14766,5214,14753c5220,14748,5220,14748,5228,14741c5233,14736,5237,14729,5242,14725c5269,14702,5308,14678,5332,14658c5340,14652,5350,14659,5358,14644c5364,14631,5359,14621,5361,14607c5364,14586,5357,14561,5353,14541c5349,14519,5341,14497,5336,14475c5326,14432,5320,14385,5319,14340c5318,14319,5318,14300,5316,14280c5314,14262,5308,14244,5308,14226c5308,14199,5312,14176,5312,14149c5312,14127,5310,14104,5308,14082c5305,14034,5299,13984,5299,13936c5299,13920,5301,13907,5302,13891c5304,13871,5308,13852,5308,13833c5309,13808,5308,13788,5312,13764c5313,13758,5317,13751,5318,13744c5320,13734,5323,13724,5325,13714c5328,13697,5328,13679,5330,13662c5334,13632,5343,13598,5346,13569c5350,13520,5342,13472,5339,13424c5337,13396,5330,13370,5325,13344c5324,13336,5319,13332,5318,13323c5316,13312,5320,13300,5318,13289em5166,13359c5173,13368,5173,13376,5182,13383c5190,13390,5204,13401,5216,13400c5228,13399,5219,13406,5228,13396c5237,13386,5231,13392,5230,13379c5230,13374,5221,13360,5219,13355c5216,13348,5215,13345,5210,13338c5205,13331,5200,13326,5195,13319c5189,13311,5182,13300,5175,13293c5169,13287,5164,13283,5157,13277c5149,13270,5141,13263,5133,13256c5128,13252,5124,13245,5119,13241c5112,13236,5101,13232,5093,13226c5083,13218,5075,13210,5066,13202c5058,13195,5048,13187,5041,13181c5036,13177,5025,13168,5020,13161c5011,13150,5006,13134,4998,13123c4991,13113,4983,13103,4977,13094c4969,13082,4963,13070,4955,13059c4949,13051,4943,13045,4937,13038c4931,13030,4926,13019,4919,13012c4913,13007,4907,13004,4900,12997c4890,12987,4886,12985,4877,12972c4864,12953,4855,12930,4845,12911c4841,12903,4838,12898,4833,12890c4828,12881,4822,12873,4817,12864c4813,12857,4811,12847,4807,12841c4805,12838,4805,12833,4803,12831c4797,12823,4787,12817,4782,12810c4778,12804,4772,12798,4768,12792c4763,12784,4761,12774,4755,12768c4749,12762,4738,12756,4732,12750c4727,12745,4723,12742,4718,12737c4713,12733,4709,12728,4705,12724c4697,12717,4687,12712,4679,12705c4667,12695,4661,12686,4651,12675c4648,12672,4647,12666,4644,12663c4639,12658,4630,12653,4624,12647c4619,12643,4617,12638,4612,12634c4608,12631,4603,12626,4599,12623c4589,12615,4576,12609,4567,12601c4562,12597,4557,12592,4552,12587c4533,12571,4509,12554,4493,12536c4488,12530,4485,12524,4480,12518c4477,12514,4472,12509,4469,12504c4467,12501,4466,12498,4464,12495c4461,12489,4458,12483,4455,12477c4455,12476,4455,12475,4455,12474em4462,12464c4466,12461,4466,12460,4468,12457c4448,12474,4446,12495,4420,12509c4410,12515,4395,12515,4383,12519c4356,12529,4324,12537,4296,12536c4287,12536,4277,12533,4267,12532c4237,12529,4209,12517,4179,12511c4158,12507,4133,12502,4112,12500c4012,12491,3934,12491,3834,12462c3780,12447,3721,12421,3666,12435c3659,12437,3652,12440,3645,12443c3623,12450,3605,12474,3583,12480c3559,12486,3549,12486,3523,12486c3502,12486,3480,12476,3459,12474c3425,12471,3392,12471,3359,12469c3309,12467,3259,12463,3209,12462c3192,12462,3176,12457,3160,12459c3135,12463,3121,12470,3098,12480c3088,12485,3084,12485,3074,12491c3055,12503,3042,12520,3026,12536c3022,12540,3018,12546,3013,12550c2986,12575,2953,12597,2929,12622c2924,12628,2919,12631,2913,12637c2891,12661,2878,12690,2860,12716c2856,12721,2853,12728,2849,12734c2845,12740,2838,12745,2834,12752c2804,12799,2777,12846,2745,12893c2731,12913,2717,12932,2703,12952c2664,13007,2622,13060,2580,13112c2522,13184,2459,13258,2390,13319c2376,13331,2360,13339,2347,13351c2329,13368,2307,13388,2295,13409c2285,13426,2278,13455,2273,13473c2266,13495,2258,13512,2260,13537c2262,13557,2276,13576,2279,13596c2287,13643,2298,13690,2304,13739c2307,13763,2307,13789,2309,13812c2312,13855,2305,13894,2301,13936c2295,13993,2285,14051,2281,14108c2276,14172,2278,14235,2276,14299c2275,14336,2274,14367,2276,14403c2278,14444,2279,14480,2277,14521c2276,14542,2269,14561,2272,14583c2276,14618,2290,14634,2298,14665c2299,14667,2297,14671,2298,14673em4411,15504c4409,15509,4416,15518,4412,15523c4409,15527,4409,15529,4402,15532c4386,15539,4367,15526,4353,15523c4344,15521,4336,15521,4327,15519c4316,15517,4306,15514,4295,15513c4273,15510,4251,15511,4229,15516c4222,15517,4217,15522,4210,15522c4200,15522,4190,15519,4180,15519c4158,15519,4136,15516,4115,15515c4100,15514,4085,15512,4070,15511c4050,15510,4030,15511,4010,15511c3995,15511,3984,15510,3970,15506c3955,15502,3947,15499,3932,15498c3901,15496,3871,15496,3840,15492c3833,15491,3823,15492,3816,15490c3808,15487,3802,15480,3794,15477c3788,15475,3783,15473,3776,15471c3755,15466,3731,15466,3710,15469c3698,15471,3681,15471,3670,15474c3665,15475,3656,15482,3652,15483c3646,15484,3641,15483,3635,15483c3623,15484,3611,15481,3599,15480c3585,15479,3571,15478,3557,15477c3528,15476,3502,15482,3474,15484c3448,15486,3422,15487,3396,15488c3363,15489,3331,15488,3299,15488c3278,15488,3258,15488,3237,15483c3232,15482,3227,15479,3223,15478c3214,15476,3202,15469,3194,15467c3192,15467,3185,15461,3183,15461c3176,15461,3168,15469,3160,15471c3169,15465,3175,15463,3184,15457c3187,15455,3191,15453,3193,15452c3202,15446,3211,15437,3220,15431c3229,15425,3237,15421,3246,15415c3250,15412,3256,15407,3260,15404c3265,15400,3269,15394,3273,15391c3274,15391,3275,15390,3276,15390em3166,15467c3152,15472,3154,15473,3141,15467c3131,15462,3120,15453,3112,15446c3104,15438,3094,15430,3086,15421c3076,15410,3065,15401,3054,15391c3046,15384,3040,15376,3032,15369c3024,15362,3017,15356,3010,15348c3002,15340,2992,15333,2983,15325c2973,15315,2964,15304,2955,15294c2954,15292,2952,15292,2951,15291em2951,15291c2936,15277,2922,15264,2906,15251c2892,15240,2878,15228,2865,15216c2856,15208,2848,15201,2840,15193c2833,15186,2826,15179,2819,15171c2814,15166,2809,15160,2805,15155c2798,15147,2792,15136,2785,15128c2780,15122,2774,15115,2768,15110c2754,15098,2741,15090,2728,15077c2717,15065,2707,15051,2697,15037c2690,15027,2683,15017,2676,15006c2663,14985,2648,14962,2639,14940c2633,14925,2628,14909,2622,14894c2614,14874,2606,14863,2595,14845c2587,14832,2581,14820,2572,14808c2566,14800,2559,14789,2552,14781c2544,14772,2541,14771,2531,14762c2521,14753,2510,14745,2500,14736c2496,14732,2495,14730,2491,14727c2471,14710,2452,14693,2432,14676c2427,14672,2419,14666,2415,14662c2409,14655,2403,14646,2397,14640c2390,14633,2380,14628,2373,14621c2372,14620,2367,14617,2366,14616c2358,14607,2354,14599,2348,14590c2340,14579,2332,14566,2323,14554c2321,14551,2318,14547,2316,14544e" stroked="t" o:allowincell="f" style="position:absolute;margin-left:-8pt;margin-top:260pt;width:169.7pt;height:170.9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73660</wp:posOffset>
                </wp:positionH>
                <wp:positionV relativeFrom="paragraph">
                  <wp:posOffset>1782445</wp:posOffset>
                </wp:positionV>
                <wp:extent cx="1076960" cy="1143635"/>
                <wp:effectExtent l="5715" t="4445" r="6350" b="3810"/>
                <wp:wrapNone/>
                <wp:docPr id="7" name=""/>
                <a:graphic xmlns:a="http://schemas.openxmlformats.org/drawingml/2006/main">
                  <a:graphicData uri="http://schemas.microsoft.com/office/word/2010/wordprocessingShape">
                    <wps:wsp>
                      <wps:cNvSpPr/>
                      <wps:spPr>
                        <a:xfrm>
                          <a:off x="0" y="0"/>
                          <a:ext cx="1077120" cy="1143720"/>
                        </a:xfrm>
                        <a:custGeom>
                          <a:avLst/>
                          <a:gdLst/>
                          <a:ahLst/>
                          <a:rect l="l" t="t" r="r" b="b"/>
                          <a:pathLst>
                            <a:path w="2991" h="3177">
                              <a:moveTo>
                                <a:pt x="4411" y="11256"/>
                              </a:moveTo>
                              <a:cubicBezTo>
                                <a:pt x="4408" y="11251"/>
                                <a:pt x="4405" y="11241"/>
                                <a:pt x="4401" y="11236"/>
                              </a:cubicBezTo>
                              <a:cubicBezTo>
                                <a:pt x="4399" y="11235"/>
                                <a:pt x="4399" y="11235"/>
                                <a:pt x="4399" y="11234"/>
                              </a:cubicBezTo>
                            </a:path>
                            <a:path w="2991" h="3177">
                              <a:moveTo>
                                <a:pt x="4369" y="11267"/>
                              </a:move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lnTo>
                                <a:pt x="4369" y="11267"/>
                              </a:lnTo>
                            </a:path>
                            <a:path w="2991" h="3177">
                              <a:moveTo>
                                <a:pt x="4384" y="11293"/>
                              </a:moveTo>
                              <a:cubicBezTo>
                                <a:pt x="4385" y="11293"/>
                                <a:pt x="4395" y="11288"/>
                                <a:pt x="4398" y="11286"/>
                              </a:cubicBezTo>
                              <a:cubicBezTo>
                                <a:pt x="4398" y="11286"/>
                                <a:pt x="4401" y="11284"/>
                                <a:pt x="4402" y="11283"/>
                              </a:cubicBezTo>
                              <a:cubicBezTo>
                                <a:pt x="4390" y="11272"/>
                                <a:pt x="4378" y="11263"/>
                                <a:pt x="4366" y="11253"/>
                              </a:cubicBezTo>
                              <a:cubicBezTo>
                                <a:pt x="4362" y="11252"/>
                                <a:pt x="4361" y="11252"/>
                                <a:pt x="4362" y="11249"/>
                              </a:cubicBezTo>
                              <a:cubicBezTo>
                                <a:pt x="4359" y="11246"/>
                                <a:pt x="4354" y="11238"/>
                                <a:pt x="4349" y="11234"/>
                              </a:cubicBezTo>
                              <a:cubicBezTo>
                                <a:pt x="4340" y="11226"/>
                                <a:pt x="4333" y="11223"/>
                                <a:pt x="4323" y="11218"/>
                              </a:cubicBezTo>
                              <a:cubicBezTo>
                                <a:pt x="4318" y="11215"/>
                                <a:pt x="4313" y="11215"/>
                                <a:pt x="4307" y="11213"/>
                              </a:cubicBezTo>
                              <a:cubicBezTo>
                                <a:pt x="4300" y="11211"/>
                                <a:pt x="4293" y="11208"/>
                                <a:pt x="4286" y="11207"/>
                              </a:cubicBezTo>
                              <a:cubicBezTo>
                                <a:pt x="4252" y="11203"/>
                                <a:pt x="4214" y="11207"/>
                                <a:pt x="4180" y="11206"/>
                              </a:cubicBezTo>
                              <a:cubicBezTo>
                                <a:pt x="4159" y="11205"/>
                                <a:pt x="4140" y="11209"/>
                                <a:pt x="4120" y="11210"/>
                              </a:cubicBezTo>
                              <a:cubicBezTo>
                                <a:pt x="4084" y="11212"/>
                                <a:pt x="4049" y="11209"/>
                                <a:pt x="4013" y="11208"/>
                              </a:cubicBezTo>
                              <a:cubicBezTo>
                                <a:pt x="3996" y="11208"/>
                                <a:pt x="3978" y="11207"/>
                                <a:pt x="3961" y="11208"/>
                              </a:cubicBezTo>
                              <a:cubicBezTo>
                                <a:pt x="3954" y="11208"/>
                                <a:pt x="3947" y="11209"/>
                                <a:pt x="3940" y="11210"/>
                              </a:cubicBezTo>
                              <a:cubicBezTo>
                                <a:pt x="3930" y="11211"/>
                                <a:pt x="3921" y="11212"/>
                                <a:pt x="3911" y="11213"/>
                              </a:cubicBezTo>
                              <a:cubicBezTo>
                                <a:pt x="3903" y="11214"/>
                                <a:pt x="3894" y="11216"/>
                                <a:pt x="3887" y="11217"/>
                              </a:cubicBezTo>
                              <a:cubicBezTo>
                                <a:pt x="3874" y="11218"/>
                                <a:pt x="3860" y="11219"/>
                                <a:pt x="3847" y="11221"/>
                              </a:cubicBezTo>
                              <a:cubicBezTo>
                                <a:pt x="3838" y="11222"/>
                                <a:pt x="3828" y="11225"/>
                                <a:pt x="3819" y="11225"/>
                              </a:cubicBezTo>
                              <a:cubicBezTo>
                                <a:pt x="3814" y="11225"/>
                                <a:pt x="3807" y="11223"/>
                                <a:pt x="3801" y="11224"/>
                              </a:cubicBezTo>
                              <a:cubicBezTo>
                                <a:pt x="3792" y="11225"/>
                                <a:pt x="3785" y="11227"/>
                                <a:pt x="3776" y="11228"/>
                              </a:cubicBezTo>
                              <a:cubicBezTo>
                                <a:pt x="3761" y="11229"/>
                                <a:pt x="3746" y="11226"/>
                                <a:pt x="3733" y="11228"/>
                              </a:cubicBezTo>
                              <a:cubicBezTo>
                                <a:pt x="3725" y="11229"/>
                                <a:pt x="3726" y="11233"/>
                                <a:pt x="3717" y="11234"/>
                              </a:cubicBezTo>
                              <a:cubicBezTo>
                                <a:pt x="3708" y="11235"/>
                                <a:pt x="3700" y="11232"/>
                                <a:pt x="3691" y="11232"/>
                              </a:cubicBezTo>
                              <a:cubicBezTo>
                                <a:pt x="3683" y="11232"/>
                                <a:pt x="3676" y="11233"/>
                                <a:pt x="3668" y="11232"/>
                              </a:cubicBezTo>
                              <a:cubicBezTo>
                                <a:pt x="3662" y="11231"/>
                                <a:pt x="3656" y="11228"/>
                                <a:pt x="3650" y="11228"/>
                              </a:cubicBezTo>
                              <a:cubicBezTo>
                                <a:pt x="3635" y="11227"/>
                                <a:pt x="3619" y="11230"/>
                                <a:pt x="3604" y="11228"/>
                              </a:cubicBezTo>
                              <a:cubicBezTo>
                                <a:pt x="3598" y="11227"/>
                                <a:pt x="3595" y="11225"/>
                                <a:pt x="3590" y="11224"/>
                              </a:cubicBezTo>
                              <a:cubicBezTo>
                                <a:pt x="3583" y="11223"/>
                                <a:pt x="3578" y="11221"/>
                                <a:pt x="3571" y="11220"/>
                              </a:cubicBezTo>
                              <a:cubicBezTo>
                                <a:pt x="3563" y="11219"/>
                                <a:pt x="3556" y="11219"/>
                                <a:pt x="3548" y="11218"/>
                              </a:cubicBezTo>
                              <a:cubicBezTo>
                                <a:pt x="3540" y="11217"/>
                                <a:pt x="3534" y="11215"/>
                                <a:pt x="3526" y="11213"/>
                              </a:cubicBezTo>
                              <a:cubicBezTo>
                                <a:pt x="3519" y="11211"/>
                                <a:pt x="3511" y="11210"/>
                                <a:pt x="3504" y="11208"/>
                              </a:cubicBezTo>
                              <a:cubicBezTo>
                                <a:pt x="3498" y="11207"/>
                                <a:pt x="3492" y="11204"/>
                                <a:pt x="3486" y="11203"/>
                              </a:cubicBezTo>
                              <a:cubicBezTo>
                                <a:pt x="3481" y="11202"/>
                                <a:pt x="3475" y="11202"/>
                                <a:pt x="3470" y="11201"/>
                              </a:cubicBezTo>
                              <a:cubicBezTo>
                                <a:pt x="3463" y="11200"/>
                                <a:pt x="3454" y="11202"/>
                                <a:pt x="3449" y="11201"/>
                              </a:cubicBezTo>
                              <a:cubicBezTo>
                                <a:pt x="3443" y="11200"/>
                                <a:pt x="3436" y="11197"/>
                                <a:pt x="3430" y="11197"/>
                              </a:cubicBezTo>
                              <a:cubicBezTo>
                                <a:pt x="3409" y="11196"/>
                                <a:pt x="3387" y="11198"/>
                                <a:pt x="3366" y="11198"/>
                              </a:cubicBezTo>
                              <a:cubicBezTo>
                                <a:pt x="3337" y="11198"/>
                                <a:pt x="3313" y="11203"/>
                                <a:pt x="3285" y="11206"/>
                              </a:cubicBezTo>
                              <a:cubicBezTo>
                                <a:pt x="3276" y="11207"/>
                                <a:pt x="3267" y="11206"/>
                                <a:pt x="3258" y="11208"/>
                              </a:cubicBezTo>
                              <a:cubicBezTo>
                                <a:pt x="3252" y="11209"/>
                                <a:pt x="3247" y="11212"/>
                                <a:pt x="3241" y="11213"/>
                              </a:cubicBezTo>
                              <a:cubicBezTo>
                                <a:pt x="3227" y="11215"/>
                                <a:pt x="3212" y="11218"/>
                                <a:pt x="3198" y="11218"/>
                              </a:cubicBezTo>
                              <a:cubicBezTo>
                                <a:pt x="3191" y="11218"/>
                                <a:pt x="3185" y="11215"/>
                                <a:pt x="3179" y="11215"/>
                              </a:cubicBezTo>
                            </a:path>
                            <a:path w="2991" h="3177">
                              <a:moveTo>
                                <a:pt x="3131" y="11170"/>
                              </a:moveTo>
                              <a:cubicBezTo>
                                <a:pt x="3149" y="11206"/>
                                <a:pt x="3163" y="11235"/>
                                <a:pt x="3187" y="11272"/>
                              </a:cubicBezTo>
                              <a:cubicBezTo>
                                <a:pt x="3159" y="11252"/>
                                <a:pt x="3124" y="11235"/>
                                <a:pt x="3095" y="11210"/>
                              </a:cubicBezTo>
                              <a:cubicBezTo>
                                <a:pt x="3039" y="11162"/>
                                <a:pt x="2981" y="11114"/>
                                <a:pt x="2927" y="11064"/>
                              </a:cubicBezTo>
                              <a:cubicBezTo>
                                <a:pt x="2914" y="11052"/>
                                <a:pt x="2902" y="11039"/>
                                <a:pt x="2890" y="11027"/>
                              </a:cubicBezTo>
                              <a:cubicBezTo>
                                <a:pt x="2886" y="11023"/>
                                <a:pt x="2881" y="11017"/>
                                <a:pt x="2876" y="11012"/>
                              </a:cubicBezTo>
                              <a:cubicBezTo>
                                <a:pt x="2866" y="11002"/>
                                <a:pt x="2855" y="10994"/>
                                <a:pt x="2845" y="10984"/>
                              </a:cubicBezTo>
                              <a:cubicBezTo>
                                <a:pt x="2829" y="10967"/>
                                <a:pt x="2812" y="10952"/>
                                <a:pt x="2799" y="10933"/>
                              </a:cubicBezTo>
                              <a:cubicBezTo>
                                <a:pt x="2783" y="10910"/>
                                <a:pt x="2773" y="10898"/>
                                <a:pt x="2761" y="10873"/>
                              </a:cubicBezTo>
                              <a:cubicBezTo>
                                <a:pt x="2727" y="10803"/>
                                <a:pt x="2718" y="10738"/>
                                <a:pt x="2669" y="10677"/>
                              </a:cubicBezTo>
                              <a:cubicBezTo>
                                <a:pt x="2647" y="10650"/>
                                <a:pt x="2617" y="10633"/>
                                <a:pt x="2594" y="10610"/>
                              </a:cubicBezTo>
                              <a:cubicBezTo>
                                <a:pt x="2539" y="10555"/>
                                <a:pt x="2479" y="10512"/>
                                <a:pt x="2418" y="10471"/>
                              </a:cubicBezTo>
                              <a:cubicBezTo>
                                <a:pt x="2378" y="10444"/>
                                <a:pt x="2344" y="10432"/>
                                <a:pt x="2340" y="10386"/>
                              </a:cubicBezTo>
                              <a:cubicBezTo>
                                <a:pt x="2338" y="10364"/>
                                <a:pt x="2367" y="10335"/>
                                <a:pt x="2369" y="10309"/>
                              </a:cubicBezTo>
                              <a:cubicBezTo>
                                <a:pt x="2370" y="10292"/>
                                <a:pt x="2374" y="10277"/>
                                <a:pt x="2375" y="10261"/>
                              </a:cubicBezTo>
                              <a:cubicBezTo>
                                <a:pt x="2378" y="10224"/>
                                <a:pt x="2379" y="10184"/>
                                <a:pt x="2379" y="10146"/>
                              </a:cubicBezTo>
                              <a:cubicBezTo>
                                <a:pt x="2378" y="10066"/>
                                <a:pt x="2381" y="9976"/>
                                <a:pt x="2372" y="9896"/>
                              </a:cubicBezTo>
                              <a:cubicBezTo>
                                <a:pt x="2369" y="9867"/>
                                <a:pt x="2362" y="9835"/>
                                <a:pt x="2358" y="9810"/>
                              </a:cubicBezTo>
                              <a:cubicBezTo>
                                <a:pt x="2350" y="9764"/>
                                <a:pt x="2340" y="9720"/>
                                <a:pt x="2341" y="9666"/>
                              </a:cubicBezTo>
                              <a:cubicBezTo>
                                <a:pt x="2342" y="9625"/>
                                <a:pt x="2348" y="9590"/>
                                <a:pt x="2351" y="9552"/>
                              </a:cubicBezTo>
                              <a:cubicBezTo>
                                <a:pt x="2359" y="9455"/>
                                <a:pt x="2359" y="9357"/>
                                <a:pt x="2355" y="9262"/>
                              </a:cubicBezTo>
                              <a:cubicBezTo>
                                <a:pt x="2353" y="9213"/>
                                <a:pt x="2348" y="9168"/>
                                <a:pt x="2360" y="9122"/>
                              </a:cubicBezTo>
                              <a:cubicBezTo>
                                <a:pt x="2370" y="9086"/>
                                <a:pt x="2383" y="9061"/>
                                <a:pt x="2407" y="9028"/>
                              </a:cubicBezTo>
                              <a:cubicBezTo>
                                <a:pt x="2430" y="8996"/>
                                <a:pt x="2468" y="8967"/>
                                <a:pt x="2496" y="8938"/>
                              </a:cubicBezTo>
                              <a:cubicBezTo>
                                <a:pt x="2545" y="8886"/>
                                <a:pt x="2595" y="8847"/>
                                <a:pt x="2644" y="8799"/>
                              </a:cubicBezTo>
                              <a:cubicBezTo>
                                <a:pt x="2691" y="8752"/>
                                <a:pt x="2730" y="8701"/>
                                <a:pt x="2771" y="8650"/>
                              </a:cubicBezTo>
                              <a:cubicBezTo>
                                <a:pt x="2814" y="8597"/>
                                <a:pt x="2855" y="8544"/>
                                <a:pt x="2897" y="8491"/>
                              </a:cubicBezTo>
                              <a:cubicBezTo>
                                <a:pt x="2918" y="8464"/>
                                <a:pt x="2938" y="8436"/>
                                <a:pt x="2960" y="8409"/>
                              </a:cubicBezTo>
                              <a:cubicBezTo>
                                <a:pt x="2995" y="8366"/>
                                <a:pt x="3036" y="8318"/>
                                <a:pt x="3080" y="8283"/>
                              </a:cubicBezTo>
                              <a:cubicBezTo>
                                <a:pt x="3084" y="8280"/>
                                <a:pt x="3087" y="8269"/>
                                <a:pt x="3091" y="8267"/>
                              </a:cubicBezTo>
                              <a:cubicBezTo>
                                <a:pt x="3099" y="8262"/>
                                <a:pt x="3100" y="8245"/>
                                <a:pt x="3109" y="8242"/>
                              </a:cubicBezTo>
                              <a:cubicBezTo>
                                <a:pt x="3157" y="8225"/>
                                <a:pt x="3197" y="8260"/>
                                <a:pt x="3247" y="8262"/>
                              </a:cubicBezTo>
                              <a:cubicBezTo>
                                <a:pt x="3267" y="8263"/>
                                <a:pt x="3285" y="8269"/>
                                <a:pt x="3307" y="8269"/>
                              </a:cubicBezTo>
                              <a:cubicBezTo>
                                <a:pt x="3437" y="8268"/>
                                <a:pt x="3569" y="8224"/>
                                <a:pt x="3692" y="8217"/>
                              </a:cubicBezTo>
                              <a:cubicBezTo>
                                <a:pt x="3734" y="8215"/>
                                <a:pt x="3747" y="8220"/>
                                <a:pt x="3787" y="8227"/>
                              </a:cubicBezTo>
                              <a:cubicBezTo>
                                <a:pt x="3793" y="8228"/>
                                <a:pt x="3793" y="8230"/>
                                <a:pt x="3801" y="8232"/>
                              </a:cubicBezTo>
                              <a:cubicBezTo>
                                <a:pt x="3905" y="8254"/>
                                <a:pt x="4000" y="8250"/>
                                <a:pt x="4111" y="8256"/>
                              </a:cubicBezTo>
                              <a:cubicBezTo>
                                <a:pt x="4145" y="8258"/>
                                <a:pt x="4177" y="8264"/>
                                <a:pt x="4211" y="8266"/>
                              </a:cubicBezTo>
                              <a:cubicBezTo>
                                <a:pt x="4242" y="8268"/>
                                <a:pt x="4265" y="8273"/>
                                <a:pt x="4295" y="8272"/>
                              </a:cubicBezTo>
                              <a:cubicBezTo>
                                <a:pt x="4346" y="8271"/>
                                <a:pt x="4388" y="8250"/>
                                <a:pt x="4430" y="8280"/>
                              </a:cubicBezTo>
                              <a:cubicBezTo>
                                <a:pt x="4467" y="8306"/>
                                <a:pt x="4474" y="8346"/>
                                <a:pt x="4500" y="8380"/>
                              </a:cubicBezTo>
                              <a:cubicBezTo>
                                <a:pt x="4555" y="8452"/>
                                <a:pt x="4619" y="8522"/>
                                <a:pt x="4691" y="8577"/>
                              </a:cubicBezTo>
                              <a:cubicBezTo>
                                <a:pt x="4702" y="8586"/>
                                <a:pt x="4719" y="8593"/>
                                <a:pt x="4732" y="8603"/>
                              </a:cubicBezTo>
                              <a:cubicBezTo>
                                <a:pt x="4755" y="8621"/>
                                <a:pt x="4780" y="8637"/>
                                <a:pt x="4803" y="8657"/>
                              </a:cubicBezTo>
                              <a:cubicBezTo>
                                <a:pt x="4852" y="8700"/>
                                <a:pt x="4892" y="8746"/>
                                <a:pt x="4934" y="8794"/>
                              </a:cubicBezTo>
                              <a:cubicBezTo>
                                <a:pt x="4958" y="8821"/>
                                <a:pt x="4979" y="8843"/>
                                <a:pt x="4997" y="8873"/>
                              </a:cubicBezTo>
                              <a:cubicBezTo>
                                <a:pt x="5018" y="8908"/>
                                <a:pt x="5023" y="8955"/>
                                <a:pt x="5044" y="8987"/>
                              </a:cubicBezTo>
                              <a:cubicBezTo>
                                <a:pt x="5057" y="9006"/>
                                <a:pt x="5071" y="9019"/>
                                <a:pt x="5085" y="9036"/>
                              </a:cubicBezTo>
                              <a:cubicBezTo>
                                <a:pt x="5095" y="9048"/>
                                <a:pt x="5101" y="9056"/>
                                <a:pt x="5111" y="9067"/>
                              </a:cubicBezTo>
                              <a:cubicBezTo>
                                <a:pt x="5132" y="9088"/>
                                <a:pt x="5166" y="9106"/>
                                <a:pt x="5184" y="9127"/>
                              </a:cubicBezTo>
                              <a:cubicBezTo>
                                <a:pt x="5190" y="9134"/>
                                <a:pt x="5216" y="9147"/>
                                <a:pt x="5219" y="9154"/>
                              </a:cubicBezTo>
                              <a:cubicBezTo>
                                <a:pt x="5224" y="9165"/>
                                <a:pt x="5229" y="9164"/>
                                <a:pt x="5235" y="9179"/>
                              </a:cubicBezTo>
                              <a:cubicBezTo>
                                <a:pt x="5259" y="9244"/>
                                <a:pt x="5253" y="9404"/>
                                <a:pt x="5241" y="9476"/>
                              </a:cubicBezTo>
                              <a:cubicBezTo>
                                <a:pt x="5234" y="9521"/>
                                <a:pt x="5201" y="9569"/>
                                <a:pt x="5206" y="9614"/>
                              </a:cubicBezTo>
                              <a:cubicBezTo>
                                <a:pt x="5210" y="9650"/>
                                <a:pt x="5236" y="9679"/>
                                <a:pt x="5244" y="9718"/>
                              </a:cubicBezTo>
                              <a:cubicBezTo>
                                <a:pt x="5263" y="9811"/>
                                <a:pt x="5245" y="9911"/>
                                <a:pt x="5263" y="10001"/>
                              </a:cubicBezTo>
                              <a:cubicBezTo>
                                <a:pt x="5275" y="10062"/>
                                <a:pt x="5311" y="10112"/>
                                <a:pt x="5322" y="10178"/>
                              </a:cubicBezTo>
                              <a:cubicBezTo>
                                <a:pt x="5330" y="10226"/>
                                <a:pt x="5320" y="10270"/>
                                <a:pt x="5318" y="10316"/>
                              </a:cubicBezTo>
                              <a:cubicBezTo>
                                <a:pt x="5317" y="10338"/>
                                <a:pt x="5318" y="10374"/>
                                <a:pt x="5315" y="10393"/>
                              </a:cubicBezTo>
                              <a:cubicBezTo>
                                <a:pt x="5312" y="10412"/>
                                <a:pt x="5321" y="10436"/>
                                <a:pt x="5316" y="10451"/>
                              </a:cubicBezTo>
                              <a:cubicBezTo>
                                <a:pt x="5312" y="10463"/>
                                <a:pt x="5304" y="10468"/>
                                <a:pt x="5298" y="10479"/>
                              </a:cubicBezTo>
                              <a:cubicBezTo>
                                <a:pt x="5295" y="10484"/>
                                <a:pt x="5291" y="10487"/>
                                <a:pt x="5287" y="10493"/>
                              </a:cubicBezTo>
                              <a:cubicBezTo>
                                <a:pt x="5268" y="10526"/>
                                <a:pt x="5242" y="10547"/>
                                <a:pt x="5216" y="10575"/>
                              </a:cubicBezTo>
                              <a:cubicBezTo>
                                <a:pt x="5182" y="10612"/>
                                <a:pt x="5143" y="10642"/>
                                <a:pt x="5107" y="10674"/>
                              </a:cubicBezTo>
                              <a:cubicBezTo>
                                <a:pt x="5078" y="10700"/>
                                <a:pt x="5049" y="10725"/>
                                <a:pt x="5022" y="10752"/>
                              </a:cubicBezTo>
                              <a:cubicBezTo>
                                <a:pt x="4962" y="10812"/>
                                <a:pt x="4907" y="10873"/>
                                <a:pt x="4840" y="10927"/>
                              </a:cubicBezTo>
                              <a:cubicBezTo>
                                <a:pt x="4798" y="10961"/>
                                <a:pt x="4755" y="10994"/>
                                <a:pt x="4712" y="11028"/>
                              </a:cubicBezTo>
                              <a:cubicBezTo>
                                <a:pt x="4661" y="11068"/>
                                <a:pt x="4609" y="11106"/>
                                <a:pt x="4559" y="11146"/>
                              </a:cubicBezTo>
                              <a:cubicBezTo>
                                <a:pt x="4484" y="11206"/>
                                <a:pt x="4413" y="11283"/>
                                <a:pt x="4333" y="11335"/>
                              </a:cubicBezTo>
                              <a:cubicBezTo>
                                <a:pt x="4317" y="11346"/>
                                <a:pt x="4303" y="11369"/>
                                <a:pt x="4285" y="11376"/>
                              </a:cubicBezTo>
                              <a:cubicBezTo>
                                <a:pt x="4268" y="11382"/>
                                <a:pt x="4263" y="11354"/>
                                <a:pt x="4246" y="11360"/>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2336,8207" coordsize="2991,3177" path="m4411,11256c4408,11251,4405,11241,4401,11236c4399,11235,4399,11235,4399,11234em4369,11267l4369,11267l4369,11267l4369,11267l4369,11267l4369,11267l4369,11267l4369,11267l4369,11267l4369,11267l4369,11267l4369,11267l4369,11267l4369,11267l4369,11267l4369,11267l4369,11267l4369,11267l4369,11267l4369,11267l4369,11267l4369,11267l4369,11267l4369,11267l4369,11267l4369,11267l4369,11267l4369,11267l4369,11267l4369,11267l4369,11267l4369,11267l4369,11267l4369,11267l4369,11267l4369,11267l4369,11267l4369,11267em4384,11293c4385,11293,4395,11288,4398,11286c4398,11286,4401,11284,4402,11283c4390,11272,4378,11263,4366,11253c4362,11252,4361,11252,4362,11249c4359,11246,4354,11238,4349,11234c4340,11226,4333,11223,4323,11218c4318,11215,4313,11215,4307,11213c4300,11211,4293,11208,4286,11207c4252,11203,4214,11207,4180,11206c4159,11205,4140,11209,4120,11210c4084,11212,4049,11209,4013,11208c3996,11208,3978,11207,3961,11208c3954,11208,3947,11209,3940,11210c3930,11211,3921,11212,3911,11213c3903,11214,3894,11216,3887,11217c3874,11218,3860,11219,3847,11221c3838,11222,3828,11225,3819,11225c3814,11225,3807,11223,3801,11224c3792,11225,3785,11227,3776,11228c3761,11229,3746,11226,3733,11228c3725,11229,3726,11233,3717,11234c3708,11235,3700,11232,3691,11232c3683,11232,3676,11233,3668,11232c3662,11231,3656,11228,3650,11228c3635,11227,3619,11230,3604,11228c3598,11227,3595,11225,3590,11224c3583,11223,3578,11221,3571,11220c3563,11219,3556,11219,3548,11218c3540,11217,3534,11215,3526,11213c3519,11211,3511,11210,3504,11208c3498,11207,3492,11204,3486,11203c3481,11202,3475,11202,3470,11201c3463,11200,3454,11202,3449,11201c3443,11200,3436,11197,3430,11197c3409,11196,3387,11198,3366,11198c3337,11198,3313,11203,3285,11206c3276,11207,3267,11206,3258,11208c3252,11209,3247,11212,3241,11213c3227,11215,3212,11218,3198,11218c3191,11218,3185,11215,3179,11215em3131,11170c3149,11206,3163,11235,3187,11272c3159,11252,3124,11235,3095,11210c3039,11162,2981,11114,2927,11064c2914,11052,2902,11039,2890,11027c2886,11023,2881,11017,2876,11012c2866,11002,2855,10994,2845,10984c2829,10967,2812,10952,2799,10933c2783,10910,2773,10898,2761,10873c2727,10803,2718,10738,2669,10677c2647,10650,2617,10633,2594,10610c2539,10555,2479,10512,2418,10471c2378,10444,2344,10432,2340,10386c2338,10364,2367,10335,2369,10309c2370,10292,2374,10277,2375,10261c2378,10224,2379,10184,2379,10146c2378,10066,2381,9976,2372,9896c2369,9867,2362,9835,2358,9810c2350,9764,2340,9720,2341,9666c2342,9625,2348,9590,2351,9552c2359,9455,2359,9357,2355,9262c2353,9213,2348,9168,2360,9122c2370,9086,2383,9061,2407,9028c2430,8996,2468,8967,2496,8938c2545,8886,2595,8847,2644,8799c2691,8752,2730,8701,2771,8650c2814,8597,2855,8544,2897,8491c2918,8464,2938,8436,2960,8409c2995,8366,3036,8318,3080,8283c3084,8280,3087,8269,3091,8267c3099,8262,3100,8245,3109,8242c3157,8225,3197,8260,3247,8262c3267,8263,3285,8269,3307,8269c3437,8268,3569,8224,3692,8217c3734,8215,3747,8220,3787,8227c3793,8228,3793,8230,3801,8232c3905,8254,4000,8250,4111,8256c4145,8258,4177,8264,4211,8266c4242,8268,4265,8273,4295,8272c4346,8271,4388,8250,4430,8280c4467,8306,4474,8346,4500,8380c4555,8452,4619,8522,4691,8577c4702,8586,4719,8593,4732,8603c4755,8621,4780,8637,4803,8657c4852,8700,4892,8746,4934,8794c4958,8821,4979,8843,4997,8873c5018,8908,5023,8955,5044,8987c5057,9006,5071,9019,5085,9036c5095,9048,5101,9056,5111,9067c5132,9088,5166,9106,5184,9127c5190,9134,5216,9147,5219,9154c5224,9165,5229,9164,5235,9179c5259,9244,5253,9404,5241,9476c5234,9521,5201,9569,5206,9614c5210,9650,5236,9679,5244,9718c5263,9811,5245,9911,5263,10001c5275,10062,5311,10112,5322,10178c5330,10226,5320,10270,5318,10316c5317,10338,5318,10374,5315,10393c5312,10412,5321,10436,5316,10451c5312,10463,5304,10468,5298,10479c5295,10484,5291,10487,5287,10493c5268,10526,5242,10547,5216,10575c5182,10612,5143,10642,5107,10674c5078,10700,5049,10725,5022,10752c4962,10812,4907,10873,4840,10927c4798,10961,4755,10994,4712,11028c4661,11068,4609,11106,4559,11146c4484,11206,4413,11283,4333,11335c4317,11346,4303,11369,4285,11376c4268,11382,4263,11354,4246,11360e" stroked="t" o:allowincell="f" style="position:absolute;margin-left:-5.8pt;margin-top:140.35pt;width:84.75pt;height:90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507615</wp:posOffset>
                </wp:positionH>
                <wp:positionV relativeFrom="paragraph">
                  <wp:posOffset>4394200</wp:posOffset>
                </wp:positionV>
                <wp:extent cx="8255" cy="21590"/>
                <wp:effectExtent l="6985" t="6350" r="6350" b="6350"/>
                <wp:wrapNone/>
                <wp:docPr id="8" name=""/>
                <a:graphic xmlns:a="http://schemas.openxmlformats.org/drawingml/2006/main">
                  <a:graphicData uri="http://schemas.microsoft.com/office/word/2010/wordprocessingShape">
                    <wps:wsp>
                      <wps:cNvSpPr/>
                      <wps:spPr>
                        <a:xfrm>
                          <a:off x="0" y="0"/>
                          <a:ext cx="8280" cy="21600"/>
                        </a:xfrm>
                        <a:custGeom>
                          <a:avLst/>
                          <a:gdLst/>
                          <a:ahLst/>
                          <a:rect l="l" t="t" r="r" b="b"/>
                          <a:pathLst>
                            <a:path w="23" h="59">
                              <a:moveTo>
                                <a:pt x="9527" y="15521"/>
                              </a:moveTo>
                              <a:cubicBezTo>
                                <a:pt x="9524" y="15513"/>
                                <a:pt x="9522" y="15506"/>
                                <a:pt x="9519" y="15499"/>
                              </a:cubicBezTo>
                              <a:cubicBezTo>
                                <a:pt x="9517" y="15494"/>
                                <a:pt x="9521" y="15496"/>
                                <a:pt x="9515" y="15488"/>
                              </a:cubicBezTo>
                              <a:cubicBezTo>
                                <a:pt x="9508" y="15479"/>
                                <a:pt x="9507" y="15475"/>
                                <a:pt x="9505" y="15463"/>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9505,15463" coordsize="23,59" path="m9527,15521c9524,15513,9522,15506,9519,15499c9517,15494,9521,15496,9515,15488c9508,15479,9507,15475,9505,15463e" stroked="t" o:allowincell="f" style="position:absolute;margin-left:197.45pt;margin-top:346pt;width:0.6pt;height:1.6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824480</wp:posOffset>
                </wp:positionH>
                <wp:positionV relativeFrom="paragraph">
                  <wp:posOffset>2087880</wp:posOffset>
                </wp:positionV>
                <wp:extent cx="14605" cy="43815"/>
                <wp:effectExtent l="6985" t="6985" r="5715" b="5715"/>
                <wp:wrapNone/>
                <wp:docPr id="9" name=""/>
                <a:graphic xmlns:a="http://schemas.openxmlformats.org/drawingml/2006/main">
                  <a:graphicData uri="http://schemas.microsoft.com/office/word/2010/wordprocessingShape">
                    <wps:wsp>
                      <wps:cNvSpPr/>
                      <wps:spPr>
                        <a:xfrm>
                          <a:off x="0" y="0"/>
                          <a:ext cx="14760" cy="43920"/>
                        </a:xfrm>
                        <a:custGeom>
                          <a:avLst/>
                          <a:gdLst/>
                          <a:ahLst/>
                          <a:rect l="l" t="t" r="r" b="b"/>
                          <a:pathLst>
                            <a:path w="42" h="122">
                              <a:moveTo>
                                <a:pt x="10385" y="9056"/>
                              </a:moveTo>
                              <a:cubicBezTo>
                                <a:pt x="10387" y="9062"/>
                                <a:pt x="10389" y="9068"/>
                                <a:pt x="10390" y="9074"/>
                              </a:cubicBezTo>
                              <a:cubicBezTo>
                                <a:pt x="10391" y="9083"/>
                                <a:pt x="10392" y="9092"/>
                                <a:pt x="10395" y="9101"/>
                              </a:cubicBezTo>
                              <a:cubicBezTo>
                                <a:pt x="10398" y="9108"/>
                                <a:pt x="10402" y="9114"/>
                                <a:pt x="10404" y="9122"/>
                              </a:cubicBezTo>
                              <a:cubicBezTo>
                                <a:pt x="10405" y="9127"/>
                                <a:pt x="10406" y="9132"/>
                                <a:pt x="10408" y="9136"/>
                              </a:cubicBezTo>
                              <a:cubicBezTo>
                                <a:pt x="10411" y="9143"/>
                                <a:pt x="10415" y="9150"/>
                                <a:pt x="10418" y="9157"/>
                              </a:cubicBezTo>
                              <a:cubicBezTo>
                                <a:pt x="10420" y="9161"/>
                                <a:pt x="10421" y="9166"/>
                                <a:pt x="10423" y="9170"/>
                              </a:cubicBezTo>
                              <a:cubicBezTo>
                                <a:pt x="10425" y="9173"/>
                                <a:pt x="10425" y="9174"/>
                                <a:pt x="10426" y="9177"/>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0385,9056" coordsize="42,122" path="m10385,9056c10387,9062,10389,9068,10390,9074c10391,9083,10392,9092,10395,9101c10398,9108,10402,9114,10404,9122c10405,9127,10406,9132,10408,9136c10411,9143,10415,9150,10418,9157c10420,9161,10421,9166,10423,9170c10425,9173,10425,9174,10426,9177e" stroked="t" o:allowincell="f" style="position:absolute;margin-left:222.4pt;margin-top:164.4pt;width:1.1pt;height:3.4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010410</wp:posOffset>
                </wp:positionH>
                <wp:positionV relativeFrom="paragraph">
                  <wp:posOffset>2869565</wp:posOffset>
                </wp:positionV>
                <wp:extent cx="71755" cy="46990"/>
                <wp:effectExtent l="6985" t="6350" r="5715" b="6985"/>
                <wp:wrapNone/>
                <wp:docPr id="10" name=""/>
                <a:graphic xmlns:a="http://schemas.openxmlformats.org/drawingml/2006/main">
                  <a:graphicData uri="http://schemas.microsoft.com/office/word/2010/wordprocessingShape">
                    <wps:wsp>
                      <wps:cNvSpPr/>
                      <wps:spPr>
                        <a:xfrm>
                          <a:off x="0" y="0"/>
                          <a:ext cx="71640" cy="47160"/>
                        </a:xfrm>
                        <a:custGeom>
                          <a:avLst/>
                          <a:gdLst/>
                          <a:ahLst/>
                          <a:rect l="l" t="t" r="r" b="b"/>
                          <a:pathLst>
                            <a:path w="199" h="130">
                              <a:moveTo>
                                <a:pt x="8322" y="11256"/>
                              </a:moveTo>
                              <a:cubicBezTo>
                                <a:pt x="8322" y="11259"/>
                                <a:pt x="8322" y="11260"/>
                                <a:pt x="8322" y="11262"/>
                              </a:cubicBezTo>
                              <a:cubicBezTo>
                                <a:pt x="8313" y="11259"/>
                                <a:pt x="8307" y="11254"/>
                                <a:pt x="8298" y="11250"/>
                              </a:cubicBezTo>
                              <a:cubicBezTo>
                                <a:pt x="8288" y="11245"/>
                                <a:pt x="8288" y="11245"/>
                                <a:pt x="8277" y="11245"/>
                              </a:cubicBezTo>
                              <a:cubicBezTo>
                                <a:pt x="8266" y="11245"/>
                                <a:pt x="8263" y="11245"/>
                                <a:pt x="8253" y="11241"/>
                              </a:cubicBezTo>
                              <a:cubicBezTo>
                                <a:pt x="8248" y="11239"/>
                                <a:pt x="8242" y="11241"/>
                                <a:pt x="8238" y="11239"/>
                              </a:cubicBezTo>
                              <a:cubicBezTo>
                                <a:pt x="8234" y="11237"/>
                                <a:pt x="8224" y="11227"/>
                                <a:pt x="8219" y="11228"/>
                              </a:cubicBezTo>
                              <a:cubicBezTo>
                                <a:pt x="8215" y="11229"/>
                                <a:pt x="8206" y="11235"/>
                                <a:pt x="8200" y="11239"/>
                              </a:cubicBezTo>
                              <a:cubicBezTo>
                                <a:pt x="8192" y="11244"/>
                                <a:pt x="8189" y="11248"/>
                                <a:pt x="8184" y="11256"/>
                              </a:cubicBezTo>
                              <a:cubicBezTo>
                                <a:pt x="8179" y="11265"/>
                                <a:pt x="8169" y="11272"/>
                                <a:pt x="8165" y="11281"/>
                              </a:cubicBezTo>
                              <a:cubicBezTo>
                                <a:pt x="8158" y="11294"/>
                                <a:pt x="8155" y="11305"/>
                                <a:pt x="8147" y="11317"/>
                              </a:cubicBezTo>
                              <a:cubicBezTo>
                                <a:pt x="8143" y="11322"/>
                                <a:pt x="8139" y="11328"/>
                                <a:pt x="8136" y="11333"/>
                              </a:cubicBezTo>
                              <a:cubicBezTo>
                                <a:pt x="8133" y="11338"/>
                                <a:pt x="8131" y="11342"/>
                                <a:pt x="8128" y="11347"/>
                              </a:cubicBezTo>
                              <a:cubicBezTo>
                                <a:pt x="8127" y="11349"/>
                                <a:pt x="8125" y="11354"/>
                                <a:pt x="8124" y="1135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8124,11227" coordsize="199,130" path="m8322,11256c8322,11259,8322,11260,8322,11262c8313,11259,8307,11254,8298,11250c8288,11245,8288,11245,8277,11245c8266,11245,8263,11245,8253,11241c8248,11239,8242,11241,8238,11239c8234,11237,8224,11227,8219,11228c8215,11229,8206,11235,8200,11239c8192,11244,8189,11248,8184,11256c8179,11265,8169,11272,8165,11281c8158,11294,8155,11305,8147,11317c8143,11322,8139,11328,8136,11333c8133,11338,8131,11342,8128,11347c8127,11349,8125,11354,8124,11356e" stroked="t" o:allowincell="f" style="position:absolute;margin-left:158.3pt;margin-top:225.95pt;width:5.6pt;height:3.6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727835</wp:posOffset>
                </wp:positionH>
                <wp:positionV relativeFrom="paragraph">
                  <wp:posOffset>3649345</wp:posOffset>
                </wp:positionV>
                <wp:extent cx="36195" cy="12700"/>
                <wp:effectExtent l="6985" t="6350" r="5715" b="6350"/>
                <wp:wrapNone/>
                <wp:docPr id="11" name=""/>
                <a:graphic xmlns:a="http://schemas.openxmlformats.org/drawingml/2006/main">
                  <a:graphicData uri="http://schemas.microsoft.com/office/word/2010/wordprocessingShape">
                    <wps:wsp>
                      <wps:cNvSpPr/>
                      <wps:spPr>
                        <a:xfrm>
                          <a:off x="0" y="0"/>
                          <a:ext cx="36360" cy="12600"/>
                        </a:xfrm>
                        <a:custGeom>
                          <a:avLst/>
                          <a:gdLst/>
                          <a:ahLst/>
                          <a:rect l="l" t="t" r="r" b="b"/>
                          <a:pathLst>
                            <a:path w="101" h="36">
                              <a:moveTo>
                                <a:pt x="7420" y="13426"/>
                              </a:moveTo>
                              <a:cubicBezTo>
                                <a:pt x="7425" y="13427"/>
                                <a:pt x="7431" y="13428"/>
                                <a:pt x="7436" y="13428"/>
                              </a:cubicBezTo>
                              <a:cubicBezTo>
                                <a:pt x="7437" y="13428"/>
                                <a:pt x="7438" y="13428"/>
                                <a:pt x="7439" y="13428"/>
                              </a:cubicBezTo>
                              <a:cubicBezTo>
                                <a:pt x="7434" y="13419"/>
                                <a:pt x="7427" y="13409"/>
                                <a:pt x="7423" y="13399"/>
                              </a:cubicBezTo>
                              <a:cubicBezTo>
                                <a:pt x="7420" y="13392"/>
                                <a:pt x="7421" y="13394"/>
                                <a:pt x="7413" y="13395"/>
                              </a:cubicBezTo>
                              <a:cubicBezTo>
                                <a:pt x="7409" y="13396"/>
                                <a:pt x="7406" y="13397"/>
                                <a:pt x="7402" y="13397"/>
                              </a:cubicBezTo>
                              <a:cubicBezTo>
                                <a:pt x="7396" y="13397"/>
                                <a:pt x="7389" y="13395"/>
                                <a:pt x="7383" y="13395"/>
                              </a:cubicBezTo>
                              <a:cubicBezTo>
                                <a:pt x="7378" y="13395"/>
                                <a:pt x="7374" y="13397"/>
                                <a:pt x="7369" y="13399"/>
                              </a:cubicBezTo>
                              <a:cubicBezTo>
                                <a:pt x="7363" y="13401"/>
                                <a:pt x="7359" y="13402"/>
                                <a:pt x="7353" y="13403"/>
                              </a:cubicBezTo>
                              <a:cubicBezTo>
                                <a:pt x="7348" y="13404"/>
                                <a:pt x="7344" y="13405"/>
                                <a:pt x="7339" y="1340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7339,13393" coordsize="101,36" path="m7420,13426c7425,13427,7431,13428,7436,13428c7437,13428,7438,13428,7439,13428c7434,13419,7427,13409,7423,13399c7420,13392,7421,13394,7413,13395c7409,13396,7406,13397,7402,13397c7396,13397,7389,13395,7383,13395c7378,13395,7374,13397,7369,13399c7363,13401,7359,13402,7353,13403c7348,13404,7344,13405,7339,13406e" stroked="t" o:allowincell="f" style="position:absolute;margin-left:136.05pt;margin-top:287.35pt;width:2.8pt;height:0.9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41500</wp:posOffset>
                </wp:positionH>
                <wp:positionV relativeFrom="paragraph">
                  <wp:posOffset>3610610</wp:posOffset>
                </wp:positionV>
                <wp:extent cx="5715" cy="12065"/>
                <wp:effectExtent l="6985" t="6985" r="5715" b="5715"/>
                <wp:wrapNone/>
                <wp:docPr id="12" name=""/>
                <a:graphic xmlns:a="http://schemas.openxmlformats.org/drawingml/2006/main">
                  <a:graphicData uri="http://schemas.microsoft.com/office/word/2010/wordprocessingShape">
                    <wps:wsp>
                      <wps:cNvSpPr/>
                      <wps:spPr>
                        <a:xfrm>
                          <a:off x="0" y="0"/>
                          <a:ext cx="5760" cy="12240"/>
                        </a:xfrm>
                        <a:custGeom>
                          <a:avLst/>
                          <a:gdLst/>
                          <a:ahLst/>
                          <a:rect l="l" t="t" r="r" b="b"/>
                          <a:pathLst>
                            <a:path w="15" h="34">
                              <a:moveTo>
                                <a:pt x="7656" y="13319"/>
                              </a:moveTo>
                              <a:cubicBezTo>
                                <a:pt x="7656" y="13312"/>
                                <a:pt x="7656" y="13314"/>
                                <a:pt x="7662" y="13306"/>
                              </a:cubicBezTo>
                              <a:cubicBezTo>
                                <a:pt x="7665" y="13302"/>
                                <a:pt x="7670" y="13300"/>
                                <a:pt x="7670" y="13295"/>
                              </a:cubicBezTo>
                              <a:cubicBezTo>
                                <a:pt x="7670" y="13292"/>
                                <a:pt x="7670" y="13289"/>
                                <a:pt x="7670" y="13286"/>
                              </a:cubicBez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7656,13286" coordsize="15,34" path="m7656,13319c7656,13312,7656,13314,7662,13306c7665,13302,7670,13300,7670,13295c7670,13292,7670,13289,7670,13286e" stroked="t" o:allowincell="f" style="position:absolute;margin-left:145pt;margin-top:284.3pt;width:0.4pt;height:0.9pt;mso-wrap-style:none;v-text-anchor:middle">
                <v:fill o:detectmouseclick="t" on="false"/>
                <v:stroke color="black" weight="12600" joinstyle="round" endcap="round"/>
                <w10:wrap type="none"/>
              </v:shape>
            </w:pict>
          </mc:Fallback>
        </mc:AlternateContent>
      </w:r>
      <w:r>
        <w:rPr>
          <w:lang w:val="en-GB"/>
        </w:rPr>
        <w:t>DM Map 3: Final combat</w:t>
      </w:r>
    </w:p>
    <w:p>
      <w:pPr>
        <w:pStyle w:val="Normal"/>
        <w:rPr>
          <w:rFonts w:cs="Arial"/>
        </w:rPr>
      </w:pPr>
      <w:r>
        <w:rPr>
          <w:lang w:val="en-GB"/>
        </w:rPr>
        <w:t>Each octagonal platform is 30 ft. on a side with 30 ft. of lateral distance between each of the platforms on the outer ring and 15 ft. of lateral space between the outer platforms and the inner platforms. “+X ft” on the platforms indicates physical distance, and the other number indicates the table numb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360"/>
          <w:tab w:val="left" w:pos="2040" w:leader="none"/>
          <w:tab w:val="center" w:pos="4680" w:leader="none"/>
        </w:tabs>
        <w:rPr>
          <w:rFonts w:cs="Arial"/>
        </w:rPr>
      </w:pPr>
      <w:r>
        <w:rPr>
          <w:rFonts w:cs="Arial"/>
        </w:rPr>
        <w:tab/>
        <w:t>+0 ft; 1</w:t>
        <w:tab/>
        <w:t>+30 ft; 2</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360"/>
          <w:tab w:val="left" w:pos="3315" w:leader="none"/>
        </w:tabs>
        <w:rPr>
          <w:rFonts w:cs="Arial"/>
        </w:rPr>
      </w:pPr>
      <w:r>
        <w:rPr>
          <w:rFonts w:cs="Arial"/>
        </w:rPr>
        <w:tab/>
      </w:r>
    </w:p>
    <w:p>
      <w:pPr>
        <w:pStyle w:val="Normal"/>
        <w:tabs>
          <w:tab w:val="clear" w:pos="360"/>
          <w:tab w:val="left" w:pos="555" w:leader="none"/>
          <w:tab w:val="left" w:pos="6285" w:leader="none"/>
        </w:tabs>
        <w:rPr>
          <w:rFonts w:cs="Arial"/>
        </w:rPr>
      </w:pPr>
      <w:r>
        <mc:AlternateContent>
          <mc:Choice Requires="wps">
            <w:drawing>
              <wp:anchor behindDoc="0" distT="0" distB="0" distL="114935" distR="114935" simplePos="0" locked="0" layoutInCell="0" allowOverlap="1" relativeHeight="14">
                <wp:simplePos x="0" y="0"/>
                <wp:positionH relativeFrom="column">
                  <wp:posOffset>1671320</wp:posOffset>
                </wp:positionH>
                <wp:positionV relativeFrom="paragraph">
                  <wp:posOffset>96520</wp:posOffset>
                </wp:positionV>
                <wp:extent cx="1162685" cy="1289050"/>
                <wp:effectExtent l="9525" t="10160" r="8255" b="9525"/>
                <wp:wrapNone/>
                <wp:docPr id="13" name=""/>
                <a:graphic xmlns:a="http://schemas.openxmlformats.org/drawingml/2006/main">
                  <a:graphicData uri="http://schemas.microsoft.com/office/word/2010/wordprocessingShape">
                    <wps:wsp>
                      <wps:cNvSpPr/>
                      <wps:spPr>
                        <a:xfrm>
                          <a:off x="0" y="0"/>
                          <a:ext cx="1162800" cy="1289160"/>
                        </a:xfrm>
                        <a:custGeom>
                          <a:avLst/>
                          <a:gdLst/>
                          <a:ahLst/>
                          <a:rect l="l" t="t" r="r" b="b"/>
                          <a:pathLst>
                            <a:path w="3231" h="3581">
                              <a:moveTo>
                                <a:pt x="7263" y="10682"/>
                              </a:moveTo>
                              <a:cubicBezTo>
                                <a:pt x="7249" y="10677"/>
                                <a:pt x="7244" y="10678"/>
                                <a:pt x="7232" y="10671"/>
                              </a:cubicBezTo>
                              <a:cubicBezTo>
                                <a:pt x="7226" y="10668"/>
                                <a:pt x="7222" y="10660"/>
                                <a:pt x="7216" y="10657"/>
                              </a:cubicBezTo>
                              <a:cubicBezTo>
                                <a:pt x="7218" y="10663"/>
                                <a:pt x="7233" y="10672"/>
                                <a:pt x="7236" y="10681"/>
                              </a:cubicBezTo>
                              <a:cubicBezTo>
                                <a:pt x="7245" y="10707"/>
                                <a:pt x="7250" y="10733"/>
                                <a:pt x="7254" y="10760"/>
                              </a:cubicBezTo>
                              <a:cubicBezTo>
                                <a:pt x="7259" y="10790"/>
                                <a:pt x="7261" y="10827"/>
                                <a:pt x="7263" y="10858"/>
                              </a:cubicBezTo>
                              <a:cubicBezTo>
                                <a:pt x="7265" y="10888"/>
                                <a:pt x="7261" y="10922"/>
                                <a:pt x="7263" y="10953"/>
                              </a:cubicBezTo>
                              <a:cubicBezTo>
                                <a:pt x="7265" y="10982"/>
                                <a:pt x="7272" y="11012"/>
                                <a:pt x="7274" y="11042"/>
                              </a:cubicBezTo>
                              <a:cubicBezTo>
                                <a:pt x="7278" y="11100"/>
                                <a:pt x="7270" y="11150"/>
                                <a:pt x="7257" y="11205"/>
                              </a:cubicBezTo>
                              <a:cubicBezTo>
                                <a:pt x="7253" y="11222"/>
                                <a:pt x="7248" y="11240"/>
                                <a:pt x="7244" y="11256"/>
                              </a:cubicBezTo>
                              <a:cubicBezTo>
                                <a:pt x="7242" y="11264"/>
                                <a:pt x="7238" y="11268"/>
                                <a:pt x="7236" y="11277"/>
                              </a:cubicBezTo>
                              <a:cubicBezTo>
                                <a:pt x="7232" y="11292"/>
                                <a:pt x="7229" y="11306"/>
                                <a:pt x="7226" y="11320"/>
                              </a:cubicBezTo>
                              <a:cubicBezTo>
                                <a:pt x="7221" y="11341"/>
                                <a:pt x="7220" y="11361"/>
                                <a:pt x="7215" y="11382"/>
                              </a:cubicBezTo>
                              <a:cubicBezTo>
                                <a:pt x="7205" y="11425"/>
                                <a:pt x="7191" y="11472"/>
                                <a:pt x="7187" y="11517"/>
                              </a:cubicBezTo>
                              <a:cubicBezTo>
                                <a:pt x="7184" y="11554"/>
                                <a:pt x="7182" y="11589"/>
                                <a:pt x="7194" y="11624"/>
                              </a:cubicBezTo>
                              <a:cubicBezTo>
                                <a:pt x="7199" y="11638"/>
                                <a:pt x="7210" y="11649"/>
                                <a:pt x="7215" y="11662"/>
                              </a:cubicBezTo>
                              <a:cubicBezTo>
                                <a:pt x="7232" y="11709"/>
                                <a:pt x="7243" y="11738"/>
                                <a:pt x="7243" y="11791"/>
                              </a:cubicBezTo>
                              <a:cubicBezTo>
                                <a:pt x="7243" y="11822"/>
                                <a:pt x="7226" y="11860"/>
                                <a:pt x="7230" y="11889"/>
                              </a:cubicBezTo>
                              <a:cubicBezTo>
                                <a:pt x="7235" y="11924"/>
                                <a:pt x="7234" y="11921"/>
                                <a:pt x="7254" y="11950"/>
                              </a:cubicBezTo>
                              <a:cubicBezTo>
                                <a:pt x="7257" y="11954"/>
                                <a:pt x="7271" y="11960"/>
                                <a:pt x="7275" y="11965"/>
                              </a:cubicBezTo>
                              <a:cubicBezTo>
                                <a:pt x="7299" y="11992"/>
                                <a:pt x="7329" y="12015"/>
                                <a:pt x="7357" y="12035"/>
                              </a:cubicBezTo>
                              <a:cubicBezTo>
                                <a:pt x="7365" y="12041"/>
                                <a:pt x="7375" y="12044"/>
                                <a:pt x="7383" y="12051"/>
                              </a:cubicBezTo>
                              <a:cubicBezTo>
                                <a:pt x="7394" y="12060"/>
                                <a:pt x="7403" y="12062"/>
                                <a:pt x="7415" y="12072"/>
                              </a:cubicBezTo>
                              <a:cubicBezTo>
                                <a:pt x="7420" y="12076"/>
                                <a:pt x="7424" y="12084"/>
                                <a:pt x="7429" y="12089"/>
                              </a:cubicBezTo>
                              <a:cubicBezTo>
                                <a:pt x="7449" y="12108"/>
                                <a:pt x="7463" y="12138"/>
                                <a:pt x="7482" y="12155"/>
                              </a:cubicBezTo>
                              <a:cubicBezTo>
                                <a:pt x="7496" y="12167"/>
                                <a:pt x="7515" y="12177"/>
                                <a:pt x="7529" y="12190"/>
                              </a:cubicBezTo>
                              <a:cubicBezTo>
                                <a:pt x="7535" y="12196"/>
                                <a:pt x="7544" y="12199"/>
                                <a:pt x="7551" y="12205"/>
                              </a:cubicBezTo>
                              <a:cubicBezTo>
                                <a:pt x="7556" y="12209"/>
                                <a:pt x="7560" y="12218"/>
                                <a:pt x="7564" y="12222"/>
                              </a:cubicBezTo>
                              <a:cubicBezTo>
                                <a:pt x="7575" y="12231"/>
                                <a:pt x="7585" y="12235"/>
                                <a:pt x="7596" y="12243"/>
                              </a:cubicBezTo>
                              <a:cubicBezTo>
                                <a:pt x="7613" y="12256"/>
                                <a:pt x="7635" y="12265"/>
                                <a:pt x="7652" y="12278"/>
                              </a:cubicBezTo>
                              <a:cubicBezTo>
                                <a:pt x="7686" y="12304"/>
                                <a:pt x="7714" y="12337"/>
                                <a:pt x="7745" y="12368"/>
                              </a:cubicBezTo>
                              <a:cubicBezTo>
                                <a:pt x="7769" y="12392"/>
                                <a:pt x="7791" y="12416"/>
                                <a:pt x="7812" y="12440"/>
                              </a:cubicBezTo>
                              <a:cubicBezTo>
                                <a:pt x="7819" y="12447"/>
                                <a:pt x="7825" y="12455"/>
                                <a:pt x="7832" y="12461"/>
                              </a:cubicBezTo>
                              <a:cubicBezTo>
                                <a:pt x="7839" y="12468"/>
                                <a:pt x="7843" y="12478"/>
                                <a:pt x="7851" y="12484"/>
                              </a:cubicBezTo>
                              <a:cubicBezTo>
                                <a:pt x="7865" y="12495"/>
                                <a:pt x="7879" y="12496"/>
                                <a:pt x="7892" y="12506"/>
                              </a:cubicBezTo>
                              <a:cubicBezTo>
                                <a:pt x="7914" y="12523"/>
                                <a:pt x="7933" y="12530"/>
                                <a:pt x="7952" y="12552"/>
                              </a:cubicBezTo>
                              <a:cubicBezTo>
                                <a:pt x="7956" y="12557"/>
                                <a:pt x="7961" y="12564"/>
                                <a:pt x="7964" y="12568"/>
                              </a:cubicBezTo>
                              <a:cubicBezTo>
                                <a:pt x="7969" y="12574"/>
                                <a:pt x="7971" y="12587"/>
                                <a:pt x="7977" y="12593"/>
                              </a:cubicBezTo>
                              <a:cubicBezTo>
                                <a:pt x="7997" y="12613"/>
                                <a:pt x="8017" y="12631"/>
                                <a:pt x="8040" y="12651"/>
                              </a:cubicBezTo>
                              <a:cubicBezTo>
                                <a:pt x="8045" y="12655"/>
                                <a:pt x="8049" y="12655"/>
                                <a:pt x="8055" y="12661"/>
                              </a:cubicBezTo>
                              <a:cubicBezTo>
                                <a:pt x="8076" y="12680"/>
                                <a:pt x="8108" y="12697"/>
                                <a:pt x="8125" y="12720"/>
                              </a:cubicBezTo>
                              <a:cubicBezTo>
                                <a:pt x="8130" y="12727"/>
                                <a:pt x="8137" y="12727"/>
                                <a:pt x="8142" y="12735"/>
                              </a:cubicBezTo>
                              <a:cubicBezTo>
                                <a:pt x="8148" y="12744"/>
                                <a:pt x="8145" y="12759"/>
                                <a:pt x="8150" y="12766"/>
                              </a:cubicBezTo>
                              <a:cubicBezTo>
                                <a:pt x="8157" y="12777"/>
                                <a:pt x="8158" y="12793"/>
                                <a:pt x="8167" y="12805"/>
                              </a:cubicBezTo>
                              <a:cubicBezTo>
                                <a:pt x="8170" y="12810"/>
                                <a:pt x="8174" y="12813"/>
                                <a:pt x="8178" y="12818"/>
                              </a:cubicBezTo>
                              <a:cubicBezTo>
                                <a:pt x="8195" y="12843"/>
                                <a:pt x="8218" y="12870"/>
                                <a:pt x="8238" y="12892"/>
                              </a:cubicBezTo>
                              <a:cubicBezTo>
                                <a:pt x="8243" y="12897"/>
                                <a:pt x="8250" y="12903"/>
                                <a:pt x="8256" y="12908"/>
                              </a:cubicBezTo>
                              <a:cubicBezTo>
                                <a:pt x="8282" y="12933"/>
                                <a:pt x="8285" y="12944"/>
                                <a:pt x="8323" y="12949"/>
                              </a:cubicBezTo>
                              <a:cubicBezTo>
                                <a:pt x="8366" y="12954"/>
                                <a:pt x="8432" y="12922"/>
                                <a:pt x="8475" y="12915"/>
                              </a:cubicBezTo>
                              <a:cubicBezTo>
                                <a:pt x="8501" y="12911"/>
                                <a:pt x="8525" y="12907"/>
                                <a:pt x="8553" y="12908"/>
                              </a:cubicBezTo>
                              <a:cubicBezTo>
                                <a:pt x="8597" y="12909"/>
                                <a:pt x="8637" y="12917"/>
                                <a:pt x="8677" y="12935"/>
                              </a:cubicBezTo>
                              <a:cubicBezTo>
                                <a:pt x="8714" y="12951"/>
                                <a:pt x="8736" y="12967"/>
                                <a:pt x="8775" y="12978"/>
                              </a:cubicBezTo>
                              <a:cubicBezTo>
                                <a:pt x="8792" y="12983"/>
                                <a:pt x="8807" y="12986"/>
                                <a:pt x="8825" y="12989"/>
                              </a:cubicBezTo>
                              <a:cubicBezTo>
                                <a:pt x="8844" y="12992"/>
                                <a:pt x="8862" y="12993"/>
                                <a:pt x="8881" y="12996"/>
                              </a:cubicBezTo>
                              <a:cubicBezTo>
                                <a:pt x="8900" y="12999"/>
                                <a:pt x="8920" y="13005"/>
                                <a:pt x="8937" y="13006"/>
                              </a:cubicBezTo>
                              <a:cubicBezTo>
                                <a:pt x="8997" y="13010"/>
                                <a:pt x="9060" y="13009"/>
                                <a:pt x="9120" y="13008"/>
                              </a:cubicBezTo>
                              <a:cubicBezTo>
                                <a:pt x="9192" y="13007"/>
                                <a:pt x="9251" y="13011"/>
                                <a:pt x="9319" y="13027"/>
                              </a:cubicBezTo>
                              <a:cubicBezTo>
                                <a:pt x="9327" y="13029"/>
                                <a:pt x="9358" y="13039"/>
                                <a:pt x="9364" y="13038"/>
                              </a:cubicBezTo>
                              <a:cubicBezTo>
                                <a:pt x="9394" y="13030"/>
                                <a:pt x="9378" y="13015"/>
                                <a:pt x="9406" y="13002"/>
                              </a:cubicBezTo>
                            </a:path>
                            <a:path w="3231" h="3581">
                              <a:moveTo>
                                <a:pt x="9512" y="13124"/>
                              </a:moveTo>
                              <a:cubicBezTo>
                                <a:pt x="9504" y="13113"/>
                                <a:pt x="9518" y="13112"/>
                                <a:pt x="9502" y="13095"/>
                              </a:cubicBezTo>
                              <a:cubicBezTo>
                                <a:pt x="9476" y="13069"/>
                                <a:pt x="9450" y="13053"/>
                                <a:pt x="9427" y="13033"/>
                              </a:cubicBezTo>
                              <a:cubicBezTo>
                                <a:pt x="9420" y="13027"/>
                                <a:pt x="9411" y="13021"/>
                                <a:pt x="9404" y="13015"/>
                              </a:cubicBezTo>
                              <a:cubicBezTo>
                                <a:pt x="9440" y="12986"/>
                                <a:pt x="9475" y="12932"/>
                                <a:pt x="9523" y="12918"/>
                              </a:cubicBezTo>
                              <a:cubicBezTo>
                                <a:pt x="9549" y="12910"/>
                                <a:pt x="9547" y="12897"/>
                                <a:pt x="9577" y="12897"/>
                              </a:cubicBezTo>
                              <a:cubicBezTo>
                                <a:pt x="9614" y="12897"/>
                                <a:pt x="9617" y="12932"/>
                                <a:pt x="9646" y="12937"/>
                              </a:cubicBezTo>
                              <a:cubicBezTo>
                                <a:pt x="9648" y="12937"/>
                                <a:pt x="9651" y="12937"/>
                                <a:pt x="9653" y="12937"/>
                              </a:cubicBezTo>
                              <a:cubicBezTo>
                                <a:pt x="9648" y="12942"/>
                                <a:pt x="9644" y="12950"/>
                                <a:pt x="9640" y="12954"/>
                              </a:cubicBezTo>
                              <a:cubicBezTo>
                                <a:pt x="9615" y="12983"/>
                                <a:pt x="9589" y="13012"/>
                                <a:pt x="9562" y="13040"/>
                              </a:cubicBezTo>
                              <a:cubicBezTo>
                                <a:pt x="9588" y="12989"/>
                                <a:pt x="9600" y="12933"/>
                                <a:pt x="9640" y="12891"/>
                              </a:cubicBezTo>
                              <a:cubicBezTo>
                                <a:pt x="9646" y="12885"/>
                                <a:pt x="9662" y="12881"/>
                                <a:pt x="9668" y="12875"/>
                              </a:cubicBezTo>
                              <a:cubicBezTo>
                                <a:pt x="9673" y="12870"/>
                                <a:pt x="9679" y="12869"/>
                                <a:pt x="9685" y="12863"/>
                              </a:cubicBezTo>
                              <a:cubicBezTo>
                                <a:pt x="9712" y="12837"/>
                                <a:pt x="9738" y="12815"/>
                                <a:pt x="9767" y="12791"/>
                              </a:cubicBezTo>
                              <a:cubicBezTo>
                                <a:pt x="9824" y="12743"/>
                                <a:pt x="9867" y="12697"/>
                                <a:pt x="9918" y="12646"/>
                              </a:cubicBezTo>
                              <a:cubicBezTo>
                                <a:pt x="9925" y="12639"/>
                                <a:pt x="9932" y="12629"/>
                                <a:pt x="9940" y="12621"/>
                              </a:cubicBezTo>
                              <a:cubicBezTo>
                                <a:pt x="9970" y="12593"/>
                                <a:pt x="10009" y="12568"/>
                                <a:pt x="10035" y="12537"/>
                              </a:cubicBezTo>
                              <a:cubicBezTo>
                                <a:pt x="10050" y="12518"/>
                                <a:pt x="10058" y="12497"/>
                                <a:pt x="10073" y="12478"/>
                              </a:cubicBezTo>
                              <a:cubicBezTo>
                                <a:pt x="10110" y="12429"/>
                                <a:pt x="10149" y="12384"/>
                                <a:pt x="10187" y="12336"/>
                              </a:cubicBezTo>
                              <a:cubicBezTo>
                                <a:pt x="10218" y="12296"/>
                                <a:pt x="10243" y="12251"/>
                                <a:pt x="10278" y="12214"/>
                              </a:cubicBezTo>
                              <a:cubicBezTo>
                                <a:pt x="10292" y="12199"/>
                                <a:pt x="10325" y="12175"/>
                                <a:pt x="10334" y="12160"/>
                              </a:cubicBezTo>
                              <a:cubicBezTo>
                                <a:pt x="10355" y="12126"/>
                                <a:pt x="10357" y="12130"/>
                                <a:pt x="10367" y="12090"/>
                              </a:cubicBezTo>
                              <a:cubicBezTo>
                                <a:pt x="10373" y="12063"/>
                                <a:pt x="10361" y="12047"/>
                                <a:pt x="10363" y="12023"/>
                              </a:cubicBezTo>
                              <a:cubicBezTo>
                                <a:pt x="10367" y="11976"/>
                                <a:pt x="10368" y="11932"/>
                                <a:pt x="10367" y="11886"/>
                              </a:cubicBezTo>
                              <a:cubicBezTo>
                                <a:pt x="10366" y="11845"/>
                                <a:pt x="10363" y="11802"/>
                                <a:pt x="10363" y="11761"/>
                              </a:cubicBezTo>
                              <a:cubicBezTo>
                                <a:pt x="10363" y="11742"/>
                                <a:pt x="10358" y="11723"/>
                                <a:pt x="10359" y="11705"/>
                              </a:cubicBezTo>
                              <a:cubicBezTo>
                                <a:pt x="10363" y="11653"/>
                                <a:pt x="10379" y="11607"/>
                                <a:pt x="10381" y="11556"/>
                              </a:cubicBezTo>
                              <a:cubicBezTo>
                                <a:pt x="10383" y="11512"/>
                                <a:pt x="10378" y="11469"/>
                                <a:pt x="10382" y="11424"/>
                              </a:cubicBezTo>
                              <a:cubicBezTo>
                                <a:pt x="10384" y="11399"/>
                                <a:pt x="10390" y="11380"/>
                                <a:pt x="10392" y="11357"/>
                              </a:cubicBezTo>
                              <a:cubicBezTo>
                                <a:pt x="10399" y="11254"/>
                                <a:pt x="10410" y="11153"/>
                                <a:pt x="10409" y="11050"/>
                              </a:cubicBezTo>
                              <a:cubicBezTo>
                                <a:pt x="10409" y="11014"/>
                                <a:pt x="10407" y="10984"/>
                                <a:pt x="10405" y="10949"/>
                              </a:cubicBezTo>
                              <a:cubicBezTo>
                                <a:pt x="10403" y="10919"/>
                                <a:pt x="10404" y="10885"/>
                                <a:pt x="10398" y="10862"/>
                              </a:cubicBezTo>
                              <a:cubicBezTo>
                                <a:pt x="10384" y="10810"/>
                                <a:pt x="10356" y="10759"/>
                                <a:pt x="10321" y="10719"/>
                              </a:cubicBezTo>
                              <a:cubicBezTo>
                                <a:pt x="10310" y="10707"/>
                                <a:pt x="10300" y="10700"/>
                                <a:pt x="10289" y="10688"/>
                              </a:cubicBezTo>
                              <a:cubicBezTo>
                                <a:pt x="10262" y="10660"/>
                                <a:pt x="10226" y="10636"/>
                                <a:pt x="10197" y="10609"/>
                              </a:cubicBezTo>
                              <a:cubicBezTo>
                                <a:pt x="10170" y="10584"/>
                                <a:pt x="10145" y="10556"/>
                                <a:pt x="10119" y="10533"/>
                              </a:cubicBezTo>
                              <a:cubicBezTo>
                                <a:pt x="10095" y="10512"/>
                                <a:pt x="10072" y="10493"/>
                                <a:pt x="10050" y="10473"/>
                              </a:cubicBezTo>
                              <a:cubicBezTo>
                                <a:pt x="10022" y="10449"/>
                                <a:pt x="9989" y="10424"/>
                                <a:pt x="9961" y="10397"/>
                              </a:cubicBezTo>
                              <a:cubicBezTo>
                                <a:pt x="9901" y="10339"/>
                                <a:pt x="9860" y="10278"/>
                                <a:pt x="9809" y="10214"/>
                              </a:cubicBezTo>
                              <a:cubicBezTo>
                                <a:pt x="9781" y="10180"/>
                                <a:pt x="9754" y="10148"/>
                                <a:pt x="9728" y="10113"/>
                              </a:cubicBezTo>
                              <a:cubicBezTo>
                                <a:pt x="9706" y="10083"/>
                                <a:pt x="9684" y="10046"/>
                                <a:pt x="9660" y="10016"/>
                              </a:cubicBezTo>
                              <a:cubicBezTo>
                                <a:pt x="9650" y="10004"/>
                                <a:pt x="9634" y="9997"/>
                                <a:pt x="9626" y="9985"/>
                              </a:cubicBezTo>
                              <a:cubicBezTo>
                                <a:pt x="9605" y="9955"/>
                                <a:pt x="9591" y="9924"/>
                                <a:pt x="9569" y="9895"/>
                              </a:cubicBezTo>
                              <a:cubicBezTo>
                                <a:pt x="9532" y="9845"/>
                                <a:pt x="9487" y="9803"/>
                                <a:pt x="9450" y="9758"/>
                              </a:cubicBezTo>
                              <a:cubicBezTo>
                                <a:pt x="9404" y="9701"/>
                                <a:pt x="9344" y="9582"/>
                                <a:pt x="9272" y="9560"/>
                              </a:cubicBezTo>
                              <a:cubicBezTo>
                                <a:pt x="9242" y="9551"/>
                                <a:pt x="9195" y="9564"/>
                                <a:pt x="9163" y="9565"/>
                              </a:cubicBezTo>
                              <a:cubicBezTo>
                                <a:pt x="9118" y="9567"/>
                                <a:pt x="9074" y="9576"/>
                                <a:pt x="9030" y="9581"/>
                              </a:cubicBezTo>
                              <a:cubicBezTo>
                                <a:pt x="8990" y="9586"/>
                                <a:pt x="8950" y="9593"/>
                                <a:pt x="8909" y="9595"/>
                              </a:cubicBezTo>
                              <a:cubicBezTo>
                                <a:pt x="8806" y="9601"/>
                                <a:pt x="8704" y="9598"/>
                                <a:pt x="8601" y="9596"/>
                              </a:cubicBezTo>
                              <a:cubicBezTo>
                                <a:pt x="8542" y="9595"/>
                                <a:pt x="8483" y="9589"/>
                                <a:pt x="8425" y="9588"/>
                              </a:cubicBezTo>
                              <a:cubicBezTo>
                                <a:pt x="8398" y="9588"/>
                                <a:pt x="8374" y="9589"/>
                                <a:pt x="8347" y="9589"/>
                              </a:cubicBezTo>
                              <a:cubicBezTo>
                                <a:pt x="8271" y="9589"/>
                                <a:pt x="8117" y="9545"/>
                                <a:pt x="8055" y="9562"/>
                              </a:cubicBezTo>
                              <a:cubicBezTo>
                                <a:pt x="8030" y="9569"/>
                                <a:pt x="8036" y="9568"/>
                                <a:pt x="8012" y="9581"/>
                              </a:cubicBezTo>
                              <a:cubicBezTo>
                                <a:pt x="7989" y="9594"/>
                                <a:pt x="7965" y="9636"/>
                                <a:pt x="7948" y="9655"/>
                              </a:cubicBezTo>
                              <a:cubicBezTo>
                                <a:pt x="7891" y="9718"/>
                                <a:pt x="7837" y="9798"/>
                                <a:pt x="7784" y="9866"/>
                              </a:cubicBezTo>
                              <a:cubicBezTo>
                                <a:pt x="7754" y="9905"/>
                                <a:pt x="7722" y="9947"/>
                                <a:pt x="7695" y="9988"/>
                              </a:cubicBezTo>
                              <a:cubicBezTo>
                                <a:pt x="7649" y="10058"/>
                                <a:pt x="7620" y="10140"/>
                                <a:pt x="7571" y="10206"/>
                              </a:cubicBezTo>
                              <a:cubicBezTo>
                                <a:pt x="7563" y="10217"/>
                                <a:pt x="7553" y="10228"/>
                                <a:pt x="7544" y="10240"/>
                              </a:cubicBezTo>
                              <a:cubicBezTo>
                                <a:pt x="7501" y="10296"/>
                                <a:pt x="7436" y="10340"/>
                                <a:pt x="7396" y="10396"/>
                              </a:cubicBezTo>
                              <a:cubicBezTo>
                                <a:pt x="7385" y="10412"/>
                                <a:pt x="7375" y="10427"/>
                                <a:pt x="7366" y="10442"/>
                              </a:cubicBezTo>
                              <a:cubicBezTo>
                                <a:pt x="7353" y="10464"/>
                                <a:pt x="7352" y="10495"/>
                                <a:pt x="7338" y="10515"/>
                              </a:cubicBezTo>
                              <a:cubicBezTo>
                                <a:pt x="7319" y="10543"/>
                                <a:pt x="7293" y="10569"/>
                                <a:pt x="7272" y="10599"/>
                              </a:cubicBezTo>
                              <a:cubicBezTo>
                                <a:pt x="7259" y="10618"/>
                                <a:pt x="7236" y="10643"/>
                                <a:pt x="7226" y="10663"/>
                              </a:cubicBezTo>
                              <a:cubicBezTo>
                                <a:pt x="7223" y="10669"/>
                                <a:pt x="7214" y="10675"/>
                                <a:pt x="7212" y="10681"/>
                              </a:cubicBezTo>
                              <a:cubicBezTo>
                                <a:pt x="7204" y="10703"/>
                                <a:pt x="7194" y="10708"/>
                                <a:pt x="7191" y="10731"/>
                              </a:cubicBezTo>
                              <a:cubicBezTo>
                                <a:pt x="7188" y="10755"/>
                                <a:pt x="7206" y="10793"/>
                                <a:pt x="7208" y="10819"/>
                              </a:cubicBezTo>
                              <a:cubicBezTo>
                                <a:pt x="7212" y="10870"/>
                                <a:pt x="7220" y="10919"/>
                                <a:pt x="7225" y="10970"/>
                              </a:cubicBezTo>
                              <a:cubicBezTo>
                                <a:pt x="7231" y="11033"/>
                                <a:pt x="7233" y="11097"/>
                                <a:pt x="7232" y="11161"/>
                              </a:cubicBezTo>
                              <a:cubicBezTo>
                                <a:pt x="7230" y="11291"/>
                                <a:pt x="7204" y="11422"/>
                                <a:pt x="7207" y="11551"/>
                              </a:cubicBezTo>
                              <a:cubicBezTo>
                                <a:pt x="7208" y="11590"/>
                                <a:pt x="7214" y="11629"/>
                                <a:pt x="7215" y="11667"/>
                              </a:cubicBezTo>
                              <a:cubicBezTo>
                                <a:pt x="7216" y="11707"/>
                                <a:pt x="7209" y="11751"/>
                                <a:pt x="7218" y="11789"/>
                              </a:cubicBezTo>
                              <a:cubicBezTo>
                                <a:pt x="7235" y="11861"/>
                                <a:pt x="7277" y="11911"/>
                                <a:pt x="7325" y="11965"/>
                              </a:cubicBezTo>
                              <a:cubicBezTo>
                                <a:pt x="7375" y="12021"/>
                                <a:pt x="7436" y="12067"/>
                                <a:pt x="7489" y="12120"/>
                              </a:cubicBezTo>
                              <a:cubicBezTo>
                                <a:pt x="7552" y="12183"/>
                                <a:pt x="7609" y="12247"/>
                                <a:pt x="7677" y="12305"/>
                              </a:cubicBezTo>
                              <a:cubicBezTo>
                                <a:pt x="7715" y="12337"/>
                                <a:pt x="7750" y="12364"/>
                                <a:pt x="7784" y="12401"/>
                              </a:cubicBezTo>
                              <a:cubicBezTo>
                                <a:pt x="7833" y="12455"/>
                                <a:pt x="7870" y="12522"/>
                                <a:pt x="7917" y="12575"/>
                              </a:cubicBezTo>
                              <a:cubicBezTo>
                                <a:pt x="7955" y="12617"/>
                                <a:pt x="8002" y="12653"/>
                                <a:pt x="8040" y="12693"/>
                              </a:cubicBezTo>
                              <a:cubicBezTo>
                                <a:pt x="8089" y="12746"/>
                                <a:pt x="8137" y="12800"/>
                                <a:pt x="8188" y="12852"/>
                              </a:cubicBezTo>
                              <a:cubicBezTo>
                                <a:pt x="8208" y="12873"/>
                                <a:pt x="8232" y="12894"/>
                                <a:pt x="8250" y="12916"/>
                              </a:cubicBezTo>
                              <a:cubicBezTo>
                                <a:pt x="8257" y="12925"/>
                                <a:pt x="8264" y="12931"/>
                                <a:pt x="8271" y="12940"/>
                              </a:cubicBezTo>
                              <a:cubicBezTo>
                                <a:pt x="8286" y="12959"/>
                                <a:pt x="8297" y="12981"/>
                                <a:pt x="8310" y="13001"/>
                              </a:cubicBezTo>
                              <a:cubicBezTo>
                                <a:pt x="8327" y="13027"/>
                                <a:pt x="8339" y="13068"/>
                                <a:pt x="8359" y="13086"/>
                              </a:cubicBezTo>
                              <a:cubicBezTo>
                                <a:pt x="8373" y="13098"/>
                                <a:pt x="8391" y="13119"/>
                                <a:pt x="8408" y="13126"/>
                              </a:cubicBezTo>
                              <a:cubicBezTo>
                                <a:pt x="8438" y="13138"/>
                                <a:pt x="8467" y="13131"/>
                                <a:pt x="8497" y="13134"/>
                              </a:cubicBezTo>
                              <a:cubicBezTo>
                                <a:pt x="8583" y="13144"/>
                                <a:pt x="8672" y="13116"/>
                                <a:pt x="8757" y="13109"/>
                              </a:cubicBezTo>
                              <a:cubicBezTo>
                                <a:pt x="8823" y="13104"/>
                                <a:pt x="8889" y="13109"/>
                                <a:pt x="8955" y="13105"/>
                              </a:cubicBezTo>
                              <a:cubicBezTo>
                                <a:pt x="9063" y="13098"/>
                                <a:pt x="9154" y="13062"/>
                                <a:pt x="9259" y="13037"/>
                              </a:cubicBezTo>
                              <a:cubicBezTo>
                                <a:pt x="9365" y="13012"/>
                                <a:pt x="9475" y="12975"/>
                                <a:pt x="9582" y="12953"/>
                              </a:cubicBezTo>
                              <a:cubicBezTo>
                                <a:pt x="9589" y="12951"/>
                                <a:pt x="9600" y="12955"/>
                                <a:pt x="9605" y="12954"/>
                              </a:cubicBez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coordorigin="7182,9557" coordsize="3231,3581" path="m7263,10682c7249,10677,7244,10678,7232,10671c7226,10668,7222,10660,7216,10657c7218,10663,7233,10672,7236,10681c7245,10707,7250,10733,7254,10760c7259,10790,7261,10827,7263,10858c7265,10888,7261,10922,7263,10953c7265,10982,7272,11012,7274,11042c7278,11100,7270,11150,7257,11205c7253,11222,7248,11240,7244,11256c7242,11264,7238,11268,7236,11277c7232,11292,7229,11306,7226,11320c7221,11341,7220,11361,7215,11382c7205,11425,7191,11472,7187,11517c7184,11554,7182,11589,7194,11624c7199,11638,7210,11649,7215,11662c7232,11709,7243,11738,7243,11791c7243,11822,7226,11860,7230,11889c7235,11924,7234,11921,7254,11950c7257,11954,7271,11960,7275,11965c7299,11992,7329,12015,7357,12035c7365,12041,7375,12044,7383,12051c7394,12060,7403,12062,7415,12072c7420,12076,7424,12084,7429,12089c7449,12108,7463,12138,7482,12155c7496,12167,7515,12177,7529,12190c7535,12196,7544,12199,7551,12205c7556,12209,7560,12218,7564,12222c7575,12231,7585,12235,7596,12243c7613,12256,7635,12265,7652,12278c7686,12304,7714,12337,7745,12368c7769,12392,7791,12416,7812,12440c7819,12447,7825,12455,7832,12461c7839,12468,7843,12478,7851,12484c7865,12495,7879,12496,7892,12506c7914,12523,7933,12530,7952,12552c7956,12557,7961,12564,7964,12568c7969,12574,7971,12587,7977,12593c7997,12613,8017,12631,8040,12651c8045,12655,8049,12655,8055,12661c8076,12680,8108,12697,8125,12720c8130,12727,8137,12727,8142,12735c8148,12744,8145,12759,8150,12766c8157,12777,8158,12793,8167,12805c8170,12810,8174,12813,8178,12818c8195,12843,8218,12870,8238,12892c8243,12897,8250,12903,8256,12908c8282,12933,8285,12944,8323,12949c8366,12954,8432,12922,8475,12915c8501,12911,8525,12907,8553,12908c8597,12909,8637,12917,8677,12935c8714,12951,8736,12967,8775,12978c8792,12983,8807,12986,8825,12989c8844,12992,8862,12993,8881,12996c8900,12999,8920,13005,8937,13006c8997,13010,9060,13009,9120,13008c9192,13007,9251,13011,9319,13027c9327,13029,9358,13039,9364,13038c9394,13030,9378,13015,9406,13002em9512,13124c9504,13113,9518,13112,9502,13095c9476,13069,9450,13053,9427,13033c9420,13027,9411,13021,9404,13015c9440,12986,9475,12932,9523,12918c9549,12910,9547,12897,9577,12897c9614,12897,9617,12932,9646,12937c9648,12937,9651,12937,9653,12937c9648,12942,9644,12950,9640,12954c9615,12983,9589,13012,9562,13040c9588,12989,9600,12933,9640,12891c9646,12885,9662,12881,9668,12875c9673,12870,9679,12869,9685,12863c9712,12837,9738,12815,9767,12791c9824,12743,9867,12697,9918,12646c9925,12639,9932,12629,9940,12621c9970,12593,10009,12568,10035,12537c10050,12518,10058,12497,10073,12478c10110,12429,10149,12384,10187,12336c10218,12296,10243,12251,10278,12214c10292,12199,10325,12175,10334,12160c10355,12126,10357,12130,10367,12090c10373,12063,10361,12047,10363,12023c10367,11976,10368,11932,10367,11886c10366,11845,10363,11802,10363,11761c10363,11742,10358,11723,10359,11705c10363,11653,10379,11607,10381,11556c10383,11512,10378,11469,10382,11424c10384,11399,10390,11380,10392,11357c10399,11254,10410,11153,10409,11050c10409,11014,10407,10984,10405,10949c10403,10919,10404,10885,10398,10862c10384,10810,10356,10759,10321,10719c10310,10707,10300,10700,10289,10688c10262,10660,10226,10636,10197,10609c10170,10584,10145,10556,10119,10533c10095,10512,10072,10493,10050,10473c10022,10449,9989,10424,9961,10397c9901,10339,9860,10278,9809,10214c9781,10180,9754,10148,9728,10113c9706,10083,9684,10046,9660,10016c9650,10004,9634,9997,9626,9985c9605,9955,9591,9924,9569,9895c9532,9845,9487,9803,9450,9758c9404,9701,9344,9582,9272,9560c9242,9551,9195,9564,9163,9565c9118,9567,9074,9576,9030,9581c8990,9586,8950,9593,8909,9595c8806,9601,8704,9598,8601,9596c8542,9595,8483,9589,8425,9588c8398,9588,8374,9589,8347,9589c8271,9589,8117,9545,8055,9562c8030,9569,8036,9568,8012,9581c7989,9594,7965,9636,7948,9655c7891,9718,7837,9798,7784,9866c7754,9905,7722,9947,7695,9988c7649,10058,7620,10140,7571,10206c7563,10217,7553,10228,7544,10240c7501,10296,7436,10340,7396,10396c7385,10412,7375,10427,7366,10442c7353,10464,7352,10495,7338,10515c7319,10543,7293,10569,7272,10599c7259,10618,7236,10643,7226,10663c7223,10669,7214,10675,7212,10681c7204,10703,7194,10708,7191,10731c7188,10755,7206,10793,7208,10819c7212,10870,7220,10919,7225,10970c7231,11033,7233,11097,7232,11161c7230,11291,7204,11422,7207,11551c7208,11590,7214,11629,7215,11667c7216,11707,7209,11751,7218,11789c7235,11861,7277,11911,7325,11965c7375,12021,7436,12067,7489,12120c7552,12183,7609,12247,7677,12305c7715,12337,7750,12364,7784,12401c7833,12455,7870,12522,7917,12575c7955,12617,8002,12653,8040,12693c8089,12746,8137,12800,8188,12852c8208,12873,8232,12894,8250,12916c8257,12925,8264,12931,8271,12940c8286,12959,8297,12981,8310,13001c8327,13027,8339,13068,8359,13086c8373,13098,8391,13119,8408,13126c8438,13138,8467,13131,8497,13134c8583,13144,8672,13116,8757,13109c8823,13104,8889,13109,8955,13105c9063,13098,9154,13062,9259,13037c9365,13012,9475,12975,9582,12953c9589,12951,9600,12955,9605,12954e" stroked="t" o:allowincell="f" style="position:absolute;margin-left:131.6pt;margin-top:7.6pt;width:91.5pt;height:101.45pt;mso-wrap-style:none;v-text-anchor:middle">
                <v:fill o:detectmouseclick="t" on="false"/>
                <v:stroke color="black" weight="19080" joinstyle="round" endcap="round"/>
                <w10:wrap type="none"/>
              </v:shape>
            </w:pict>
          </mc:Fallback>
        </mc:AlternateContent>
      </w:r>
      <w:r>
        <w:rPr>
          <w:rFonts w:eastAsia="Arial" w:cs="Arial"/>
        </w:rPr>
        <w:t xml:space="preserve">      </w:t>
      </w:r>
      <w:r>
        <w:rPr>
          <w:rFonts w:cs="Arial"/>
        </w:rPr>
        <w:t>+20 ft; 3</w:t>
        <w:tab/>
        <w:t>+15 ft; 4</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360"/>
          <w:tab w:val="left" w:pos="3030" w:leader="none"/>
        </w:tabs>
        <w:rPr>
          <w:rFonts w:cs="Arial"/>
        </w:rPr>
      </w:pPr>
      <w:r>
        <w:rPr>
          <w:rFonts w:cs="Arial"/>
        </w:rPr>
        <w:tab/>
        <w:t>+80 ft.; 9</w:t>
      </w:r>
    </w:p>
    <w:p>
      <w:pPr>
        <w:pStyle w:val="Normal"/>
        <w:tabs>
          <w:tab w:val="left" w:pos="360" w:leader="none"/>
          <w:tab w:val="left" w:pos="2175" w:leader="none"/>
          <w:tab w:val="center" w:pos="4680" w:leader="none"/>
        </w:tabs>
        <w:jc w:val="left"/>
        <w:rPr>
          <w:rFonts w:cs="Arial"/>
        </w:rPr>
      </w:pPr>
      <w:r>
        <w:rPr>
          <w:rFonts w:cs="Arial"/>
        </w:rPr>
        <w:tab/>
        <w:tab/>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360"/>
          <w:tab w:val="left" w:pos="390" w:leader="none"/>
          <w:tab w:val="left" w:pos="3390" w:leader="none"/>
          <w:tab w:val="left" w:pos="6180" w:leader="none"/>
        </w:tabs>
        <w:rPr>
          <w:rFonts w:cs="Arial"/>
        </w:rPr>
      </w:pPr>
      <w:r>
        <w:rPr>
          <w:rFonts w:cs="Arial"/>
        </w:rPr>
        <w:tab/>
        <w:t>+40 ft.; 5</w:t>
        <w:tab/>
        <w:tab/>
        <w:t>+45 ft; 6</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left" w:pos="360" w:leader="none"/>
          <w:tab w:val="left" w:pos="2190" w:leader="none"/>
          <w:tab w:val="center" w:pos="4680" w:leader="none"/>
        </w:tabs>
        <w:jc w:val="left"/>
        <w:rPr>
          <w:rFonts w:cs="Arial"/>
        </w:rPr>
      </w:pPr>
      <w:r>
        <w:rPr>
          <w:rFonts w:cs="Arial"/>
        </w:rPr>
        <w:tab/>
        <w:tab/>
        <w:t>+60 ft.; 7</w:t>
        <w:tab/>
        <w:t>+30 ft; 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360"/>
          <w:tab w:val="left" w:pos="2085" w:leader="none"/>
        </w:tabs>
        <w:rPr>
          <w:rFonts w:cs="Arial"/>
        </w:rPr>
      </w:pPr>
      <w:r>
        <w:rPr>
          <w:rFonts w:cs="Arial"/>
        </w:rPr>
        <w:t>Below are the gridlines for a single platform. The door represents where the PCs enter.</w:t>
      </w:r>
    </w:p>
    <w:p>
      <w:pPr>
        <w:pStyle w:val="Normal"/>
        <w:rPr>
          <w:rFonts w:cs="Arial"/>
        </w:rPr>
      </w:pPr>
      <w:r>
        <w:rPr>
          <w:rFonts w:cs="Arial"/>
        </w:rPr>
        <w:drawing>
          <wp:inline distT="0" distB="0" distL="0" distR="0">
            <wp:extent cx="2189480" cy="22307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2" t="-11" r="-12" b="-11"/>
                    <a:stretch>
                      <a:fillRect/>
                    </a:stretch>
                  </pic:blipFill>
                  <pic:spPr bwMode="auto">
                    <a:xfrm>
                      <a:off x="0" y="0"/>
                      <a:ext cx="2189480" cy="2230755"/>
                    </a:xfrm>
                    <a:prstGeom prst="rect">
                      <a:avLst/>
                    </a:prstGeom>
                  </pic:spPr>
                </pic:pic>
              </a:graphicData>
            </a:graphic>
          </wp:inline>
        </w:drawing>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lestia Antiqua Medium">
    <w:altName w:val="Courier New"/>
    <w:charset w:val="00"/>
    <w:family w:val="auto"/>
    <w:pitch w:val="variable"/>
  </w:font>
  <w:font w:name="Tahoma">
    <w:charset w:val="00"/>
    <w:family w:val="swiss"/>
    <w:pitch w:val="variable"/>
  </w:font>
  <w:font w:name="Pterra-dactyl">
    <w:altName w:val="Courier New"/>
    <w:charset w:val="00"/>
    <w:family w:val="auto"/>
    <w:pitch w:val="variable"/>
  </w:font>
  <w:font w:name="CelestiaAntiqua">
    <w:altName w:val="Arial"/>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 xml:space="preserve">Based on the original </w:t>
    </w:r>
    <w:r>
      <w:rPr>
        <w:smallCaps/>
        <w:sz w:val="16"/>
        <w:szCs w:val="16"/>
      </w:rPr>
      <w:t>Dungeons &amp; Dragons</w:t>
    </w:r>
    <w:r>
      <w:rPr>
        <w:sz w:val="16"/>
        <w:szCs w:val="16"/>
        <w:vertAlign w:val="superscript"/>
      </w:rPr>
      <w:t>®</w:t>
    </w:r>
    <w:r>
      <w:rPr>
        <w:sz w:val="16"/>
        <w:szCs w:val="16"/>
      </w:rPr>
      <w:t xml:space="preserve"> rules created by E. Gary Gygax and Dave Arneson and the new </w:t>
    </w:r>
    <w:r>
      <w:rPr>
        <w:smallCaps/>
        <w:sz w:val="16"/>
        <w:szCs w:val="16"/>
      </w:rPr>
      <w:t>Dungeons &amp; Dragons</w:t>
    </w:r>
    <w:r>
      <w:rPr>
        <w:sz w:val="16"/>
        <w:szCs w:val="16"/>
      </w:rPr>
      <w:t xml:space="preserve"> game designed by Jonathan Tweet, Monte Cook, Skip Williams, Richard Baker, and Peter Adkison.</w:t>
    </w:r>
  </w:p>
  <w:p>
    <w:pPr>
      <w:pStyle w:val="Normal"/>
      <w:rPr>
        <w:sz w:val="16"/>
        <w:szCs w:val="16"/>
      </w:rPr>
    </w:pPr>
    <w:r>
      <w:rPr>
        <w:sz w:val="16"/>
        <w:szCs w:val="16"/>
      </w:rPr>
    </w:r>
  </w:p>
  <w:p>
    <w:pPr>
      <w:pStyle w:val="Normal"/>
      <w:rPr>
        <w:sz w:val="16"/>
        <w:szCs w:val="16"/>
      </w:rPr>
    </w:pPr>
    <w:r>
      <w:rPr>
        <w:sz w:val="16"/>
        <w:szCs w:val="16"/>
      </w:rPr>
      <w:t xml:space="preserve">This game product contains no Open Game Content. No portion of this work may be reproduced in any form without permission of Wizards of the Coast. To learn more about the Open Gaming License and the d20 </w:t>
    </w:r>
    <w:r>
      <w:rPr>
        <w:smallCaps/>
        <w:sz w:val="16"/>
        <w:szCs w:val="16"/>
      </w:rPr>
      <w:t>System</w:t>
    </w:r>
    <w:r>
      <w:rPr>
        <w:sz w:val="16"/>
        <w:szCs w:val="16"/>
      </w:rPr>
      <w:t xml:space="preserve"> license, please visit </w:t>
    </w:r>
    <w:r>
      <w:rPr>
        <w:rFonts w:cs="Arial"/>
        <w:sz w:val="16"/>
        <w:szCs w:val="16"/>
      </w:rPr>
      <w:t>www.wizards.com/d20.</w:t>
    </w:r>
  </w:p>
  <w:p>
    <w:pPr>
      <w:pStyle w:val="Normal"/>
      <w:rPr>
        <w:sz w:val="16"/>
        <w:szCs w:val="16"/>
      </w:rPr>
    </w:pPr>
    <w:r>
      <w:rPr>
        <w:sz w:val="16"/>
        <w:szCs w:val="16"/>
      </w:rPr>
    </w:r>
  </w:p>
  <w:p>
    <w:pPr>
      <w:pStyle w:val="Normal"/>
      <w:rPr/>
    </w:pPr>
    <w:r>
      <w:rPr>
        <w:sz w:val="16"/>
        <w:szCs w:val="16"/>
      </w:rPr>
      <w:t>This is an official RPGA</w:t>
    </w:r>
    <w:r>
      <w:rPr>
        <w:sz w:val="16"/>
        <w:szCs w:val="16"/>
        <w:vertAlign w:val="superscript"/>
      </w:rPr>
      <w:t>®</w:t>
    </w:r>
    <w:r>
      <w:rPr>
        <w:sz w:val="16"/>
        <w:szCs w:val="16"/>
      </w:rPr>
      <w:t xml:space="preserve"> play document. To find out more about the RPGA and to learn more on how you can sanction and run </w:t>
    </w:r>
    <w:r>
      <w:rPr>
        <w:smallCaps/>
        <w:sz w:val="16"/>
        <w:szCs w:val="16"/>
      </w:rPr>
      <w:t>Dungeons &amp; Dragons</w:t>
    </w:r>
    <w:r>
      <w:rPr>
        <w:sz w:val="16"/>
        <w:szCs w:val="16"/>
      </w:rPr>
      <w:t xml:space="preserve"> game events of all sizes, visit our website at www.rpga.com.</w:t>
    </w:r>
  </w:p>
  <w:p>
    <w:pPr>
      <w:pStyle w:val="Normal"/>
      <w:rPr>
        <w:bCs/>
        <w:sz w:val="16"/>
        <w:szCs w:val="16"/>
      </w:rPr>
    </w:pPr>
    <w:r>
      <w:rPr>
        <w:bCs/>
        <w:sz w:val="16"/>
        <w:szCs w:val="16"/>
      </w:rPr>
    </w:r>
  </w:p>
  <w:p>
    <w:pPr>
      <w:pStyle w:val="Normal"/>
      <w:rPr/>
    </w:pPr>
    <w:r>
      <w:rPr>
        <w:bCs/>
        <w:sz w:val="16"/>
        <w:szCs w:val="16"/>
      </w:rPr>
      <w:t xml:space="preserve">DUNGEONS &amp; DRAGONS, D&amp;D, GREYHAWK, Living Greyhawk, D&amp;D Rewards, RPGA, </w:t>
    </w:r>
    <w:r>
      <w:rPr>
        <w:bCs/>
        <w:i/>
        <w:iCs/>
        <w:sz w:val="16"/>
        <w:szCs w:val="16"/>
      </w:rPr>
      <w:t>Player’s Handbook</w:t>
    </w:r>
    <w:r>
      <w:rPr>
        <w:bCs/>
        <w:sz w:val="16"/>
        <w:szCs w:val="16"/>
      </w:rPr>
      <w:t xml:space="preserve">, </w:t>
    </w:r>
    <w:r>
      <w:rPr>
        <w:bCs/>
        <w:i/>
        <w:iCs/>
        <w:sz w:val="16"/>
        <w:szCs w:val="16"/>
      </w:rPr>
      <w:t>Dungeon Master’s Guide</w:t>
    </w:r>
    <w:r>
      <w:rPr>
        <w:bCs/>
        <w:sz w:val="16"/>
        <w:szCs w:val="16"/>
      </w:rPr>
      <w:t xml:space="preserve">, and </w:t>
    </w:r>
    <w:r>
      <w:rPr>
        <w:bCs/>
        <w:i/>
        <w:iCs/>
        <w:sz w:val="16"/>
        <w:szCs w:val="16"/>
      </w:rPr>
      <w:t>Monster Manual</w:t>
    </w:r>
    <w:r>
      <w:rPr>
        <w:bCs/>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w:t>
    </w:r>
  </w:p>
  <w:p>
    <w:pPr>
      <w:pStyle w:val="Normal"/>
      <w:jc w:val="center"/>
      <w:rPr>
        <w:rFonts w:cs="Arial"/>
        <w:bCs/>
        <w:sz w:val="16"/>
        <w:szCs w:val="16"/>
      </w:rPr>
    </w:pPr>
    <w:r>
      <w:rPr>
        <w:rFonts w:cs="Arial"/>
        <w:bCs/>
        <w:sz w:val="16"/>
        <w:szCs w:val="16"/>
      </w:rPr>
    </w:r>
  </w:p>
  <w:p>
    <w:pPr>
      <w:pStyle w:val="Normal"/>
      <w:jc w:val="center"/>
      <w:rPr/>
    </w:pPr>
    <w:r>
      <w:rPr>
        <w:rFonts w:cs="Arial"/>
        <w:bCs/>
        <w:sz w:val="16"/>
        <w:szCs w:val="16"/>
      </w:rPr>
      <w:t xml:space="preserve">Visit the </w:t>
    </w:r>
    <w:r>
      <w:rPr>
        <w:rFonts w:cs="Arial"/>
        <w:bCs/>
        <w:smallCaps/>
        <w:sz w:val="16"/>
        <w:szCs w:val="16"/>
      </w:rPr>
      <w:t>Living Greyhawk</w:t>
    </w:r>
    <w:r>
      <w:rPr>
        <w:rFonts w:cs="Arial"/>
        <w:bCs/>
        <w:sz w:val="16"/>
        <w:szCs w:val="16"/>
      </w:rPr>
      <w:t xml:space="preserve"> website at www.rpga.com</w:t>
    </w:r>
    <w:r>
      <w:rPr>
        <w:rFonts w:cs="Arial"/>
        <w:sz w:val="16"/>
        <w:szCs w:val="16"/>
      </w:rPr>
      <w:t>.</w:t>
    </w:r>
  </w:p>
  <w:p>
    <w:pPr>
      <w:pStyle w:val="Normal"/>
      <w:rPr>
        <w:rFonts w:cs="Arial"/>
        <w:bCs/>
        <w:sz w:val="18"/>
        <w:szCs w:val="16"/>
      </w:rPr>
    </w:pPr>
    <w:r>
      <w:rPr>
        <w:rFonts w:cs="Arial"/>
        <w:bCs/>
        <w:sz w:val="18"/>
        <w:szCs w:val="16"/>
      </w:rPr>
    </w:r>
  </w:p>
  <w:p>
    <w:pPr>
      <w:pStyle w:val="Normal"/>
      <w:rPr>
        <w:rFonts w:cs="Arial"/>
        <w:sz w:val="16"/>
        <w:szCs w:val="16"/>
      </w:rPr>
    </w:pPr>
    <w:r>
      <w:rPr>
        <w:rFonts w:cs="Arial"/>
        <w:bCs/>
        <w:sz w:val="18"/>
      </w:rPr>
      <w:t>For questions specific to this document,</w:t>
    </w:r>
    <w:r>
      <w:rPr>
        <w:rFonts w:cs="Arial"/>
        <w:bCs/>
        <w:color w:val="FF0000"/>
        <w:sz w:val="18"/>
      </w:rPr>
      <w:t xml:space="preserve"> </w:t>
    </w:r>
    <w:r>
      <w:rPr>
        <w:rFonts w:cs="Arial"/>
        <w:bCs/>
        <w:sz w:val="18"/>
      </w:rPr>
      <w:t xml:space="preserve">please e-mail your Circle member at iuzcircle@gmail.com; for </w:t>
    </w:r>
    <w:r>
      <w:rPr>
        <w:rFonts w:cs="Arial"/>
        <w:bCs/>
        <w:smallCaps/>
        <w:sz w:val="18"/>
      </w:rPr>
      <w:t xml:space="preserve">Living Greyhawk </w:t>
    </w:r>
    <w:r>
      <w:rPr>
        <w:rFonts w:cs="Arial"/>
        <w:bCs/>
        <w:sz w:val="18"/>
      </w:rPr>
      <w:t xml:space="preserve">campaign questions email </w:t>
    </w:r>
    <w:r>
      <w:rPr>
        <w:bCs/>
        <w:sz w:val="18"/>
      </w:rPr>
      <w:t>rpgahq@wizards.com</w:t>
    </w:r>
    <w:r>
      <w:rPr>
        <w:rFonts w:cs="Arial"/>
        <w:bCs/>
        <w:sz w:val="18"/>
      </w:rPr>
      <w:t>.</w:t>
    </w:r>
  </w:p>
  <w:p>
    <w:pPr>
      <w:pStyle w:val="Footer"/>
      <w:rPr>
        <w:rFonts w:cs="Arial"/>
        <w:sz w:val="16"/>
        <w:szCs w:val="16"/>
      </w:rPr>
    </w:pPr>
    <w:r>
      <w:rPr>
        <w:rFonts w:cs="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FURi7-05 Temple of the Bee (High)</w:t>
    </w:r>
    <w:r>
      <w:rPr/>
      <w:tab/>
      <w:tab/>
      <w:t xml:space="preserve">Page </w:t>
    </w:r>
    <w:r>
      <w:rPr/>
      <w:fldChar w:fldCharType="begin"/>
    </w:r>
    <w:r>
      <w:rPr/>
      <w:instrText xml:space="preserve"> PAGE \* ARABIC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pBdr>
        <w:bottom w:val="single" w:sz="4" w:space="1" w:color="000000"/>
      </w:pBdr>
      <w:jc w:val="right"/>
      <w:outlineLvl w:val="0"/>
    </w:pPr>
    <w:rPr>
      <w:b/>
      <w:caps/>
      <w:sz w:val="32"/>
    </w:rPr>
  </w:style>
  <w:style w:type="paragraph" w:styleId="Heading2">
    <w:name w:val="Heading 2"/>
    <w:basedOn w:val="Heading1"/>
    <w:next w:val="Normal"/>
    <w:qFormat/>
    <w:pPr>
      <w:numPr>
        <w:ilvl w:val="1"/>
        <w:numId w:val="1"/>
      </w:numPr>
      <w:pBdr>
        <w:bottom w:val="nil"/>
      </w:pBdr>
      <w:ind w:left="-173" w:hanging="0"/>
      <w:jc w:val="left"/>
      <w:outlineLvl w:val="1"/>
    </w:pPr>
    <w:rPr>
      <w:sz w:val="24"/>
    </w:rPr>
  </w:style>
  <w:style w:type="paragraph" w:styleId="Heading3">
    <w:name w:val="Heading 3"/>
    <w:basedOn w:val="Normal"/>
    <w:next w:val="Normal"/>
    <w:qFormat/>
    <w:pPr>
      <w:keepNext w:val="true"/>
      <w:numPr>
        <w:ilvl w:val="2"/>
        <w:numId w:val="1"/>
      </w:numPr>
      <w:spacing w:before="0" w:after="0"/>
      <w:outlineLvl w:val="2"/>
    </w:pPr>
    <w:rPr>
      <w:b/>
      <w:sz w:val="22"/>
    </w:rPr>
  </w:style>
  <w:style w:type="paragraph" w:styleId="Heading4">
    <w:name w:val="Heading 4"/>
    <w:basedOn w:val="Heading1"/>
    <w:next w:val="Normal"/>
    <w:qFormat/>
    <w:pPr>
      <w:numPr>
        <w:ilvl w:val="3"/>
        <w:numId w:val="1"/>
      </w:numPr>
      <w:jc w:val="left"/>
      <w:outlineLvl w:val="3"/>
    </w:pPr>
    <w:rPr>
      <w:sz w:val="20"/>
    </w:rPr>
  </w:style>
  <w:style w:type="paragraph" w:styleId="Heading5">
    <w:name w:val="Heading 5"/>
    <w:basedOn w:val="Normal"/>
    <w:next w:val="Normal"/>
    <w:qFormat/>
    <w:pPr>
      <w:keepNext w:val="true"/>
      <w:numPr>
        <w:ilvl w:val="4"/>
        <w:numId w:val="1"/>
      </w:numPr>
      <w:outlineLvl w:val="4"/>
    </w:pPr>
    <w:rPr>
      <w:b/>
      <w:color w:val="FF0000"/>
    </w:rPr>
  </w:style>
  <w:style w:type="paragraph" w:styleId="Heading6">
    <w:name w:val="Heading 6"/>
    <w:basedOn w:val="Normal"/>
    <w:next w:val="Normal"/>
    <w:qFormat/>
    <w:pPr>
      <w:keepNext w:val="true"/>
      <w:numPr>
        <w:ilvl w:val="5"/>
        <w:numId w:val="1"/>
      </w:numPr>
      <w:spacing w:before="0" w:after="0"/>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sz w:val="32"/>
      <w:szCs w:val="24"/>
      <w:lang w:val="en-US" w:bidi="ar-SA"/>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atBlockTitleChar">
    <w:name w:val="Stat Block Title Char"/>
    <w:basedOn w:val="DefaultParagraphFont"/>
    <w:qFormat/>
    <w:rPr>
      <w:rFonts w:ascii="Arial" w:hAnsi="Arial" w:cs="Arial"/>
      <w:b/>
      <w:smallCaps/>
      <w:spacing w:val="22"/>
      <w:sz w:val="18"/>
      <w:lang w:val="en-US" w:bidi="ar-SA"/>
    </w:rPr>
  </w:style>
  <w:style w:type="character" w:styleId="StatBlockTextChar">
    <w:name w:val="Stat Block Text Char"/>
    <w:basedOn w:val="DefaultParagraphFont"/>
    <w:qFormat/>
    <w:rPr>
      <w:rFonts w:ascii="Arial" w:hAnsi="Arial" w:cs="Arial"/>
      <w:sz w:val="18"/>
      <w:lang w:val="en-US" w:bidi="ar-SA"/>
    </w:rPr>
  </w:style>
  <w:style w:type="character" w:styleId="StatBlockCalculationChar">
    <w:name w:val="Stat Block Calculation Char"/>
    <w:basedOn w:val="StatBlockTextChar"/>
    <w:qFormat/>
    <w:rPr>
      <w:rFonts w:ascii="Calibri" w:hAnsi="Calibri" w:cs="Calibri"/>
      <w:vanish/>
      <w:color w:val="C0C0C0"/>
      <w:lang w:val="en-GB"/>
    </w:rPr>
  </w:style>
  <w:style w:type="character" w:styleId="StatBlockSpellStyleChar">
    <w:name w:val="Stat Block Spell Style Char"/>
    <w:basedOn w:val="StatBlockTextChar"/>
    <w:qFormat/>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Normal"/>
    <w:pPr>
      <w:suppressAutoHyphens w:val="true"/>
      <w:spacing w:before="0" w:after="120"/>
    </w:pPr>
    <w:rPr>
      <w:rFonts w:cs="Lucida Grande;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Arial"/>
      <w:b/>
      <w:bCs/>
      <w:sz w:val="3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NumberedList">
    <w:name w:val="Numbered List"/>
    <w:basedOn w:val="Normal"/>
    <w:qFormat/>
    <w:pPr>
      <w:ind w:left="360" w:hanging="360"/>
    </w:pPr>
    <w:rPr>
      <w:rFonts w:cs="Arial"/>
    </w:rPr>
  </w:style>
  <w:style w:type="paragraph" w:styleId="RegionalTag">
    <w:name w:val="Regional Tag"/>
    <w:basedOn w:val="Normal"/>
    <w:next w:val="Heading"/>
    <w:qFormat/>
    <w:pPr/>
    <w:rPr>
      <w:rFonts w:cs="Arial"/>
      <w:sz w:val="28"/>
    </w:rPr>
  </w:style>
  <w:style w:type="paragraph" w:styleId="BulletList">
    <w:name w:val="Bullet List"/>
    <w:basedOn w:val="Normal"/>
    <w:qFormat/>
    <w:pPr>
      <w:numPr>
        <w:ilvl w:val="0"/>
        <w:numId w:val="3"/>
      </w:numPr>
      <w:ind w:left="360" w:hanging="0"/>
    </w:pPr>
    <w:rPr/>
  </w:style>
  <w:style w:type="paragraph" w:styleId="CommentText">
    <w:name w:val="Comment Text"/>
    <w:basedOn w:val="Normal"/>
    <w:qFormat/>
    <w:pPr/>
    <w:rPr>
      <w:rFonts w:ascii="Celestia Antiqua Medium;Courier New" w:hAnsi="Celestia Antiqua Medium;Courier New" w:cs="Celestia Antiqua Medium;Courier New"/>
    </w:rPr>
  </w:style>
  <w:style w:type="paragraph" w:styleId="CommentSubject">
    <w:name w:val="Comment Subject"/>
    <w:basedOn w:val="CommentText"/>
    <w:next w:val="CommentText"/>
    <w:qFormat/>
    <w:pPr/>
    <w:rPr>
      <w:rFonts w:ascii="Arial" w:hAnsi="Arial" w:cs="Arial"/>
    </w:rPr>
  </w:style>
  <w:style w:type="paragraph" w:styleId="Contents1">
    <w:name w:val="TOC 1"/>
    <w:basedOn w:val="Normal"/>
    <w:next w:val="Normal"/>
    <w:pPr>
      <w:tabs>
        <w:tab w:val="clear" w:pos="360"/>
      </w:tabs>
    </w:pPr>
    <w:rPr/>
  </w:style>
  <w:style w:type="paragraph" w:styleId="Contents2">
    <w:name w:val="TOC 2"/>
    <w:basedOn w:val="Normal"/>
    <w:next w:val="Normal"/>
    <w:pPr>
      <w:tabs>
        <w:tab w:val="clear" w:pos="360"/>
      </w:tabs>
      <w:ind w:left="200" w:hanging="0"/>
    </w:pPr>
    <w:rPr/>
  </w:style>
  <w:style w:type="paragraph" w:styleId="BalloonText">
    <w:name w:val="Balloon Text"/>
    <w:basedOn w:val="Normal"/>
    <w:qFormat/>
    <w:pPr/>
    <w:rPr>
      <w:rFonts w:ascii="Tahoma" w:hAnsi="Tahoma" w:cs="Tahoma"/>
      <w:sz w:val="16"/>
      <w:szCs w:val="16"/>
    </w:rPr>
  </w:style>
  <w:style w:type="paragraph" w:styleId="WWCaption">
    <w:name w:val="WW-Caption"/>
    <w:basedOn w:val="Normal"/>
    <w:qFormat/>
    <w:pPr>
      <w:suppressLineNumbers/>
      <w:suppressAutoHyphens w:val="true"/>
      <w:spacing w:before="120" w:after="120"/>
    </w:pPr>
    <w:rPr>
      <w:rFonts w:cs="Lucida Grande;Times New Roman"/>
      <w:i/>
      <w:iCs/>
    </w:rPr>
  </w:style>
  <w:style w:type="paragraph" w:styleId="StatBlockTitle">
    <w:name w:val="Stat Block Title"/>
    <w:basedOn w:val="Normal"/>
    <w:qFormat/>
    <w:pPr/>
    <w:rPr>
      <w:b/>
      <w:smallCaps/>
      <w:spacing w:val="22"/>
      <w:sz w:val="18"/>
    </w:rPr>
  </w:style>
  <w:style w:type="paragraph" w:styleId="StatBlockText">
    <w:name w:val="Stat Block Text"/>
    <w:basedOn w:val="Normal"/>
    <w:qFormat/>
    <w:pPr>
      <w:ind w:left="227" w:hanging="227"/>
    </w:pPr>
    <w:rPr>
      <w:sz w:val="18"/>
    </w:rPr>
  </w:style>
  <w:style w:type="paragraph" w:styleId="StatBlockCalculation">
    <w:name w:val="Stat Block Calculation"/>
    <w:basedOn w:val="StatBlockText"/>
    <w:qFormat/>
    <w:pPr>
      <w:tabs>
        <w:tab w:val="clear" w:pos="360"/>
        <w:tab w:val="left" w:pos="425" w:leader="none"/>
      </w:tabs>
      <w:ind w:left="284" w:hanging="284"/>
      <w:jc w:val="left"/>
    </w:pPr>
    <w:rPr>
      <w:rFonts w:ascii="Calibri" w:hAnsi="Calibri" w:cs="Calibri"/>
      <w:vanish/>
      <w:color w:val="C0C0C0"/>
      <w:lang w:val="en-GB"/>
    </w:rPr>
  </w:style>
  <w:style w:type="paragraph" w:styleId="StatBlockSpellStyle">
    <w:name w:val="Stat Block Spell Style"/>
    <w:basedOn w:val="StatBlockText"/>
    <w:qFormat/>
    <w:pPr>
      <w:tabs>
        <w:tab w:val="left" w:pos="227" w:leader="none"/>
        <w:tab w:val="left" w:pos="360" w:leader="none"/>
      </w:tabs>
      <w:ind w:left="360" w:hanging="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rpga.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 Scenario Template</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16:42:00Z</dcterms:created>
  <dc:creator>Craig</dc:creator>
  <dc:description/>
  <cp:keywords/>
  <dc:language>en-US</dc:language>
  <cp:lastModifiedBy>John du Bois</cp:lastModifiedBy>
  <cp:lastPrinted>2003-01-10T13:58:00Z</cp:lastPrinted>
  <dcterms:modified xsi:type="dcterms:W3CDTF">2007-11-04T18:17:00Z</dcterms:modified>
  <cp:revision>5</cp:revision>
  <dc:subject/>
  <dc:title>&lt;Title&gt;</dc:title>
</cp:coreProperties>
</file>