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aptation - Anpassungsbl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have a copy of the adaptation paper. If someone has a copy, please upload here and replace this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4:24:00Z</dcterms:created>
  <dc:creator>John Karns</dc:creator>
  <dc:description/>
  <dc:language>en-US</dc:language>
  <cp:lastModifiedBy>John Karns</cp:lastModifiedBy>
  <dcterms:modified xsi:type="dcterms:W3CDTF">2009-01-17T14:26:00Z</dcterms:modified>
  <cp:revision>1</cp:revision>
  <dc:subject/>
  <dc:title>Adaptation - Anpassungsblatt</dc:title>
</cp:coreProperties>
</file>