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daptation Sheet “What Lies Beneath”</w:t>
      </w:r>
    </w:p>
    <w:p>
      <w:pPr>
        <w:pStyle w:val="Heading3"/>
        <w:rPr>
          <w:lang w:val="en-US"/>
        </w:rPr>
      </w:pPr>
      <w:r>
        <w:rPr>
          <w:lang w:val="en-US"/>
        </w:rPr>
        <w:t xml:space="preserve">Introduction </w:t>
      </w:r>
    </w:p>
    <w:p>
      <w:pPr>
        <w:pStyle w:val="Normal"/>
        <w:rPr>
          <w:lang w:val="en-US"/>
        </w:rPr>
      </w:pPr>
      <w:r>
        <w:rPr>
          <w:lang w:val="en-US"/>
        </w:rPr>
        <w:t>What Lies Beneath is an adaptable scenario for Living Greyhawk campaign, which means that details of the scenario are changed to better fit the region of Sunndi. You should read the main scenario, before this adaptation sheet. If you still have questions left after having read both the scenario and this sheet, contact the Triad of Sunndi. The scenario takes place in the small village Stillwater 1 day travel from the border with the Vast Swamp. It is located on the road towards one of the building sites of a new border keep that is being build as a new line of defense against the horrors of the swamp. Hence the village gets travelers regularly, though at the moment it is rather quite. Though all the inhabitants of the village are humans, they have seen a lot of different races and they have little prejudice against them. Even under these circumstances they show remarkable little paranoid behavior and they appear to be open and friendly -though worried- to the PCs.</w:t>
      </w:r>
    </w:p>
    <w:p>
      <w:pPr>
        <w:pStyle w:val="Heading3"/>
        <w:rPr>
          <w:lang w:val="en-US"/>
        </w:rPr>
      </w:pPr>
      <w:r>
        <w:rPr>
          <w:lang w:val="en-US"/>
        </w:rPr>
        <w:t xml:space="preserve">The weather </w:t>
      </w:r>
    </w:p>
    <w:p>
      <w:pPr>
        <w:pStyle w:val="Normal"/>
        <w:rPr>
          <w:lang w:val="en-US"/>
        </w:rPr>
      </w:pPr>
      <w:r>
        <w:rPr>
          <w:lang w:val="en-US"/>
        </w:rPr>
        <w:t>The original scenario describes the weather as wet and cold. Sunndi’s climate though is nearly sub-tropic and while wet is certainly on its place, cold is not. Instead, it is has been hot and very humid the whole day. It is one of those days that will typically end in a thunderstorm. By the time the PCs approach the burial scene the sky is turning in a strange color mix typical of a thunderstorm. During the burial ceremony flashes of lightning will lighten the sky followed by thunder. When the casket is lowered into the ground the storm will start in full. In seconds everybody will be soaking wet. It will be raining the whole night, though not as hard as in the first few hours. The following morning the sky will be blue again, it will be a bit hazy due to the evaporating water. It will again be a hot and humid day.</w:t>
      </w:r>
    </w:p>
    <w:p>
      <w:pPr>
        <w:pStyle w:val="Heading3"/>
        <w:rPr>
          <w:lang w:val="en-US"/>
        </w:rPr>
      </w:pPr>
      <w:r>
        <w:rPr>
          <w:lang w:val="en-US"/>
        </w:rPr>
        <w:t>Extra rumors in the inn</w:t>
      </w:r>
    </w:p>
    <w:p>
      <w:pPr>
        <w:pStyle w:val="Normal"/>
        <w:rPr>
          <w:lang w:val="en-US"/>
        </w:rPr>
      </w:pPr>
      <w:r>
        <w:rPr>
          <w:lang w:val="en-US"/>
        </w:rPr>
        <w:t>Most of the conversations in the tavern will be about the dead young woman. People will be sharing memories about her past. A few will be speculating about the stranger that visited the town just before all the trouble started. Depending on whom you ask he was either traveling from the south towards Pitchfork or from the north towards the Vast Swamp. A few people think he is one of the undead from the Vast Swamp, but most think he must have been a powerful necromancer. This leads to speculations about the Black Academy and if this academy really exists or that it is just one of the many myths about the Vast Swamp. Besides talk about the problems, people will also be speculating about the formation of a new regiment by the temple of Trithereon to be sent to Onnwal to help the rebels. Some people speculate that the Scarlet Brotherhood will not be happy about it and that they might do something to show their displeasure to the people of Sunndi. Some people are against it, but most are positive about it and they do not fear the Scarlet Brotherhood. A few even find it a shame that Hazendel does not dare to make it official help from Sunndi.</w:t>
      </w:r>
    </w:p>
    <w:p>
      <w:pPr>
        <w:pStyle w:val="Heading3"/>
        <w:rPr>
          <w:lang w:val="en-US"/>
        </w:rPr>
      </w:pPr>
      <w:r>
        <w:rPr>
          <w:lang w:val="en-US"/>
        </w:rPr>
        <w:t>The story of Hagron</w:t>
      </w:r>
    </w:p>
    <w:p>
      <w:pPr>
        <w:pStyle w:val="Normal"/>
        <w:rPr>
          <w:lang w:val="en-US"/>
        </w:rPr>
      </w:pPr>
      <w:r>
        <w:rPr>
          <w:lang w:val="en-US"/>
        </w:rPr>
        <w:t>Hagron was part of an adventuring party a long time ago that went into the Vast Swamp looking for some great evil that according to them lived in the swamp and threatened the safety of all. The adventuring party returned several days latered, battered, wounded and with several members less. Hagron was deadly wounded and died in the village. The villagers allowed them to burry Hagron in the village burial ground. Only the oldest inhabitants of the village remember this and they were young at the time. They will describe Hagron as a honorable knight of Heironeous.</w:t>
      </w:r>
    </w:p>
    <w:p>
      <w:pPr>
        <w:pStyle w:val="Heading3"/>
        <w:rPr>
          <w:lang w:val="en-US"/>
        </w:rPr>
      </w:pPr>
      <w:r>
        <w:rPr>
          <w:lang w:val="en-US"/>
        </w:rPr>
        <w:t>A final note</w:t>
      </w:r>
    </w:p>
    <w:p>
      <w:pPr>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pStyle w:val="Normal"/>
        <w:rPr>
          <w:lang w:val="en-US"/>
        </w:rPr>
      </w:pPr>
      <w:r>
        <w:rPr>
          <w:lang w:val="en-US"/>
        </w:rPr>
        <w:t>A lot of details are left open in the adventure and not many questions are answered. This is done in purpose since a sequel to this scenario might be written some time in the future</w:t>
      </w:r>
    </w:p>
    <w:p>
      <w:pPr>
        <w:pStyle w:val="Heading1"/>
        <w:spacing w:before="0" w:after="60"/>
        <w:jc w:val="left"/>
        <w:rPr>
          <w:lang w:val="en-US"/>
        </w:rPr>
      </w:pPr>
      <w:r>
        <w:rPr>
          <w:lang w:val="en-US"/>
        </w:rPr>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6"/>
      </w:rPr>
    </w:pPr>
    <w:r>
      <w:rPr>
        <w:sz w:val="36"/>
      </w:rPr>
      <w:t>Kingdom of Sunndi</w:t>
    </w:r>
  </w:p>
  <w:p>
    <w:pPr>
      <w:pStyle w:val="Header"/>
      <w:jc w:val="center"/>
      <w:rPr/>
    </w:pPr>
    <w:r>
      <w:rPr/>
      <w:drawing>
        <wp:inline distT="0" distB="0" distL="0" distR="0">
          <wp:extent cx="305308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3053080" cy="7099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0:04:00Z</dcterms:created>
  <dc:creator>Pieter Sleijpen</dc:creator>
  <dc:description/>
  <dc:language>en-US</dc:language>
  <cp:lastModifiedBy>Pieter Sleijpen</cp:lastModifiedBy>
  <cp:lastPrinted>2001-05-11T20:45:00Z</cp:lastPrinted>
  <dcterms:modified xsi:type="dcterms:W3CDTF">2001-09-08T11:12:00Z</dcterms:modified>
  <cp:revision>7</cp:revision>
  <dc:subject/>
  <dc:title>Adaptation Sheet “The Festival Knight”</dc:title>
</cp:coreProperties>
</file>