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8k(1)                     Loader/linker                     ld8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8k - loader/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8k [option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8k combines several object programs into one.  It  is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linking  both  segmented  and  non-segmented  Z8000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.  However, all of the modules linked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  Ld8k  also has facilities for searching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prepared by ar8k. Normally, the output (default =  x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repared for execution, however the -r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relocation information so that the output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urther input to ld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errors occur during the  execution  of  ld8k,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is marked with a magic word that indicates that i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ld8k are processed in the order that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line.   Libraries are searched exactly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t which they appear in the command.  Only  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 at  least one external reference are loaded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of librarie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segmented or non-segmented linking is  done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of the first object module encountered, since no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es is permissible.   In  searching  archives,  only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in modules having the correct type are consider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can have modules with duplicated entry point  nam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they are in different object modu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.  Except for library specification  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x), all should appear before an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Prepare the object file for "split I and  D"  space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 start  the  data addresses at zero, an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ed loads, segment numbers can also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xx Search the library name "libxx.a".  This  may  appear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Mark the text read only so that it may be shar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ful only for non-segmented loads.  The dat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ved up to the next 8K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 The next argument is taken as the name of the  ob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"x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8k(1)                     Loader/linker                     ld8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Preserve relocation information in the output even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"Strip" the output by removing the symbol table and re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information to save space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The next argument is a decimal number that se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Enter the next argument as an undefined referenc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ing can be accomplished solely from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The next argument is taken to be  a  file  nam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  numbers  and  name  correspondences. 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segment numbers can be assigned to named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the  loader  can  be  forced to ignore specific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.  The are two formats for the descripto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format is a sequence of ASCII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ber&gt;[,&lt;typechar&gt;]*=&lt;name&gt;[,&lt;name&gt;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orm requires the named segments to  be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iven  number.   The  &lt;typechar&gt; 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"t", "b", "d", or "c"  to  indicate  segmen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,  data, bss, or constant respectively.  If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dicated, the type of the named segment will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all  of  the named segments with the same 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 into 64KB, an error message will be issued.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which  the  named segments are assigned to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 is the order in which the names appear in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l  line.   The second form effectively reserves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 number and does not permit the loa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form of the descriptor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ype&gt;=&lt;number&gt;[-&lt;number][,&lt;number[-&lt;number]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form the type is one of the names:  "text",  "b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ata",  or  "cons",  and the numbers are th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type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oth forms, the output file will have the  segments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aring  in  the same order in which they are first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ed in the descriptor file.  In this way, the object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 can be forc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=11,9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=10,1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=15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ss=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8k(1)                     Loader/linker                     ld8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text to be put first in segment 11, then 9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(as  each  of the segments is filled in turn),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10, 12, and 8, data into 15, 16, 17, and 18,  and 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be filled into 3, 2, and 1.  The specific ord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eserved in each case.  If this proves to be an  in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cient  number of preallocated segments, segments 0,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, 13, 14, 19+ will be selected in  turn.   (Reme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s can be avoided using the first form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gment types are  mixed  (text=5/data=5  for 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 types  of segments will be allocated first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, then subsequent allocation will be separated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file  reads  text=4,6/data=5,6, both data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llowed to spill into segmen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"descriptor line"  this is a shorthand form of  the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in which one line will suffice.  -d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ed, in which case they are  processed  in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*.a               libraries x.out             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